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szCs w:val="20"/>
          <w:lang w:val="en-US"/>
        </w:rPr>
      </w:pPr>
      <w:r>
        <w:rPr>
          <w:b/>
          <w:sz w:val="28"/>
          <w:szCs w:val="20"/>
          <w:lang w:val="en-US"/>
        </w:rPr>
        <w:t>‘</w:t>
      </w:r>
      <w:r>
        <w:rPr>
          <w:b/>
          <w:sz w:val="28"/>
          <w:szCs w:val="20"/>
          <w:lang w:val="en-US"/>
        </w:rPr>
        <w:t>Roger Casement’s Global English’ by Patrick Mullen</w:t>
      </w:r>
    </w:p>
    <w:p>
      <w:pPr>
        <w:pStyle w:val="Normal"/>
        <w:ind w:firstLine="720"/>
        <w:jc w:val="both"/>
        <w:rPr>
          <w:szCs w:val="20"/>
          <w:lang w:val="en-US"/>
        </w:rPr>
      </w:pPr>
      <w:r>
        <w:rPr>
          <w:szCs w:val="20"/>
          <w:lang w:val="en-US"/>
        </w:rPr>
      </w:r>
    </w:p>
    <w:p>
      <w:pPr>
        <w:pStyle w:val="Normal"/>
        <w:ind w:firstLine="720"/>
        <w:jc w:val="both"/>
        <w:rPr>
          <w:szCs w:val="20"/>
          <w:lang w:val="en-US"/>
        </w:rPr>
      </w:pPr>
      <w:r>
        <w:rPr>
          <w:szCs w:val="20"/>
          <w:lang w:val="en-US"/>
        </w:rPr>
      </w:r>
    </w:p>
    <w:p>
      <w:pPr>
        <w:pStyle w:val="Normal"/>
        <w:ind w:firstLine="720"/>
        <w:jc w:val="both"/>
        <w:rPr/>
      </w:pPr>
      <w:r>
        <w:rPr>
          <w:szCs w:val="20"/>
          <w:lang w:val="en-US"/>
        </w:rPr>
        <w:t>Most of the critical discussion of Roger Casement over the last 80 odd years has been focused through the lens of the biographical.</w:t>
      </w:r>
      <w:r>
        <w:rPr>
          <w:rStyle w:val="FootnoteAnchor"/>
          <w:szCs w:val="20"/>
          <w:vertAlign w:val="superscript"/>
          <w:lang w:val="en-US"/>
        </w:rPr>
        <w:footnoteReference w:id="2"/>
      </w:r>
      <w:r>
        <w:rPr>
          <w:szCs w:val="20"/>
          <w:lang w:val="en-US"/>
        </w:rPr>
        <w:t xml:space="preserve">  This is perhaps no surprise as the story of Casement offers everything that melodramatic biography demands:  romance, betrayal, secrecy, intrigue, violence, justice, and revenge. The biographical entrenchment of Casement has contended primarily with the question of the authenticity of the so-called </w:t>
      </w:r>
      <w:r>
        <w:rPr>
          <w:i/>
          <w:szCs w:val="20"/>
          <w:lang w:val="en-US"/>
        </w:rPr>
        <w:t>black-diaries</w:t>
      </w:r>
      <w:r>
        <w:rPr>
          <w:szCs w:val="20"/>
          <w:lang w:val="en-US"/>
        </w:rPr>
        <w:t xml:space="preserve"> which track Casement’s homoerotic activities at key points in his career as international humanitarian and Irish nationalist. The insistence on the biographical in relationship to Casement has tended to obscure alternative sets of questions provoked both by the discussion of Casement as a figure of modern folklore in Irish culture and by the provocative constellation of Casement’s own political, humanitarian, and erotic writings. In terms of the constellation of his own writings, the biographical fetishization of the question of Roger Casement’s character has obscured much of the potential in his global ethical project by reducing that project to a mere projection of Casement’s particular personality. The homoerotic has been largely quarantined from the rest of Casement’s thought and from the historical context and reduced to the attribute of an individual’s sexuality. In this formula, the homoerotic stands as an object for moral judgment but has no value in the architecture of Casement’s ethical project – as theory or praxis. I would like to argue that the network of homoerotic activities, affects, and representations available in the black diaries when read in conjunction with the international humanitarian and Irish nationalist efforts can shed light on some of the key institutions of what has come to be a globalized modernity. Specifically, the conjunction of the homoerotic with his nationalist and international political work serves to disrupt the one way street of the (neo)colonialist subject/object imaginary and lays the groundwork for what we might understand as potentially global structures of affect and agency. In light of the current status of the English language in the global economy, the history of political struggle over language in Ireland, the sustained reflection on the problems of language in Casement’s humanitarian and political writings, and the historically evidenced power of the sexual language in the black diaries, I would like to open the question of the architecture of Casement’s English. What would it mean to think of Casement’s English as a global institution?</w:t>
      </w:r>
    </w:p>
    <w:p>
      <w:pPr>
        <w:pStyle w:val="Normal"/>
        <w:jc w:val="both"/>
        <w:rPr>
          <w:szCs w:val="20"/>
          <w:lang w:val="en-US"/>
        </w:rPr>
      </w:pPr>
      <w:r>
        <w:rPr>
          <w:szCs w:val="20"/>
          <w:lang w:val="en-US"/>
        </w:rPr>
        <w:tab/>
        <w:t xml:space="preserve">To begin answering this question, I would suggest that Casement’s English should be considered in light of at least two historical poles:  the current global situation of the English language and the history of language politics in Ireland. </w:t>
      </w:r>
    </w:p>
    <w:p>
      <w:pPr>
        <w:pStyle w:val="Normal"/>
        <w:ind w:firstLine="720"/>
        <w:jc w:val="both"/>
        <w:rPr/>
      </w:pPr>
      <w:r>
        <w:rPr>
          <w:szCs w:val="20"/>
          <w:lang w:val="en-US"/>
        </w:rPr>
        <w:t>What is the current status of English in the global, and what is the place of global language politics more generally?  From a global standpoint the political questions surrounding the extirpation of world languages currently have a unique urgency:  by most figures, half of the world’s estimated 6,500 languages face extinction within the next 100 years. English, while not the most prominent mother tongue in the world, has under the historical reach of European colonialism (ultimately dominated by British sea power), and the current extension of global capitalism (driven in particular ways by the American economy and the American state) become the world’s premiere vehicular language of global commerce. The language is deeply entrenched in diverse parts of the globe (Asia, Africa, North America, Europe), is thoroughly implicated in the world economy, and it has lost the clarity of its previous cultural or national resonance. Simply put, even if the English language is a residual institution of English colonialism, it no longer represents the English nation. Insofar as English has become a global institution – that stands beside the extension of the global capitalist economy though intimately implicated with this economy – it requires an analysis different than the racialized nationalist cultural calculus elaborated in the 19</w:t>
      </w:r>
      <w:r>
        <w:rPr>
          <w:szCs w:val="20"/>
          <w:vertAlign w:val="superscript"/>
          <w:lang w:val="en-US"/>
        </w:rPr>
        <w:t>th</w:t>
      </w:r>
      <w:r>
        <w:rPr>
          <w:szCs w:val="20"/>
          <w:lang w:val="en-US"/>
        </w:rPr>
        <w:t xml:space="preserve"> century. It is no longer clear that a language represents the racial genius that finds its perfect expression in the cultural and political institutions of the nation state. Nor is it clear what it would mean for the current economic expansion of English to represent America, as English in the global becomes increasingly detached from its traditional national geo-linguistic moorings. The study of Casement’s English as a global institution offers an important historical precedent and can help shed light on contemporary dynamics of global language politics. In particular, the study of Casement’s English as an institution of the global brings into focus the developing global capitalist economy that operates in the service of imperialist political structures but that also gives rise to potentials for affect and agency that are not reducible to recapitulations of that imperialist structure.</w:t>
      </w:r>
    </w:p>
    <w:p>
      <w:pPr>
        <w:pStyle w:val="Normal"/>
        <w:jc w:val="both"/>
        <w:rPr/>
      </w:pPr>
      <w:r>
        <w:rPr>
          <w:szCs w:val="20"/>
          <w:lang w:val="en-US"/>
        </w:rPr>
        <w:tab/>
        <w:t>Investigating the historical specificity and particularly global architecture of Casement’s English requires understanding the long-standing historical context of language politics in Ireland.  The genealogy of these politics reaches as far back as 1366 and the Statute of Kilkenny that attempted to enforce the use of English among English colonists in Ireland, but for the purpose of this essay we can fast forward to the situation at the turn of the 20</w:t>
      </w:r>
      <w:r>
        <w:rPr>
          <w:szCs w:val="20"/>
          <w:vertAlign w:val="superscript"/>
          <w:lang w:val="en-US"/>
        </w:rPr>
        <w:t>th</w:t>
      </w:r>
      <w:r>
        <w:rPr>
          <w:szCs w:val="20"/>
          <w:lang w:val="en-US"/>
        </w:rPr>
        <w:t xml:space="preserve"> century. The politics of language in Ireland as they developed over the course of the 19</w:t>
      </w:r>
      <w:r>
        <w:rPr>
          <w:szCs w:val="20"/>
          <w:vertAlign w:val="superscript"/>
          <w:lang w:val="en-US"/>
        </w:rPr>
        <w:t>th</w:t>
      </w:r>
      <w:r>
        <w:rPr>
          <w:szCs w:val="20"/>
          <w:lang w:val="en-US"/>
        </w:rPr>
        <w:t xml:space="preserve"> and 20</w:t>
      </w:r>
      <w:r>
        <w:rPr>
          <w:szCs w:val="20"/>
          <w:vertAlign w:val="superscript"/>
          <w:lang w:val="en-US"/>
        </w:rPr>
        <w:t>th</w:t>
      </w:r>
      <w:r>
        <w:rPr>
          <w:szCs w:val="20"/>
          <w:lang w:val="en-US"/>
        </w:rPr>
        <w:t xml:space="preserve"> centuries were both part of a cultural calculus aimed at the expression of racial genius and offered provocative deviations from this calculus. Douglas Hyde, the father of the modern Irish language movement who eventually served as the first president of an independent Ireland, can serve as a prime example. The rhetoric of national racial genius clearly runs through his work. Hyde, and many others, clearly called for the development of an Ireland racially reinvigorated “upon Irish lines,” and certainly, his calls for the purity of ethnic expression should be met with skepticism. Yet, Hyde in his provocative project – that he dubbed the de-Anglicization of Ireland – also deployed a number of compelling and novel concepts to navigate the contradictions surrounding the politics of language in Ireland that were not reducible to calls for the expression of the racial Gaelic genius. The concept of bilingualism in Hyde’s work offers an alternative critical lever for understanding the limits and potentials of language politics in relationship to identity and political and ethical agency. Working against the history of fanciful antiquarianism that preceded him, Hyde as folklorist and literary critic brought the political, historical, and ethical implications of the task of the translator into focus. Hyde was able to connect the micro level of personal linguistic interactions and their representation to the broad frames of national historical and political organization. Students of Irish history will be aware of the startling and highly complex links that attach Hyde’s rigorous and dynamic translations and promotions of the Irish language to the political transformations that began with the 1916 Rising. Hyde helped bring into focus the complex connections between politics, economics, and culture that would pave the way for the political reorganization of Ireland at the outset of the 20</w:t>
      </w:r>
      <w:r>
        <w:rPr>
          <w:szCs w:val="20"/>
          <w:vertAlign w:val="superscript"/>
          <w:lang w:val="en-US"/>
        </w:rPr>
        <w:t>th</w:t>
      </w:r>
      <w:r>
        <w:rPr>
          <w:szCs w:val="20"/>
          <w:lang w:val="en-US"/>
        </w:rPr>
        <w:t xml:space="preserve"> century. Casement was supportive of the Irish language movement and his continual reflections on the questions surround the politics of language have a precedent in the Irish situation.</w:t>
      </w:r>
    </w:p>
    <w:p>
      <w:pPr>
        <w:pStyle w:val="Normal"/>
        <w:jc w:val="both"/>
        <w:rPr>
          <w:szCs w:val="20"/>
          <w:lang w:val="en-US"/>
        </w:rPr>
      </w:pPr>
      <w:r>
        <w:rPr>
          <w:szCs w:val="20"/>
          <w:lang w:val="en-US"/>
        </w:rPr>
        <w:t xml:space="preserve">The study of Casement’s English as a global institution can help shed light on contemporary dynamics of global language politics, as well as on the deployment of historically Irish discourses on the politics of language in an international frame. </w:t>
      </w:r>
    </w:p>
    <w:p>
      <w:pPr>
        <w:pStyle w:val="Normal"/>
        <w:jc w:val="both"/>
        <w:rPr>
          <w:szCs w:val="20"/>
          <w:lang w:val="en-US"/>
        </w:rPr>
      </w:pPr>
      <w:r>
        <w:rPr>
          <w:szCs w:val="20"/>
          <w:lang w:val="en-US"/>
        </w:rPr>
        <w:tab/>
        <w:t xml:space="preserve">With these historical poles in mind, I would like to turn to a specific discussion of Casement’s deployment and theorization of language that appears during his investigation in the Putumayo region of the Amazon. Unlike the situation in the Congo Free State that was ultimately governed by the Treaty from the Berlin Conference of 1885, the situation in the Putumayo region of South America had no existing legal structure to authorize Casement’s intervention. In the pages of his so titled White diary from the period – that was meant to accompany and supplement his official report – Casement repeatedly points to the lack of legal jurisdiction as an impediment to the functioning of the investigation. Lacking a legal structure to appeal to, he has a much more nebulous recourse to what he describes as the only institution authorizing any intervention in the region:  the status of the English Company as an institution of civilization. (Julio Arana the ringleader of the brutality occurring in the Putumayo had placed his Company on the London Stock market, this and the employment of Barbadian workers, i.e. British subjects, authorized Casement’s investigation). Casement will call upon this institution of civilization with a subtle irony throughout the diary, referencing the Company at times to describe the organized thuggery he is exposing and at times to describe the ideal institution of a company as a contract of transactional freedom entered into by consent for a hypothetical mutual benefit. The figure of the Company is key to the construction of the White diary from the period as it will continually give Casement entrée into the systematic nature of the social relations he encounters.  </w:t>
      </w:r>
    </w:p>
    <w:p>
      <w:pPr>
        <w:pStyle w:val="Normal"/>
        <w:ind w:firstLine="720"/>
        <w:jc w:val="both"/>
        <w:rPr>
          <w:szCs w:val="20"/>
          <w:lang w:val="en-US"/>
        </w:rPr>
      </w:pPr>
      <w:r>
        <w:rPr>
          <w:szCs w:val="20"/>
          <w:lang w:val="en-US"/>
        </w:rPr>
        <w:t>I would argue that the particular representational strategy used by Casement in his investigation actually makes the language of his report itself another institution that stands beside, though implicated with, the economic institution of the Company to authorize the intervention. Allow me to describe his representational strategy:  Casement is a thinker of systems, an economic thinker. While not unwilling to condemn and name individual participants, he strives to expose the systematic nature of the relations he encounters by abstracting from the texture of particular events he confronts. A rhetorical pattern – the representation of the methodical probing of particular encounters to uncover the underlying nexus of social relations – governs the composition of the White diary. There is an intensely self-reflexive impulse in this rhetorical pattern in which the biographical serves not so much as the description of an individual but as the trope for a doubled process of representation. Casement will work to represent underlying social relations, and he will double this with a representation of the process of representation itself – an ongoing self-reflection on the process of the commission’s own investigation. The result is a discourse that seeks to generate its own authority. Consider the following passage:</w:t>
      </w:r>
    </w:p>
    <w:p>
      <w:pPr>
        <w:pStyle w:val="Normal"/>
        <w:ind w:left="720" w:right="720" w:firstLine="720"/>
        <w:jc w:val="both"/>
        <w:rPr/>
      </w:pPr>
      <w:r>
        <w:rPr>
          <w:szCs w:val="20"/>
          <w:lang w:val="en-US"/>
        </w:rPr>
        <w:t xml:space="preserve">As we embarked in the ‘batalon’ to cross the river, two elderly Indian men came down with more camp equipment for us…. Their sterns were terribly scarred, indeed the two broad patches on one man’s buttocks looked like burns. They were scars of an extra deep cutting of the lash. All of us saw them, but I broke the silence, and said, at large, ‘Two very incontrovertible burns I must say.’  These instructive backsides climbed in, and squatted beside us, their elderly owners asking me for a cigarette. ‘Chigarro, Chigarro’ has become the greeting we get wherever we go, but especially myself, for I give cigarettes with a lavish hand. The poor souls, young and old, love them, and God knows, they have little pleasure. Whenever they get a present they stroke one’s hand or shoulder affectionately, and say, “Bigara, bigara’ (Good, good). They apply it now universally, and we are constantly hailed with cries of ‘Bigara’, so I christened them this morning ‘the Begorrahs’  It sounds </w:t>
      </w:r>
      <w:r>
        <w:rPr>
          <w:szCs w:val="20"/>
          <w:u w:val="single"/>
          <w:lang w:val="en-US"/>
        </w:rPr>
        <w:t>exactly</w:t>
      </w:r>
      <w:r>
        <w:rPr>
          <w:szCs w:val="20"/>
          <w:lang w:val="en-US"/>
        </w:rPr>
        <w:t xml:space="preserve"> like an Irish begorrah. The name has stuck, and Barnes and all of them speak of our poor Indian hosts as the Begorrahs, and we made much play with the word during the day.</w:t>
      </w:r>
    </w:p>
    <w:p>
      <w:pPr>
        <w:pStyle w:val="Normal"/>
        <w:ind w:firstLine="720"/>
        <w:jc w:val="both"/>
        <w:rPr>
          <w:szCs w:val="20"/>
          <w:lang w:val="en-US"/>
        </w:rPr>
      </w:pPr>
      <w:r>
        <w:rPr>
          <w:szCs w:val="20"/>
          <w:lang w:val="en-US"/>
        </w:rPr>
      </w:r>
    </w:p>
    <w:p>
      <w:pPr>
        <w:pStyle w:val="Normal"/>
        <w:ind w:firstLine="720"/>
        <w:jc w:val="both"/>
        <w:rPr/>
      </w:pPr>
      <w:r>
        <w:rPr>
          <w:szCs w:val="20"/>
          <w:lang w:val="en-US"/>
        </w:rPr>
        <w:t xml:space="preserve">This passage is very typical for the White diary and shows the self-reflexive process of representation at the heart of Casement’s investigation. Officially, Casement’s commission is not allowed to interview any of the local indigenous people because they do not fall under any extant British jurisdiction. In this passage though Casement manages to make these </w:t>
      </w:r>
      <w:r>
        <w:rPr>
          <w:i/>
          <w:szCs w:val="20"/>
          <w:lang w:val="en-US"/>
        </w:rPr>
        <w:t>silent yet instructive backsides</w:t>
      </w:r>
      <w:r>
        <w:rPr>
          <w:szCs w:val="20"/>
          <w:lang w:val="en-US"/>
        </w:rPr>
        <w:t xml:space="preserve"> speak to the systematic brutality of the region not simply by documenting their scars, but by also representing the process of that documentation. There is a further intensification of the effect of the passage:  it not only allows these </w:t>
      </w:r>
      <w:r>
        <w:rPr>
          <w:i/>
          <w:szCs w:val="20"/>
          <w:lang w:val="en-US"/>
        </w:rPr>
        <w:t>silent backsides</w:t>
      </w:r>
      <w:r>
        <w:rPr>
          <w:szCs w:val="20"/>
          <w:lang w:val="en-US"/>
        </w:rPr>
        <w:t xml:space="preserve"> to speak, but as it translates their </w:t>
      </w:r>
      <w:r>
        <w:rPr>
          <w:i/>
          <w:szCs w:val="20"/>
          <w:lang w:val="en-US"/>
        </w:rPr>
        <w:t>bigaras</w:t>
      </w:r>
      <w:r>
        <w:rPr>
          <w:szCs w:val="20"/>
          <w:lang w:val="en-US"/>
        </w:rPr>
        <w:t xml:space="preserve"> into </w:t>
      </w:r>
      <w:r>
        <w:rPr>
          <w:i/>
          <w:szCs w:val="20"/>
          <w:lang w:val="en-US"/>
        </w:rPr>
        <w:t>begorrahs</w:t>
      </w:r>
      <w:r>
        <w:rPr>
          <w:szCs w:val="20"/>
          <w:lang w:val="en-US"/>
        </w:rPr>
        <w:t xml:space="preserve"> the passage calls upon a long history of colonialism in Ireland and the ethical/political problems of Irish representation (both in the English language and in a broader political sense). This troping takes its place in the ongoing reflection on the similarities between the Irish and South American situations throughout the diary. </w:t>
      </w:r>
    </w:p>
    <w:p>
      <w:pPr>
        <w:pStyle w:val="Normal"/>
        <w:ind w:firstLine="720"/>
        <w:jc w:val="both"/>
        <w:rPr>
          <w:szCs w:val="20"/>
          <w:lang w:val="en-US"/>
        </w:rPr>
      </w:pPr>
      <w:r>
        <w:rPr>
          <w:szCs w:val="20"/>
          <w:lang w:val="en-US"/>
        </w:rPr>
        <w:t xml:space="preserve">Here then we have two aspects of the global architecture of Casement’s English:  first, its self-reflexive attempts to make of itself a politicized system of representation that is implicated with existing economic and political structures but also stands autonomously beside them; second, the attempt to speak to the specificity of a particular situation (the Putumayo) within the larger context of the history of world political order (European colonialism). </w:t>
      </w:r>
    </w:p>
    <w:p>
      <w:pPr>
        <w:pStyle w:val="Normal"/>
        <w:ind w:firstLine="720"/>
        <w:jc w:val="both"/>
        <w:rPr>
          <w:szCs w:val="20"/>
          <w:lang w:val="en-US"/>
        </w:rPr>
      </w:pPr>
      <w:r>
        <w:rPr>
          <w:szCs w:val="20"/>
          <w:lang w:val="en-US"/>
        </w:rPr>
        <w:t xml:space="preserve">This said, a strange quality governs this passage as it moves from the scars of the Indians to flagging a history of colonialism in Ireland. The passage moves from the sobering description of the scars of two elderly Indian gentlemen quite quickly to talk of the pleasure of cigarettes and the joys of wordplay. Though some might say that the change of tone and topic is an affront to the project of the humanitarian report, I would like to suggest that the change of tone and topic opens the door to the network of the homoerotic and to a broadened understanding of the potential for the Casement’s ethical project. </w:t>
      </w:r>
    </w:p>
    <w:p>
      <w:pPr>
        <w:pStyle w:val="Normal"/>
        <w:ind w:firstLine="720"/>
        <w:jc w:val="both"/>
        <w:rPr>
          <w:szCs w:val="20"/>
          <w:lang w:val="en-US"/>
        </w:rPr>
      </w:pPr>
      <w:r>
        <w:rPr>
          <w:szCs w:val="20"/>
          <w:lang w:val="en-US"/>
        </w:rPr>
        <w:t xml:space="preserve">Two features of the current global capitalist order are saturation and displacement:  saturation in the sense that economic mediation has penetrated spheres of life that have hitherto not been subject to economic evaluation, and displacement in the sense that the economic sector has increasingly been able to position itself as the principal regime for the arbitration of value displacing other economies of value including the cultural, the political, and the social. Here in Casement’s story of the Indians’ love of cigarettes, I believe we can read an instructive instance of a related, though inverse, dynamic:  the economic subtending practices of value that implicate it but that it cannot entirely subsume and that do not simply recapitulate or express the politics of its power structures. </w:t>
      </w:r>
    </w:p>
    <w:p>
      <w:pPr>
        <w:pStyle w:val="Normal"/>
        <w:ind w:firstLine="720"/>
        <w:jc w:val="both"/>
        <w:rPr/>
      </w:pPr>
      <w:r>
        <w:rPr>
          <w:szCs w:val="20"/>
          <w:lang w:val="en-US"/>
        </w:rPr>
        <w:t xml:space="preserve">The tone and the topic of the passage change with the question of cigarettes, and indeed the first instance of the Indians’ speaking for themselves comes with the uttering of </w:t>
      </w:r>
      <w:r>
        <w:rPr>
          <w:i/>
          <w:szCs w:val="20"/>
          <w:lang w:val="en-US"/>
        </w:rPr>
        <w:t>chigarro, chigarro</w:t>
      </w:r>
      <w:r>
        <w:rPr>
          <w:szCs w:val="20"/>
          <w:lang w:val="en-US"/>
        </w:rPr>
        <w:t xml:space="preserve">. It is not wrong to read in the </w:t>
      </w:r>
      <w:r>
        <w:rPr>
          <w:i/>
          <w:szCs w:val="20"/>
          <w:lang w:val="en-US"/>
        </w:rPr>
        <w:t>lavish hand</w:t>
      </w:r>
      <w:r>
        <w:rPr>
          <w:szCs w:val="20"/>
          <w:lang w:val="en-US"/>
        </w:rPr>
        <w:t xml:space="preserve"> proffered by Casement, or in his subsequent theorization of the Indians’ relationship to pleasure an echo of the homoerotic representations of the black diaries. Consider for example this passage from September 28, 1910 from the black diaries:</w:t>
      </w:r>
    </w:p>
    <w:p>
      <w:pPr>
        <w:pStyle w:val="Normal"/>
        <w:ind w:left="720" w:right="720" w:hanging="0"/>
        <w:jc w:val="both"/>
        <w:rPr>
          <w:szCs w:val="20"/>
          <w:lang w:val="en-US"/>
        </w:rPr>
      </w:pPr>
      <w:r>
        <w:rPr>
          <w:szCs w:val="20"/>
          <w:lang w:val="en-US"/>
        </w:rPr>
        <w:t>All of us tired, &amp; slept most of day until nearly 5 p.m. Commission deciding on rest of route. Andokes for cigarettes at 4 &amp; asked me to give them, looking so gently and fingering anxiously his pierced ears. He said several things to me in a low soft voice, asking questions, I thought &amp; looking longingly. I gave him a packet of cigarettes but he did not want to go.</w:t>
      </w:r>
    </w:p>
    <w:p>
      <w:pPr>
        <w:pStyle w:val="Normal"/>
        <w:ind w:left="720" w:right="720" w:hanging="0"/>
        <w:jc w:val="both"/>
        <w:rPr>
          <w:szCs w:val="20"/>
          <w:lang w:val="en-US"/>
        </w:rPr>
      </w:pPr>
      <w:r>
        <w:rPr>
          <w:szCs w:val="20"/>
          <w:lang w:val="en-US"/>
        </w:rPr>
      </w:r>
    </w:p>
    <w:p>
      <w:pPr>
        <w:pStyle w:val="Normal"/>
        <w:ind w:firstLine="720"/>
        <w:jc w:val="both"/>
        <w:rPr>
          <w:szCs w:val="20"/>
          <w:lang w:val="en-US"/>
        </w:rPr>
      </w:pPr>
      <w:r>
        <w:rPr>
          <w:szCs w:val="20"/>
          <w:lang w:val="en-US"/>
        </w:rPr>
        <w:t xml:space="preserve">In both passages, the exchange of cigarettes opens a series of ethical questions:  What is being asked for?  What is being given?  Is this a gift or an exchange?  Is an erotic exchange occurring at the same time as an economic one?  What is the role of consent and desire in this exchange?  How does this particular exchange figure in the overarching humanitarian project?  The homoerotic saturates these passages:  it re-valorizes the request for cigarettes, and it introduces more open-ended questions of value. The shape-shifting dynamic of the passages that glides from brutality to pleasure, from South America to Ireland, from the testimonial to the pun, from a request for cigarrettes to homoerotic suggestion refigures the question of responsibility. The ethics of the passage no longer simply require disgust or sympathy, but also demand contending with questions disturbing for their anachronistic ring:  How could one think about the Indians’ pleasure?  What does it mean not to?  Is asking for cigarettes dirty?  How does this passage figure the question of responsibility?   </w:t>
      </w:r>
    </w:p>
    <w:p>
      <w:pPr>
        <w:pStyle w:val="Normal"/>
        <w:ind w:firstLine="720"/>
        <w:jc w:val="both"/>
        <w:rPr>
          <w:szCs w:val="20"/>
          <w:lang w:val="en-US"/>
        </w:rPr>
      </w:pPr>
      <w:r>
        <w:rPr>
          <w:szCs w:val="20"/>
          <w:lang w:val="en-US"/>
        </w:rPr>
        <w:t xml:space="preserve">The homoerotic represents the third aspect of the global architecture of Casement’s English:  the generation of economies of value implicated with but not reducible to the capitalist economy that in the context of Casement’s humanitarian and anti-colonialist work become part of a broader ethical project. </w:t>
      </w:r>
    </w:p>
    <w:p>
      <w:pPr>
        <w:pStyle w:val="Normal"/>
        <w:ind w:firstLine="720"/>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sectPr>
      <w:footnotePr>
        <w:numFmt w:val="decimal"/>
      </w:footnote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Roger David Casement (1864-1916) while very well known in Ireland and Great Britain is perhaps less well known in the North America, though academic interest in Casement and his work is growing rapidly. Born to a middle class Protestant family, Casement originally became internationally famous for a parliamentary investigation that he headed while serving as a British Consul that was charged with looking into alleged atrocities in the Congo Free State in 1903. Casement led a similar investigation into humanitarian abuses in the Putumayo region of the Amazon in 1910. He was knighted for his services in 1911. He became increasingly involved in the Irish nationalist struggle, and in 1916 was arrested by the British in Ireland after landing with a load of German supplied weapons for the planned 1916 Easter Rising. He was charged with high treason and hanged in August 1916 (after being baptized a Catholic). During the course of the trial, a set of diaries that detailed numerous homosexual adventures over the course of his career surfaced. The diaries were used by the British to secure his execution. The origin of the diaries was from the start suspect, and the authenticity of the diaries has been a heated controversy since their appearance. Casement has long been a point of contention between Britain and the Irish Republic:  despite numerous appeals, his body was not returned to Ireland until 1965, and his diaries were held under official state secrecy by the British until 1995. The diaries were finally released to the public, and in 1997 two editions of the diaries appeared:  one claimed the diaries to be authentic, the second claimed the diaries to be forgeries. The evidence overwhelmingly suggests that the diaries are authentic. In May 2000, the Royal Irish Academy at the request of the Taoiseach, Bertie Ahern, and with the cooperation of the British Prime Minister, Tony Blair, held a major conference on Casement entitled:  Roger Casement in Irish and World History. The symposium attempted to define Casement’s relationship to Ireland’s understanding of itself at the dawn of the 21</w:t>
      </w:r>
      <w:r>
        <w:rPr>
          <w:sz w:val="24"/>
          <w:vertAlign w:val="superscript"/>
        </w:rPr>
        <w:t>st</w:t>
      </w:r>
      <w:r>
        <w:rPr>
          <w:sz w:val="24"/>
        </w:rPr>
        <w:t xml:space="preserve"> century and helped further the current critical reappraisal of Casement and his life’s work. </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43:00Z</dcterms:created>
  <dc:creator>user</dc:creator>
  <dc:description/>
  <cp:keywords/>
  <dc:language>en-US</dc:language>
  <cp:lastModifiedBy>zzz</cp:lastModifiedBy>
  <dcterms:modified xsi:type="dcterms:W3CDTF">2012-07-04T13:49:00Z</dcterms:modified>
  <cp:revision>10</cp:revision>
  <dc:subject/>
  <dc:title/>
</cp:coreProperties>
</file>