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56 Mount Prospect Par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Peter Brook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rec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Heading1"/>
        <w:rPr/>
      </w:pPr>
      <w:r>
        <w:rPr>
          <w:rFonts w:cs="Times New Roman" w:ascii="Times New Roman" w:hAnsi="Times New Roman"/>
        </w:rPr>
        <w:t xml:space="preserve">     </w:t>
      </w:r>
      <w:r>
        <w:rPr>
          <w:rFonts w:cs="Times New Roman" w:ascii="Times New Roman" w:hAnsi="Times New Roman"/>
        </w:rPr>
        <w:t>2 February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Pe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anks for your most interesting letter. Yes that is your copy of the Strasbourg play tape. The man who wrote it spent an afternoon with me last summer. He is a very pleasant left-wing Englishman and his script was remarkably faithful to what I told him, or what he used of what I told him. He spoke to Brian Gilmore and Doug Sobey also but by telephone. Apart from the accents and the confusion as to who was who I found it rather moving, as I ought. The writer saw Rev David McIlveen of the Free Presbyterians after me, and I counselled him not to approach them with his prejudices firing. He dealt with them in a declaratory rather than dramatic manner which was unfair but possibly the only way he coul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n truth, although without me it would not have happened, I was a cypher of the lawyers, in particular of Kevin Boyle who initiated the whole thing. He I then sacked without managing to do more than have the discrimination aspect noticed and then ignored by the bureaucrats at the European Court. It was the secretive and … behaviour of my solicitor, a friend of Boyle's, that made it possible to divest myself of the Belfast (nationalist) liberal lawyers and switch to London (gay) radicals. But you know all this as I recall you getting our press statements typed for the final hear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have a sister but no brother. I didn't hear any reference thereto in the play and don't know who this Ulster-schooled Sussex teacher homonym is. I am the last male of the name from the Tyrone tri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As you say, I have one success under my belt to make up for the acres of our lost causes. I feel so much that way myself, to the point where last month I packed up about two feet of integrationist files and folders dating from 1971 and gave them to the Linenhall Political Collection. I am unpacking my life. It’s all over politically. Or is it? Phoney will one day tumble and devolution may go out of fashion or suffer a loss of popularity amongst the nattering class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s you say McCartney should be purring a little but he is entirely mean-spirited and literally mean. I told you he actually cut my salary after nearly three years with him, by the process of shouting and screaming and bullying me until I gave up resistance out of fear and weariness, and recontracted. I should have resigned then but waited until I lost political faith in the aftermath of the Agreement six months later. The irony was that he was proud to be the richest politician in NI, and I was keeping his expenditure within his House of Commons expenses but he could not bear to think he was paying me too much, £19,000 p.a. - slightly less than I had been getting in the Civil Service. His notion of salary levels was fixed in the 1960s and he resented my earning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It was a surprise, but I was grimly pleased when his party deserted him </w:t>
      </w:r>
      <w:r>
        <w:rPr>
          <w:rFonts w:cs="Times New Roman" w:ascii="Times New Roman" w:hAnsi="Times New Roman"/>
          <w:i/>
          <w:sz w:val="24"/>
          <w:szCs w:val="24"/>
        </w:rPr>
        <w:t>en masse</w:t>
      </w:r>
      <w:r>
        <w:rPr>
          <w:rFonts w:cs="Times New Roman" w:ascii="Times New Roman" w:hAnsi="Times New Roman"/>
          <w:sz w:val="24"/>
          <w:szCs w:val="24"/>
        </w:rPr>
        <w:t>. Cedric Wilson, his deputy, who witnessed my humiliation (at Bob's request) told me later that was the moment when he ceased to hero-worship McCartney and first mentally distanced himself. John Cobain accepted his salary cut without a murmur and went on doing only what he wanted to do. He is incredibly thick-skinned or just unemotional. Bob is most influenced by the last person he meets especially if he was a shameless flatterer. I didn't nor did Joh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I did not meet Sean until he was released from prison and that was I think after the case ended. Sean's banning order was revoked a number of years ago. He was fully involved as soon as he returned to live in Belfast but he does not figure in my Strasbourg memory. He is still very much in Belfast you will be pleased to know, but entirely a </w:t>
      </w:r>
      <w:r>
        <w:rPr>
          <w:rFonts w:cs="Times New Roman" w:ascii="Times New Roman" w:hAnsi="Times New Roman"/>
          <w:i/>
          <w:sz w:val="24"/>
          <w:szCs w:val="24"/>
        </w:rPr>
        <w:t>Cliffordista</w:t>
      </w:r>
      <w:r>
        <w:rPr>
          <w:rFonts w:cs="Times New Roman" w:ascii="Times New Roman" w:hAnsi="Times New Roman"/>
          <w:sz w:val="24"/>
          <w:szCs w:val="24"/>
        </w:rPr>
        <w:t xml:space="preserve"> although not relentlessly so - as the others are. In December I spotted and avoided Angela and Brendan in PRONI, surrounded as they were by a mountain of Drennan papers. I had a long conversation with David Morrison recently in Gardiners. He was quite pleasant for the first time in years. He had heard the play! His chatter was on the rough Athol Street lines of why does Trimble bother, the 'process' must go where Sinn Fein leads i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sz w:val="24"/>
        </w:rPr>
      </w:pPr>
      <w:r>
        <w:rPr>
          <w:sz w:val="24"/>
        </w:rPr>
        <w:t>I remain pessimistic about the unionists but sense that a united Ireland is still generations away so long as enough Protestants remain intransigent. A unionist's only virtue is remembering to say no. They (we) are a frontier's people who have to be unyielding and distrustful of the centre. Such people exist to disappear - either the frontier moves far onwards and they travel unintentionally centrewards, or it retracts and they become or stay exposed. The Ulster Protestants, or the Scots Presbyterian (and working class) elements, cannot become metropolitan-minded and have therefore developed an unconscious technique for perpetual survival through being unlovely and unlo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alking of Athol Street publications I frequently think of the items you wrote on Kincora which should be found or extracted, and re-issued. I have often looked and asked Sean for them as they said the truth and things nobody else could or did. Years ago Frank McGuinness contacted me and said he was interested in a play on the beasts. I talked to him (I think) and certainly sent him stuff (Gay Stars etc.) but nothing ever surfaced. The Strasbourg material was deposited ten years ago in PRONI and was finally catalogued in the autumn. They found when the playwright contacted them that it had been lost. After several months searching it was rediscovered. I was suspicious one of the staff was enjoying it at home. You will be pleased to know I am using your </w:t>
      </w:r>
      <w:r>
        <w:rPr>
          <w:rFonts w:cs="Times New Roman" w:ascii="Times New Roman" w:hAnsi="Times New Roman"/>
          <w:i/>
          <w:sz w:val="24"/>
          <w:szCs w:val="24"/>
        </w:rPr>
        <w:t>Gay Star</w:t>
      </w:r>
      <w:r>
        <w:rPr>
          <w:rFonts w:cs="Times New Roman" w:ascii="Times New Roman" w:hAnsi="Times New Roman"/>
          <w:sz w:val="24"/>
          <w:szCs w:val="24"/>
        </w:rPr>
        <w:t xml:space="preserve"> piece on Pearse in my Casement to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have half a publisher. No contract but an autumn publication date. My editor says it is far too long and I should kill all the early family chapters. So tell me who your interested publisher is. You will find enclosed a copy of a letter I was sending out to find someone to take it on. Picador to whom it was written refused the project. It will give you an idea of what I am at. I have thought of self-publishing and have a number of other Dublin firms slightly interested. Blackstaff also turned me d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t is funny you should be thinking of the First World War. That is the period I am currently writing up. I would value your views. It is difficult to work out who got it so terribly wrong that we had to have that war. I still think the new German imperialists could by 1900+ do no other than expand. But I am influenced a bit by Casement. On Ireland by his own lights he was quite right to go to Berlin and import arms. He of course blames Carson for first re-introducing the gun to Ireland but Casement had an entirely racist hatred for the Scots and Ulster-Scots and was quite silly in his Irish historical understandings. Alice Stopford Green was his favourite contemporary writer/propagandist but he had childhood Gaelic Ireland influences from somewhere or someone - possibly his father who was a disgruntled ex-Indian Army officer who led a miserable life in rented rooms in London which I think explains why the son was such an Anglophob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My last section (to be written) is on 1904-1913 and the influence of F.J. Bigger (especially), Bulmer Hobson, the Dungannon Clubs, Denis McCullough and the Gaelic League ladies of Co. Antrim - Ada McNeill, Rose Young, Margaret Dobbs - in making with Casement the Free State, and the contemporary IRA. The role of homosexuality therein will have to be addressed. Were they catalysts or old queens interested in boys and antiquities? Of the Protestants, only Bulmer married though Ada wanted into Casement's breeches. As perhaps all the women did. I am planning to finish by Easter but still have about one third of the papers in Dublin and at Kew to read. Perhaps half will get read. The edited version of the four diaries is complete except for as yet unresearched fact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You will see from the enclosed that Casement is about to become important again this year. Why don't you come to Dublin for this conference in May - announced by the Royal Irish Academy on foot of Bertie Ahern's order? I fear half a dozen other books are being written on the man as the National Library in Dublin always has someone reading the Casement papers. One by a German is due next month. Reinhard Doerries is the author of 'Prelude to the Easter Rising' i.e. Casement in Germany and how he started the Second World War. So he told me. It was due to the souring of German-American relations after 1918 brought about by the sabotage compensation disputes. Casement recommended various Irish-American people to Berlin to help blow things up in Americ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enclose a taste of the 1911 (unpublished) diary and my primary bibliography. Two characters coming out of my research that have whetted my appetite for another book are the musician Herbert Hughes ('My Lagan Love' etc) and Augustine Birrell and of course Montgomery Hyde or 'Monty the Mole' as he was nicknamed according to what Ulick O'Connor told me. I think I have discovered enough material which if all published together adds up to a sensational book. We'll see, but I would welcome your thoughts and view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Best wish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outlineLvl w:val="0"/>
    </w:pPr>
    <w:rPr>
      <w:rFonts w:ascii="Courier;Courier New" w:hAnsi="Courier;Courier New" w:cs="Courier;Courier New"/>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3T10:39:00Z</dcterms:created>
  <dc:creator/>
  <dc:description/>
  <cp:keywords/>
  <dc:language>en-US</dc:language>
  <cp:lastModifiedBy>0</cp:lastModifiedBy>
  <dcterms:modified xsi:type="dcterms:W3CDTF">2020-08-21T13:11:00Z</dcterms:modified>
  <cp:revision>9</cp:revision>
  <dc:subject/>
  <dc:title/>
</cp:coreProperties>
</file>