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VIEWS OF ‘PRISONER OF THE CROWN’ NEW YORK 2008</w:t>
      </w:r>
    </w:p>
    <w:p>
      <w:pPr>
        <w:pStyle w:val="Normal"/>
        <w:jc w:val="center"/>
        <w:rPr>
          <w:b/>
          <w:b/>
        </w:rPr>
      </w:pPr>
      <w:r>
        <w:rPr>
          <w:b/>
        </w:rPr>
      </w:r>
    </w:p>
    <w:p>
      <w:pPr>
        <w:pStyle w:val="Normal"/>
        <w:jc w:val="both"/>
        <w:rPr/>
      </w:pPr>
      <w:r>
        <w:rPr>
          <w:b/>
          <w:i/>
        </w:rPr>
        <w:t>Time Out</w:t>
      </w:r>
      <w:r>
        <w:rPr>
          <w:b/>
        </w:rPr>
        <w:t xml:space="preserve"> New York / Issue 661: May 29-Jun 4, 2008</w:t>
      </w:r>
    </w:p>
    <w:p>
      <w:pPr>
        <w:pStyle w:val="Normal"/>
        <w:jc w:val="both"/>
        <w:rPr>
          <w:b/>
          <w:b/>
        </w:rPr>
      </w:pPr>
      <w:r>
        <w:rPr>
          <w:b/>
        </w:rPr>
      </w:r>
    </w:p>
    <w:p>
      <w:pPr>
        <w:pStyle w:val="Normal"/>
        <w:jc w:val="both"/>
        <w:rPr>
          <w:b/>
          <w:b/>
        </w:rPr>
      </w:pPr>
      <w:r>
        <w:rPr>
          <w:b/>
        </w:rPr>
        <w:t>Prisoner of the Crown</w:t>
      </w:r>
    </w:p>
    <w:p>
      <w:pPr>
        <w:pStyle w:val="Normal"/>
        <w:jc w:val="both"/>
        <w:rPr>
          <w:b/>
          <w:b/>
        </w:rPr>
      </w:pPr>
      <w:r>
        <w:rPr>
          <w:b/>
        </w:rPr>
        <w:t>Irish Repertory Theatre. By Richard F. Stockton with Richard T. Herd. Dir. Ciarán O’Reilly. With ensemble cast. 2hrs 5mins. One intermission.</w:t>
      </w:r>
    </w:p>
    <w:p>
      <w:pPr>
        <w:pStyle w:val="Normal"/>
        <w:jc w:val="both"/>
        <w:rPr>
          <w:b/>
          <w:b/>
        </w:rPr>
      </w:pPr>
      <w:r>
        <w:rPr>
          <w:b/>
        </w:rPr>
      </w:r>
    </w:p>
    <w:p>
      <w:pPr>
        <w:pStyle w:val="Normal"/>
        <w:jc w:val="both"/>
        <w:rPr>
          <w:b/>
          <w:b/>
        </w:rPr>
      </w:pPr>
      <w:r>
        <w:rPr>
          <w:b/>
        </w:rPr>
        <w:t>GAEL IN GAOL Prisoner Goodwin is embraced by cousin Emma O’Donnell.</w:t>
      </w:r>
    </w:p>
    <w:p>
      <w:pPr>
        <w:pStyle w:val="Normal"/>
        <w:jc w:val="both"/>
        <w:rPr>
          <w:b/>
          <w:b/>
        </w:rPr>
      </w:pPr>
      <w:r>
        <w:rPr>
          <w:b/>
        </w:rPr>
        <w:t>Photograph: Gerry Goodstein</w:t>
      </w:r>
    </w:p>
    <w:p>
      <w:pPr>
        <w:pStyle w:val="Normal"/>
        <w:jc w:val="both"/>
        <w:rPr>
          <w:b/>
          <w:b/>
        </w:rPr>
      </w:pPr>
      <w:r>
        <w:rPr>
          <w:b/>
        </w:rPr>
      </w:r>
    </w:p>
    <w:p>
      <w:pPr>
        <w:pStyle w:val="Normal"/>
        <w:jc w:val="both"/>
        <w:rPr/>
      </w:pPr>
      <w:r>
        <w:rPr/>
        <w:t>Roger Casement was hanged for treason by England in 1916, and his guilt has never been in question. During World War I, Casement—knighted for his humanitarian reports on the brutalization of native workers by the rubber barons of the Congo and Peru—traveled to Germany in an unsuccessful attempt to mobilize Irish POWs to revolt against England. Given his past accomplishments, however, it seems likely that he would have been spared the noose if not for the so-called “Black Diaries”: personal journals, circulated by the government, in which Casement documented his taste for getting rogered by sailors and native boys.</w:t>
      </w:r>
    </w:p>
    <w:p>
      <w:pPr>
        <w:pStyle w:val="Normal"/>
        <w:jc w:val="both"/>
        <w:rPr/>
      </w:pPr>
      <w:r>
        <w:rPr/>
      </w:r>
    </w:p>
    <w:p>
      <w:pPr>
        <w:pStyle w:val="Normal"/>
        <w:jc w:val="both"/>
        <w:rPr/>
      </w:pPr>
      <w:r>
        <w:rPr/>
        <w:t>Prisoner of the Crown attempts to limn the final chapter of this sorry affair, but its production at the Irish Rep seems both a trial and an error. The late Richard F. Stockton’s 1972 biodrama is well-meaning but also turgid and dated, especially in Ciarán O’Reilly’s self-conscious staging. A few of the actors acquit themselves well, notably Philip Goodwin as Casement and John Windsor-Cunningham as his arch, villainous English prosecutor. But as it alternates between 12 Angry Men–style jury-room deliberations and historical reenactments, the play proves wearyingly evasive on key points (the legitimacy of the diaries, the morality of Casement’s revolutionary stance) and excessively blunt on others (the malice of the Crown attorneys, the homophobia of the jurors). If Sir Roger’s case is to be heard today, it needs better representation.</w:t>
      </w:r>
    </w:p>
    <w:p>
      <w:pPr>
        <w:pStyle w:val="Normal"/>
        <w:numPr>
          <w:ilvl w:val="0"/>
          <w:numId w:val="3"/>
        </w:numPr>
        <w:jc w:val="both"/>
        <w:rPr/>
      </w:pPr>
      <w:r>
        <w:rPr/>
        <w:t>Adam Feldman</w:t>
      </w:r>
    </w:p>
    <w:p>
      <w:pPr>
        <w:pStyle w:val="Normal"/>
        <w:jc w:val="both"/>
        <w:rPr/>
      </w:pPr>
      <w:r>
        <w:rPr/>
      </w:r>
    </w:p>
    <w:p>
      <w:pPr>
        <w:pStyle w:val="Normal"/>
        <w:jc w:val="both"/>
        <w:rPr/>
      </w:pPr>
      <w:r>
        <w:rPr/>
      </w:r>
      <w:r>
        <w:br w:type="page"/>
      </w:r>
    </w:p>
    <w:p>
      <w:pPr>
        <w:pStyle w:val="Normal"/>
        <w:jc w:val="both"/>
        <w:rPr>
          <w:b/>
          <w:b/>
        </w:rPr>
      </w:pPr>
      <w:r>
        <w:rPr>
          <w:b/>
        </w:rPr>
        <w:t xml:space="preserve">A Court Full of Chaos, a Trial Crammed With Questions </w:t>
      </w:r>
    </w:p>
    <w:p>
      <w:pPr>
        <w:pStyle w:val="Normal"/>
        <w:jc w:val="both"/>
        <w:rPr>
          <w:b/>
          <w:b/>
        </w:rPr>
      </w:pPr>
      <w:r>
        <w:rPr>
          <w:b/>
        </w:rPr>
      </w:r>
    </w:p>
    <w:p>
      <w:pPr>
        <w:pStyle w:val="Normal"/>
        <w:jc w:val="both"/>
        <w:rPr>
          <w:b/>
          <w:b/>
        </w:rPr>
      </w:pPr>
      <w:r>
        <w:rPr>
          <w:b/>
        </w:rPr>
        <w:t>Published: May 28, 2008</w:t>
      </w:r>
    </w:p>
    <w:p>
      <w:pPr>
        <w:pStyle w:val="NormalWeb"/>
        <w:jc w:val="both"/>
        <w:rPr>
          <w:b/>
          <w:b/>
        </w:rPr>
      </w:pPr>
      <w:r>
        <w:rPr>
          <w:b/>
        </w:rPr>
        <w:t>“</w:t>
      </w:r>
      <w:r>
        <w:rPr>
          <w:b/>
        </w:rPr>
        <w:t xml:space="preserve">Prisoner of the Crown” continues through July 6 at the Irish Repertory Theater, 132 West 22nd Street, Chelsea; (212) 727-2737. </w:t>
      </w:r>
    </w:p>
    <w:p>
      <w:pPr>
        <w:pStyle w:val="Normal"/>
        <w:numPr>
          <w:ilvl w:val="0"/>
          <w:numId w:val="2"/>
        </w:numPr>
        <w:spacing w:before="0" w:after="0"/>
        <w:jc w:val="both"/>
        <w:rPr>
          <w:b/>
          <w:b/>
        </w:rPr>
      </w:pPr>
      <w:r>
        <w:rPr>
          <w:b/>
        </w:rPr>
        <w:t>Review: [untitled]</w:t>
      </w:r>
    </w:p>
    <w:p>
      <w:pPr>
        <w:pStyle w:val="Normal"/>
        <w:numPr>
          <w:ilvl w:val="0"/>
          <w:numId w:val="2"/>
        </w:numPr>
        <w:spacing w:before="0" w:after="0"/>
        <w:jc w:val="both"/>
        <w:rPr>
          <w:b/>
          <w:b/>
        </w:rPr>
      </w:pPr>
      <w:r>
        <w:rPr>
          <w:b/>
        </w:rPr>
        <w:t>William Keeler</w:t>
      </w:r>
    </w:p>
    <w:p>
      <w:pPr>
        <w:pStyle w:val="Normal"/>
        <w:numPr>
          <w:ilvl w:val="0"/>
          <w:numId w:val="2"/>
        </w:numPr>
        <w:spacing w:before="0" w:after="0"/>
        <w:jc w:val="both"/>
        <w:rPr/>
      </w:pPr>
      <w:r>
        <w:rPr>
          <w:b/>
        </w:rPr>
        <w:t xml:space="preserve">Reviewed work(s): </w:t>
      </w:r>
      <w:r>
        <w:rPr>
          <w:rStyle w:val="HTMLCite"/>
          <w:b/>
        </w:rPr>
        <w:t>Prisoner of the Crown</w:t>
      </w:r>
      <w:r>
        <w:rPr>
          <w:b/>
        </w:rPr>
        <w:t xml:space="preserve"> by Richard Herd; Richard T. Stockton</w:t>
      </w:r>
    </w:p>
    <w:p>
      <w:pPr>
        <w:pStyle w:val="Normal"/>
        <w:numPr>
          <w:ilvl w:val="0"/>
          <w:numId w:val="2"/>
        </w:numPr>
        <w:spacing w:before="0" w:after="0"/>
        <w:jc w:val="both"/>
        <w:rPr/>
      </w:pPr>
      <w:r>
        <w:rPr>
          <w:rStyle w:val="HTMLCite"/>
          <w:b/>
        </w:rPr>
        <w:t>Educational Theatre Journal</w:t>
      </w:r>
      <w:r>
        <w:rPr>
          <w:b/>
        </w:rPr>
        <w:t xml:space="preserve">, Vol. 24, No. 3 (Oct., 1972), pp. 327-328   (review consists of 2 pages) </w:t>
      </w:r>
    </w:p>
    <w:p>
      <w:pPr>
        <w:pStyle w:val="Normal"/>
        <w:numPr>
          <w:ilvl w:val="0"/>
          <w:numId w:val="2"/>
        </w:numPr>
        <w:spacing w:before="0" w:after="0"/>
        <w:jc w:val="both"/>
        <w:rPr>
          <w:b/>
          <w:b/>
        </w:rPr>
      </w:pPr>
      <w:r>
        <w:rPr>
          <w:b/>
        </w:rPr>
        <w:t>Published by: The Johns Hopkins University Press</w:t>
      </w:r>
    </w:p>
    <w:p>
      <w:pPr>
        <w:pStyle w:val="NormalWeb"/>
        <w:numPr>
          <w:ilvl w:val="0"/>
          <w:numId w:val="2"/>
        </w:numPr>
        <w:spacing w:before="0" w:after="280"/>
        <w:jc w:val="both"/>
        <w:rPr>
          <w:b/>
          <w:b/>
        </w:rPr>
      </w:pPr>
      <w:r>
        <w:rPr>
          <w:b/>
        </w:rPr>
        <w:t>Note: This article is a review of another work, such as a book, film, musical composition, etc. The original work is not included in the purchase of this review.</w:t>
      </w:r>
    </w:p>
    <w:p>
      <w:pPr>
        <w:pStyle w:val="NormalWeb"/>
        <w:jc w:val="both"/>
        <w:rPr/>
      </w:pPr>
      <w:r>
        <w:rPr/>
        <w:t>The 1916 trial of Sir Roger Casement had everything a dramatist could want: salacious revelations, media manipulation, star cameos (</w:t>
      </w:r>
      <w:hyperlink r:id="rId2">
        <w:r>
          <w:rPr>
            <w:rStyle w:val="InternetLink"/>
          </w:rPr>
          <w:t>George Bernard Shaw</w:t>
        </w:r>
      </w:hyperlink>
      <w:r>
        <w:rPr/>
        <w:t xml:space="preserve"> and </w:t>
      </w:r>
      <w:hyperlink r:id="rId3">
        <w:r>
          <w:rPr>
            <w:rStyle w:val="InternetLink"/>
          </w:rPr>
          <w:t>Arthur Conan Doyle</w:t>
        </w:r>
      </w:hyperlink>
      <w:r>
        <w:rPr/>
        <w:t xml:space="preserve"> were among those appealing for clemency), political intrigue and a central character wrapped in mystery. </w:t>
      </w:r>
    </w:p>
    <w:p>
      <w:pPr>
        <w:pStyle w:val="Normal"/>
        <w:jc w:val="both"/>
        <w:rPr/>
      </w:pPr>
      <w:r>
        <w:fldChar w:fldCharType="begin"/>
      </w:r>
      <w:r>
        <w:rPr>
          <w:rStyle w:val="InternetLink"/>
        </w:rPr>
        <w:instrText xml:space="preserve"> HYPERLINK "http://theater2.nytimes.com/2008/05/28/theater/reviews/28pris.html?ref=arts" \l "secondParagraph"</w:instrText>
      </w:r>
      <w:r>
        <w:rPr>
          <w:rStyle w:val="InternetLink"/>
        </w:rPr>
        <w:fldChar w:fldCharType="separate"/>
      </w:r>
      <w:r>
        <w:rPr>
          <w:rStyle w:val="InternetLink"/>
        </w:rPr>
        <w:t>Skip to next paragraph</w:t>
      </w:r>
      <w:r>
        <w:rPr>
          <w:rStyle w:val="InternetLink"/>
        </w:rPr>
        <w:fldChar w:fldCharType="end"/>
      </w:r>
      <w:r>
        <w:rPr/>
        <w:t xml:space="preserve"> </w:t>
      </w:r>
      <w:r>
        <w:rPr/>
        <w:drawing>
          <wp:inline distT="0" distB="0" distL="0" distR="0">
            <wp:extent cx="180975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4" r="-20" b="-14"/>
                    <a:stretch>
                      <a:fillRect/>
                    </a:stretch>
                  </pic:blipFill>
                  <pic:spPr bwMode="auto">
                    <a:xfrm>
                      <a:off x="0" y="0"/>
                      <a:ext cx="1809750" cy="2505075"/>
                    </a:xfrm>
                    <a:prstGeom prst="rect">
                      <a:avLst/>
                    </a:prstGeom>
                  </pic:spPr>
                </pic:pic>
              </a:graphicData>
            </a:graphic>
          </wp:inline>
        </w:drawing>
      </w:r>
    </w:p>
    <w:p>
      <w:pPr>
        <w:pStyle w:val="Caption"/>
        <w:jc w:val="both"/>
        <w:rPr/>
      </w:pPr>
      <w:r>
        <w:rPr/>
        <w:t xml:space="preserve">Philip Goodwin in “Prisoner of the Crown” at the Irish Repertory Theater. </w:t>
      </w:r>
    </w:p>
    <w:p>
      <w:pPr>
        <w:pStyle w:val="NormalWeb"/>
        <w:jc w:val="both"/>
        <w:rPr/>
      </w:pPr>
      <w:r>
        <w:rPr/>
        <w:t>Sir Roger (played here by Philip Goodwin) was an Irish patriot and former British diplomat who was arrested on charges of treason during World War I after returning from Germany, where he was seeking aid for the Irish independence movement. During the trial, in which he was convicted, the government released his diaries. Those revealed a homosexual private life and were circulated, as the courtroom drama “Prisoner of the Crown” suggests, in an effort to influence public opinion. “Was that really why they hanged Sir Roger?” a narrator asks leadingly early on.</w:t>
      </w:r>
    </w:p>
    <w:p>
      <w:pPr>
        <w:pStyle w:val="NormalWeb"/>
        <w:jc w:val="both"/>
        <w:rPr/>
      </w:pPr>
      <w:r>
        <w:rPr/>
        <w:t xml:space="preserve">His unnecessary topic sentence of a monologue gives you a worrisome hint that the playwright, Richard F. Stockton, doesn’t entirely know how to boil this wealth of material down to a play. Every time the plot becomes convoluted, the action freezes, and we have the situation explained to us by this breezy narrator. Stuffed with minor characters and historical asides, this frenetic play, performed by actors playing as many as seven roles each, has an anything-goes satirical style. </w:t>
      </w:r>
    </w:p>
    <w:p>
      <w:pPr>
        <w:pStyle w:val="NormalWeb"/>
        <w:jc w:val="both"/>
        <w:rPr/>
      </w:pPr>
      <w:r>
        <w:rPr/>
        <w:t xml:space="preserve">One moment, Ciaran O’Reilly’s production seems like “Twelve Angry Men,” while the next it brings to mind “The Invention of Love.” (A clunky legal dispute about a comma makes you wonder how </w:t>
      </w:r>
      <w:hyperlink r:id="rId5">
        <w:r>
          <w:rPr>
            <w:rStyle w:val="InternetLink"/>
          </w:rPr>
          <w:t>Tom Stoppard</w:t>
        </w:r>
      </w:hyperlink>
      <w:r>
        <w:rPr/>
        <w:t xml:space="preserve"> would have pulled this off.) The jazzy music and the lights running down the columns of Charles Corcoran’s set summon up “Chicago,” which is only slightly more cynical about the legal system. There’s even a weird “Young Frankenstein” moment when a man in a white lab coat and hunchback enters for comic relief. (You have to see it to believe it.)</w:t>
      </w:r>
    </w:p>
    <w:p>
      <w:pPr>
        <w:pStyle w:val="NormalWeb"/>
        <w:jc w:val="both"/>
        <w:rPr/>
      </w:pPr>
      <w:r>
        <w:rPr/>
        <w:t>But mostly, the whole fascinating story is treated as historical cartoon. The chief villain is Sir Frederick Smith (John Windsor-Cunningham, in a snooty, scene-chewing turn) who prosecutes his case by making ridiculously obvious homosexual insinuations that are as adolescent as those made by the dopey jurors. Mr. Goodwin, however, anchors the chaotic production with a dignified performance of a remote character who keeps his dry sense of humor even in the worst of circumstances.</w:t>
      </w:r>
    </w:p>
    <w:p>
      <w:pPr>
        <w:pStyle w:val="NormalWeb"/>
        <w:jc w:val="both"/>
        <w:rPr/>
      </w:pPr>
      <w:r>
        <w:rPr/>
        <w:t>“</w:t>
      </w:r>
      <w:r>
        <w:rPr/>
        <w:t xml:space="preserve">As a matter of idle curiosity,” he says, “do you despise me as much as I despise you?” </w:t>
      </w:r>
    </w:p>
    <w:p>
      <w:pPr>
        <w:pStyle w:val="NormalWeb"/>
        <w:jc w:val="both"/>
        <w:rPr/>
      </w:pPr>
      <w:r>
        <w:rPr/>
        <w:t>To which Mr. Windsor-Cunningham replies, “More, I should think.”</w:t>
      </w:r>
    </w:p>
    <w:p>
      <w:pPr>
        <w:pStyle w:val="NormalWeb"/>
        <w:ind w:left="720" w:hanging="0"/>
        <w:jc w:val="both"/>
        <w:rPr>
          <w:b/>
          <w:b/>
        </w:rPr>
      </w:pPr>
      <w:r>
        <w:rPr>
          <w:b/>
        </w:rPr>
      </w:r>
      <w:r>
        <w:br w:type="page"/>
      </w:r>
    </w:p>
    <w:p>
      <w:pPr>
        <w:pStyle w:val="NormalWeb"/>
        <w:jc w:val="both"/>
        <w:rPr>
          <w:b/>
          <w:b/>
        </w:rPr>
      </w:pPr>
      <w:r>
        <w:rPr>
          <w:b/>
        </w:rPr>
        <w:t>VILLAGE VOICE</w:t>
      </w:r>
    </w:p>
    <w:p>
      <w:pPr>
        <w:pStyle w:val="NormalWeb"/>
        <w:jc w:val="both"/>
        <w:rPr>
          <w:b/>
          <w:b/>
        </w:rPr>
      </w:pPr>
      <w:r>
        <w:rPr>
          <w:b/>
        </w:rPr>
        <w:t>Prisoner of the Crown's Hero: Traitor or Greater?</w:t>
      </w:r>
    </w:p>
    <w:p>
      <w:pPr>
        <w:pStyle w:val="NormalWeb"/>
        <w:jc w:val="both"/>
        <w:rPr>
          <w:b/>
          <w:b/>
        </w:rPr>
      </w:pPr>
      <w:r>
        <w:rPr>
          <w:b/>
        </w:rPr>
        <w:t>In a new play, the paradox of Roger Casement haunts the Irish Republic</w:t>
      </w:r>
    </w:p>
    <w:p>
      <w:pPr>
        <w:pStyle w:val="NormalWeb"/>
        <w:jc w:val="both"/>
        <w:rPr>
          <w:b/>
          <w:b/>
        </w:rPr>
      </w:pPr>
      <w:r>
        <w:rPr>
          <w:b/>
        </w:rPr>
        <w:t>by Michael Feingold</w:t>
      </w:r>
    </w:p>
    <w:p>
      <w:pPr>
        <w:pStyle w:val="NormalWeb"/>
        <w:jc w:val="both"/>
        <w:rPr>
          <w:b/>
          <w:b/>
        </w:rPr>
      </w:pPr>
      <w:r>
        <w:rPr>
          <w:b/>
        </w:rPr>
        <w:t>June 3rd, 2008 12:00 AMoomed by "black diaries": Philip Goodwin and Emma O'Donnell in Prisoner of the Crown</w:t>
      </w:r>
    </w:p>
    <w:p>
      <w:pPr>
        <w:pStyle w:val="NormalWeb"/>
        <w:jc w:val="both"/>
        <w:rPr>
          <w:b/>
          <w:b/>
        </w:rPr>
      </w:pPr>
      <w:r>
        <w:rPr>
          <w:b/>
        </w:rPr>
        <w:t>By Richard F. Stockton</w:t>
      </w:r>
    </w:p>
    <w:p>
      <w:pPr>
        <w:pStyle w:val="NormalWeb"/>
        <w:jc w:val="both"/>
        <w:rPr>
          <w:b/>
          <w:b/>
        </w:rPr>
      </w:pPr>
      <w:r>
        <w:rPr>
          <w:b/>
        </w:rPr>
        <w:t>Concept and additional material by Richard T. Herd</w:t>
      </w:r>
    </w:p>
    <w:p>
      <w:pPr>
        <w:pStyle w:val="NormalWeb"/>
        <w:jc w:val="both"/>
        <w:rPr>
          <w:b/>
          <w:b/>
        </w:rPr>
      </w:pPr>
      <w:r>
        <w:rPr>
          <w:b/>
        </w:rPr>
        <w:t>Irish Repertory Theatre</w:t>
      </w:r>
    </w:p>
    <w:p>
      <w:pPr>
        <w:pStyle w:val="NormalWeb"/>
        <w:jc w:val="both"/>
        <w:rPr>
          <w:b/>
          <w:b/>
        </w:rPr>
      </w:pPr>
      <w:r>
        <w:rPr>
          <w:b/>
        </w:rPr>
        <w:t>132 West 22nd Street</w:t>
      </w:r>
    </w:p>
    <w:p>
      <w:pPr>
        <w:pStyle w:val="NormalWeb"/>
        <w:jc w:val="both"/>
        <w:rPr/>
      </w:pPr>
      <w:r>
        <w:rPr/>
        <w:t>Patriot and traitor, liberator and exploiter, hero and failure—you could hardly find a more dramatic central figure for a play than Roger Casement (1864</w:t>
        <w:softHyphen/>
        <w:t>–1916). Knighted for his services to the British crown and executed five years later for treason to the same crown, Casement sits on a pivotal page of European history, the human equivalent of a Rorschach blot: Your view of his story tends to reveal more about yourself than about him.</w:t>
      </w:r>
    </w:p>
    <w:p>
      <w:pPr>
        <w:pStyle w:val="NormalWeb"/>
        <w:jc w:val="both"/>
        <w:rPr/>
      </w:pPr>
      <w:r>
        <w:rPr/>
        <w:t>Even what's left of Casement's corpse still offers discomfiting multiple meanings: Buried at London's Pentonville prison after his execution for treason in wartime, his remains were dug up in 1965 and reburied, with full military honors, in Dublin's Glasnevin Cemetery—an affront to many, since his last request had been for burial at his boyhood home, near Antrim, in Northern Ireland. Nobody's even sure the skeleton shipped to Glasnevin was actually his. One of the more imaginative treatments of the case, David Rudkin's 1974 radio play Cries From Casement, imagines the ghost of the poisoner Wainwright, also hanged at Pentonville, objecting vociferously to having his bones mingled with Casement's.</w:t>
      </w:r>
    </w:p>
    <w:p>
      <w:pPr>
        <w:pStyle w:val="NormalWeb"/>
        <w:jc w:val="both"/>
        <w:rPr/>
      </w:pPr>
      <w:r>
        <w:rPr/>
        <w:t>Nothing quite that surreal occurs in Prisoner of the Crown, the time-jumbled but otherwise largely straightforward dramatization of Casement's story, by Richard F. Stockton and Richard T. Herd, currently onstage at the Irish Rep in a sharp, snappily paced production by Ciaran O'Reilly. Much of Stockton and Herd's script is historically arguable, and in their anxiety to present Casement as an Irish hero, they miss some of his significance to the larger world, but O'Reilly keeps the scenes whizzing by so authoritatively that any argument gets postponed till later.</w:t>
      </w:r>
    </w:p>
    <w:p>
      <w:pPr>
        <w:pStyle w:val="NormalWeb"/>
        <w:jc w:val="both"/>
        <w:rPr/>
      </w:pPr>
      <w:r>
        <w:rPr/>
        <w:t>Casement's consciousness of his Irish identity came late. An indigent army officer's son, orphaned early and raised by well-connected Protestant relatives, he worked his way up from a clerk's desk in a shipping company to fairly high posts in the British consular service. With the leverage these gave him, he became one of the leading human-rights crusaders of his time. Posted in 1904 to what was politely called the Congo Free State— essentially run by Belgium's King Leopold as his private domain— Casement published reports, replete with stomach-turning details, on the torture and mutilation by which workers on the royal rubber plantations were kept in line. The resulting uproar changed history: Leopold's "free state" became a government-administered Belgian colony, which hardly increased the natives' happiness, but sharply reduced the incidence of torture and mutilation. The news also sharply reduced the number of King Leopold's public appearances, while Casement became an international hero, the patron saint of every nascent liberation movement.</w:t>
      </w:r>
    </w:p>
    <w:p>
      <w:pPr>
        <w:pStyle w:val="NormalWeb"/>
        <w:jc w:val="both"/>
        <w:rPr/>
      </w:pPr>
      <w:r>
        <w:rPr/>
        <w:t>He repeated the process when transferred to a similar post in a rubber- producing region of Peru, exposing equally lethal practices by the area's industrial moguls; some historians believe that his campaign saved the Putumayo Indians from being worked into extinction. By the time King George V knighted him—at a ceremony which his tropically acquired malaria and exhaustion made him too weak to attend [wrong]—a fair number of Englishmen must have viewed his name as a synonym for "hero."</w:t>
      </w:r>
    </w:p>
    <w:p>
      <w:pPr>
        <w:pStyle w:val="NormalWeb"/>
        <w:jc w:val="both"/>
        <w:rPr/>
      </w:pPr>
      <w:r>
        <w:rPr/>
        <w:t>Of all this, Stockton and Herd say almost nothing, perhaps because what follows, and makes up the main body of their play, is considerably more complex. Having been knighted by England for his battle to liberate the natives of the Congo and the Putumayo, he came home and began his efforts to liberate the natives of Ireland from the British. He traveled to America, urging Irish Americans to supply money and guns for Irish rebels. Ironically mirroring his activities, Sir Frederick Smith—who as attorney general would shortly oversee Casement's prosecution—was abetting the flow of arms to Northern Ireland's British Empire loyalists. One of Stockton and Herd's more egregious errors is to depict the Crown's case as a matter of personal animosity between the two men. But the larger issues were real enough: When World War I broke out, Casement went to Germany, attempting to raise a rebel regiment among the Irish POWs.</w:t>
      </w:r>
    </w:p>
    <w:p>
      <w:pPr>
        <w:pStyle w:val="NormalWeb"/>
        <w:jc w:val="both"/>
        <w:rPr/>
      </w:pPr>
      <w:r>
        <w:rPr/>
        <w:t>His effort was futile: However much they hated King George, the Irish Tommies didn't view Kaiser Wilhelm as any improvement. Meant to coincide with the 1916 Easter Week uprising in Dublin, the planned regimental landing never took place. Instead, a U-boat put Casement ashore by himself at Tralee Bay, where he was immediately arrested. The legal situation was a knotty one: Casement had not committed espionage; since his speeches urging rebellion had been made on German soil, it was not even clear that he had committed treason. The matter literally came down to a courtroom dispute over the placement of a comma in an ancient Norman statute. Nevertheless, any English jury in 1916 would unquestionably have found him guilty; Stockton and Herd's second most dubious tactic is their effort to squeeze 12-angry-men-style melodrama from the jury's deliberations. Given Casement's earlier popularity, the ambiguity of the case, and the bitterness in Ireland over the crushing of the Easter Rebellion, the only real question was whether England would commute his death sentence or manufacture another Irish martyr by hanging him.</w:t>
      </w:r>
    </w:p>
    <w:p>
      <w:pPr>
        <w:pStyle w:val="NormalWeb"/>
        <w:jc w:val="both"/>
        <w:rPr/>
      </w:pPr>
      <w:r>
        <w:rPr/>
        <w:t>England quelled the clemency petitioners by the discreet circulation of pages from what became known as the "black diaries": eyebrow-raising journal entries detailing Casement's homosexual adventures among the nonwhite natives of the areas where he had battled slavery. Their authenticity has been much challenged—the jury is still out on this point—but it seems hard to imagine the wartime Home Office taking the trouble, much less having the finesse, to forge them convincingly. Many gays, not unreasonably, view Casement as a man martyred by rebels and Union Jackers alike for his sexual preference. He himself made no comment on the subject, unless the diaries constitute one. Deciding whose hero—or how much of a hero—Casement was remains a puzzle. Stockton and Herd juggle its pieces informatively, if sometimes unhelpfully. Philip Goodwin, pale and grave, embodies him persuasively at the head of a solidly effective cast that zips from role to role with ease, aided by Brian Nason's swiftly changing lights.</w:t>
      </w:r>
    </w:p>
    <w:p>
      <w:pPr>
        <w:pStyle w:val="NormalWeb"/>
        <w:jc w:val="both"/>
        <w:rPr/>
      </w:pPr>
      <w:r>
        <w:rPr/>
      </w:r>
    </w:p>
    <w:p>
      <w:pPr>
        <w:pStyle w:val="NormalWeb"/>
        <w:jc w:val="both"/>
        <w:rPr>
          <w:b/>
          <w:b/>
        </w:rPr>
      </w:pPr>
      <w:r>
        <w:rPr>
          <w:b/>
        </w:rPr>
        <w:t>Thursday, May 22, 2008</w:t>
      </w:r>
    </w:p>
    <w:p>
      <w:pPr>
        <w:pStyle w:val="NormalWeb"/>
        <w:jc w:val="both"/>
        <w:rPr>
          <w:b/>
          <w:b/>
        </w:rPr>
      </w:pPr>
      <w:r>
        <w:rPr>
          <w:b/>
        </w:rPr>
        <w:t>Prisoner of the Crown</w:t>
      </w:r>
    </w:p>
    <w:p>
      <w:pPr>
        <w:pStyle w:val="NormalWeb"/>
        <w:jc w:val="both"/>
        <w:rPr>
          <w:b/>
          <w:b/>
        </w:rPr>
      </w:pPr>
      <w:r>
        <w:rPr>
          <w:b/>
        </w:rPr>
        <w:t>By Aaron Riccio</w:t>
      </w:r>
    </w:p>
    <w:p>
      <w:pPr>
        <w:pStyle w:val="NormalWeb"/>
        <w:jc w:val="both"/>
        <w:rPr/>
      </w:pPr>
      <w:r>
        <w:rPr/>
        <w:t>Richard F. Stockton's courtroom drama Prisoner of the Crown is filled with so many dubious distinctions about the defendant, Sir Roger Casement, that the play should be a knockout. For example, put to death in 1916, Sir Roger has the "honor" of being the last knight ever to be executed for treason. Due to a literal reading of the letter of the law, he has the syntactical pleasure of being the only man ever "hung by a comma." In his trial, he had firsthand experience with the mudslinging of the government, which used the hint of homosexuality in his "black diaries," forged or not, to bias the jury. But the play suffers from a few other dubious distinctions: Richard T. Herd is credited as a co-author (which could explain the irregularity of the writing), and Ciaran O'Reilly has abandoned his stellar work with realism (Sive, Defender of the Faith), and plunged this work into a jazz-era hokeyness that undermines the thematic structure.</w:t>
      </w:r>
    </w:p>
    <w:p>
      <w:pPr>
        <w:pStyle w:val="NormalWeb"/>
        <w:jc w:val="both"/>
        <w:rPr/>
      </w:pPr>
      <w:r>
        <w:rPr/>
        <w:t>Prisoner of the Crown looks sloppy and misdirected. Whereas a playful show like Chicago has cause to break into song and dance, there's no reason to break the tension of Casement's trial. It's already chopped up enough, with comic asides to the audience from Patrick Fitzgerald and the sudden shifts that turn Philip Goodwin from the man on trial into the lone juror refusing to convict him. And it already looks thrown together, with props being wheeled around slapdash to allow for "scene changes," and Charles Corcoran's set feeling very pub-like--it's got everything but the bar (festive green strands dress the four corners up like St. Patrick's Day). Add in the sad jazz that plays between scenes and you've got an vague, anachronistic show that would rather play than be a play.</w:t>
      </w:r>
    </w:p>
    <w:p>
      <w:pPr>
        <w:pStyle w:val="NormalWeb"/>
        <w:jc w:val="both"/>
        <w:rPr/>
      </w:pPr>
      <w:r>
        <w:rPr/>
        <w:t>As with many Irish plays, I find myself drawn to the villain, that repugnant charmer. John Windsor-Cunningham doesn't disappoint, and his scenes with Ian Stuart are what draw our attention--and our scorn. As prosecutors, the two manipulate evidence and wonderfully undermine the defense; as jurors (all eight actors are at least double-cast in this role), the two push for a "guilty" verdict, and belittle those who disagree, calling any dissenter's sexuality into question. The problem is that while Tim Ruddy, as the defense's Sergeant Sullivan, provides them with a dramatic challenge, the rest of the cast is a bit of a pushover, especially the hero. Philip Goodwin plays him earnestly, but like an erstwhile martyr--that is, like a man already dead--and it's simply not an interesting choice.</w:t>
      </w:r>
    </w:p>
    <w:p>
      <w:pPr>
        <w:pStyle w:val="NormalWeb"/>
        <w:jc w:val="both"/>
        <w:rPr/>
      </w:pPr>
      <w:r>
        <w:rPr/>
        <w:t>Some audiences will no doubt enjoy the history lesson, primed as it is with lines like "No empire can survive the loss of its moral authority" to cast judgment on our current political mudslinging. More likely, audiences will be bored and confused by this unimaginative and unfortunately comic "swift boat" of a play. Here's a political parallel for you: one cannot run a campaign (or a play) on cleverness: you need passion, too.</w:t>
      </w:r>
      <w:r>
        <w:br w:type="page"/>
      </w:r>
    </w:p>
    <w:p>
      <w:pPr>
        <w:pStyle w:val="NormalWeb"/>
        <w:jc w:val="both"/>
        <w:rPr>
          <w:b/>
          <w:b/>
        </w:rPr>
      </w:pPr>
      <w:r>
        <w:rPr>
          <w:b/>
        </w:rPr>
        <w:t xml:space="preserve">THE NEW YORK THEATRE WIRE </w:t>
      </w:r>
    </w:p>
    <w:p>
      <w:pPr>
        <w:pStyle w:val="NormalWeb"/>
        <w:jc w:val="both"/>
        <w:rPr/>
      </w:pPr>
      <w:r>
        <w:rPr>
          <w:b/>
        </w:rPr>
        <w:t xml:space="preserve"> </w:t>
      </w:r>
      <w:r>
        <w:rPr>
          <w:b/>
        </w:rPr>
        <w:t>Web nytheatre-wire.com</w:t>
      </w:r>
    </w:p>
    <w:p>
      <w:pPr>
        <w:pStyle w:val="NormalWeb"/>
        <w:jc w:val="both"/>
        <w:rPr>
          <w:b/>
          <w:b/>
        </w:rPr>
      </w:pPr>
      <w:r>
        <w:rPr>
          <w:b/>
        </w:rPr>
        <w:t>Roger Casement on Trial at the Irish Rep</w:t>
      </w:r>
    </w:p>
    <w:p>
      <w:pPr>
        <w:pStyle w:val="NormalWeb"/>
        <w:jc w:val="both"/>
        <w:rPr>
          <w:b/>
          <w:b/>
        </w:rPr>
      </w:pPr>
      <w:r>
        <w:rPr>
          <w:b/>
        </w:rPr>
        <w:t>"Prisoner of the Crown"</w:t>
      </w:r>
    </w:p>
    <w:p>
      <w:pPr>
        <w:pStyle w:val="NormalWeb"/>
        <w:jc w:val="both"/>
        <w:rPr>
          <w:b/>
          <w:b/>
        </w:rPr>
      </w:pPr>
      <w:r>
        <w:rPr>
          <w:b/>
        </w:rPr>
        <w:t>Directed by Ciaran O'Reilly</w:t>
      </w:r>
    </w:p>
    <w:p>
      <w:pPr>
        <w:pStyle w:val="NormalWeb"/>
        <w:jc w:val="both"/>
        <w:rPr>
          <w:b/>
          <w:b/>
        </w:rPr>
      </w:pPr>
      <w:r>
        <w:rPr>
          <w:b/>
        </w:rPr>
        <w:t>The Irish Repertory Theatre</w:t>
      </w:r>
    </w:p>
    <w:p>
      <w:pPr>
        <w:pStyle w:val="NormalWeb"/>
        <w:jc w:val="both"/>
        <w:rPr>
          <w:b/>
          <w:b/>
        </w:rPr>
      </w:pPr>
      <w:r>
        <w:rPr>
          <w:b/>
        </w:rPr>
        <w:t>132 West 22nd Street</w:t>
      </w:r>
    </w:p>
    <w:p>
      <w:pPr>
        <w:pStyle w:val="NormalWeb"/>
        <w:jc w:val="both"/>
        <w:rPr/>
      </w:pPr>
      <w:r>
        <w:rPr>
          <w:b/>
        </w:rPr>
        <w:t>From May 14, 2008. Wed. thru Sat. 8 p.m., matinees Wed., Sat., &amp; Sun. 3 p.m.</w:t>
      </w:r>
    </w:p>
    <w:p>
      <w:pPr>
        <w:pStyle w:val="NormalWeb"/>
        <w:jc w:val="both"/>
        <w:rPr>
          <w:b/>
          <w:b/>
        </w:rPr>
      </w:pPr>
      <w:r>
        <w:rPr>
          <w:b/>
        </w:rPr>
        <w:t>$60 &amp; $55 (212) 727-2737 or www.irishrep.org</w:t>
      </w:r>
    </w:p>
    <w:p>
      <w:pPr>
        <w:pStyle w:val="NormalWeb"/>
        <w:jc w:val="both"/>
        <w:rPr>
          <w:b/>
          <w:b/>
        </w:rPr>
      </w:pPr>
      <w:r>
        <w:rPr>
          <w:b/>
        </w:rPr>
        <w:t>Reviewed by Paulanne Simmons May 17, 2008</w:t>
      </w:r>
    </w:p>
    <w:p>
      <w:pPr>
        <w:pStyle w:val="NormalWeb"/>
        <w:jc w:val="both"/>
        <w:rPr/>
      </w:pPr>
      <w:r>
        <w:rPr/>
        <w:t>Roger Casement, the last knight of the British realm to be executed, was born Sept. 1, 1864 in Sandycove County, Dublin and died Aug. 3, 1916 in Pentonville Prison. He was knighted for his work exposing the Belgian atrocities in the Congo and the terrible conditions in the rubber plantations of the Putumayo region of South America.</w:t>
      </w:r>
    </w:p>
    <w:p>
      <w:pPr>
        <w:pStyle w:val="NormalWeb"/>
        <w:jc w:val="both"/>
        <w:rPr/>
      </w:pPr>
      <w:r>
        <w:rPr/>
        <w:t>He was hanged for treason after he attempted to secure a German declaration of support for an independent Ireland after World War I (this was shortly before the failed Easter Rising), and encouraging Irish prisoners of war to join an Irish brigade (he got only three recruits). [60 odd]</w:t>
      </w:r>
    </w:p>
    <w:p>
      <w:pPr>
        <w:pStyle w:val="NormalWeb"/>
        <w:jc w:val="both"/>
        <w:rPr/>
      </w:pPr>
      <w:r>
        <w:rPr/>
        <w:t>Richard F. Stockton and Richard T. Herd's "Prisoner of the Crown" asks the question, "Was he an Irish patriot or an English traitor?" Although the playwrights' sympathies are clearly with Casement, the play does raise some interesting questions, and The Irish Repertory's revival, dazzlingly directed by Ciaran O'Reilly does not hesitate to illuminate them.</w:t>
      </w:r>
    </w:p>
    <w:p>
      <w:pPr>
        <w:pStyle w:val="NormalWeb"/>
        <w:jc w:val="both"/>
        <w:rPr/>
      </w:pPr>
      <w:r>
        <w:rPr/>
        <w:t>The production is part "Twelve Angry Men," part "Law &amp; Order," part impressionistic, experimental drama. Several dozen roles are played by an ensemble cast of seven men and one woman, whose primary roles are the members of the jury that will determine Casement's guilt or innocence. The scenes flash back and forth, almost cinematically, from the jury room to the events that led up to the trial.</w:t>
      </w:r>
    </w:p>
    <w:p>
      <w:pPr>
        <w:pStyle w:val="NormalWeb"/>
        <w:jc w:val="both"/>
        <w:rPr/>
      </w:pPr>
      <w:r>
        <w:rPr/>
        <w:t>Philip Goodwin doubles as the one juror most adamantly against a guilty verdict, and Casement himself. He is anguished, ironic, and not invincibly brave, exactly as one suspects most martyrs must be. If Goodwin had only exhibited a bit more energy onstage he would have been perfect.</w:t>
      </w:r>
    </w:p>
    <w:p>
      <w:pPr>
        <w:pStyle w:val="NormalWeb"/>
        <w:jc w:val="both"/>
        <w:rPr/>
      </w:pPr>
      <w:r>
        <w:rPr/>
        <w:t>Ian Stuart plays Sir Ernley Blackwell, who, as Under Secretary of State, was the principle legal assistant for the crown in Casement's trial. In bewigged splendor, he makes amply manifest Blackwell's determination to punish Casement's assault on the crown, even to the extent of releasing (and possibly forging) excerpts from Casement's private diaries, which revealed homosexual activities and a preference for young boys.</w:t>
      </w:r>
    </w:p>
    <w:p>
      <w:pPr>
        <w:pStyle w:val="NormalWeb"/>
        <w:jc w:val="both"/>
        <w:rPr/>
      </w:pPr>
      <w:r>
        <w:rPr/>
        <w:t>Emma O'Donnell, the only female in the cast, is particularly moving as Casement's devoted cousin, Gertrude Bannister, and also does fine work as the ambivalent but righteous Father Ryan.</w:t>
      </w:r>
    </w:p>
    <w:p>
      <w:pPr>
        <w:pStyle w:val="NormalWeb"/>
        <w:jc w:val="both"/>
        <w:rPr/>
      </w:pPr>
      <w:r>
        <w:rPr/>
        <w:t>But the overwhelming element that shines in "Prisoner of the Crown" is the production itself.</w:t>
      </w:r>
    </w:p>
    <w:p>
      <w:pPr>
        <w:pStyle w:val="NormalWeb"/>
        <w:jc w:val="both"/>
        <w:rPr/>
      </w:pPr>
      <w:r>
        <w:rPr/>
        <w:t>Charles Corcoran's set consists of platforms, a ramp, rolling furniture, and chairs that at first represent non-speaking jurors and then turn into lecterns and other useful furnishings. Courtroom scenes are projected on the back and sides of the stage.</w:t>
      </w:r>
    </w:p>
    <w:p>
      <w:pPr>
        <w:pStyle w:val="NormalWeb"/>
        <w:jc w:val="both"/>
        <w:rPr/>
      </w:pPr>
      <w:r>
        <w:rPr/>
        <w:t>In between scenes, a mournful saxophone sets the mood. At times the actors engage in a music hall song and dance routine, a bitter reminder of what this trial was all about. It is rare to see realistic courtroom drama blended so effectively with impressionistic fantasy.</w:t>
      </w:r>
    </w:p>
    <w:p>
      <w:pPr>
        <w:pStyle w:val="NormalWeb"/>
        <w:jc w:val="both"/>
        <w:rPr/>
      </w:pPr>
      <w:r>
        <w:rPr/>
        <w:t>Now that the Irish question has been (mostly and hopefully) settled, it's easier to look back at Casement in a more favorable light. And undoubtedly, some will see similarities in present-day internees of the war on terror. But there doesn't seem to be much doubt that Casement, despite the righteousness of his cause, was indeed a traitor in time of war. The Rosenbergs were executed for a good deal less. And they had two young children who were left orphaned.</w:t>
      </w:r>
    </w:p>
    <w:p>
      <w:pPr>
        <w:pStyle w:val="NormalWeb"/>
        <w:jc w:val="both"/>
        <w:rPr/>
      </w:pPr>
      <w:r>
        <w:rPr/>
        <w:t>But surrounded by a friendly audience at the Irish Rep, its not likely too many people will take note of certain unpleasant truths. Nor should they. "Prisoner of the Crown" is not really about politics. It is about a national story, which needs its myths and its heroes. Who better than Casement to be the hero and The Irish Repertory Theatre to tell the story?</w:t>
      </w:r>
    </w:p>
    <w:p>
      <w:pPr>
        <w:pStyle w:val="Normal"/>
        <w:jc w:val="both"/>
        <w:rPr>
          <w:b/>
          <w:b/>
        </w:rPr>
      </w:pPr>
      <w:r>
        <w:rPr>
          <w:b/>
        </w:rPr>
      </w:r>
      <w:r>
        <w:br w:type="page"/>
      </w:r>
    </w:p>
    <w:p>
      <w:pPr>
        <w:pStyle w:val="Normal"/>
        <w:jc w:val="both"/>
        <w:rPr>
          <w:b/>
          <w:b/>
        </w:rPr>
      </w:pPr>
      <w:r>
        <w:rPr>
          <w:b/>
        </w:rPr>
        <w:t>Off Broadway</w:t>
      </w:r>
    </w:p>
    <w:p>
      <w:pPr>
        <w:pStyle w:val="Normal"/>
        <w:jc w:val="both"/>
        <w:rPr>
          <w:b/>
          <w:b/>
        </w:rPr>
      </w:pPr>
      <w:r>
        <w:rPr>
          <w:b/>
        </w:rPr>
      </w:r>
    </w:p>
    <w:p>
      <w:pPr>
        <w:pStyle w:val="Normal"/>
        <w:jc w:val="both"/>
        <w:rPr>
          <w:b/>
          <w:b/>
        </w:rPr>
      </w:pPr>
      <w:r>
        <w:rPr>
          <w:b/>
        </w:rPr>
        <w:t>Theatre Review by Matthew Murray</w:t>
      </w:r>
    </w:p>
    <w:p>
      <w:pPr>
        <w:pStyle w:val="Normal"/>
        <w:jc w:val="both"/>
        <w:rPr>
          <w:b/>
          <w:b/>
        </w:rPr>
      </w:pPr>
      <w:r>
        <w:rPr>
          <w:b/>
        </w:rPr>
      </w:r>
    </w:p>
    <w:p>
      <w:pPr>
        <w:pStyle w:val="Normal"/>
        <w:jc w:val="both"/>
        <w:rPr>
          <w:b/>
          <w:b/>
        </w:rPr>
      </w:pPr>
      <w:r>
        <w:rPr>
          <w:b/>
        </w:rPr>
        <w:t>Prisoner of The Crown</w:t>
      </w:r>
    </w:p>
    <w:p>
      <w:pPr>
        <w:pStyle w:val="Normal"/>
        <w:jc w:val="both"/>
        <w:rPr>
          <w:b/>
          <w:b/>
        </w:rPr>
      </w:pPr>
      <w:r>
        <w:rPr>
          <w:b/>
        </w:rPr>
        <w:t>Philip Goodwin</w:t>
      </w:r>
    </w:p>
    <w:p>
      <w:pPr>
        <w:pStyle w:val="Normal"/>
        <w:jc w:val="both"/>
        <w:rPr/>
      </w:pPr>
      <w:r>
        <w:rPr/>
      </w:r>
    </w:p>
    <w:p>
      <w:pPr>
        <w:pStyle w:val="Normal"/>
        <w:jc w:val="both"/>
        <w:rPr/>
      </w:pPr>
      <w:r>
        <w:rPr/>
        <w:t>There’s a short distance between a patriot and a traitor, and an even shorter one between a daring theatrical experiment and a confused mess. Trying to sort out which of these four applies at any given time is the greatest challenge of Prisoner of the Crown, Richard F. Stockton and Richard T. Herd’s epic speed-of-sound slideshow of a play that’s receiving a new production at the Irish Repertory Theatre.</w:t>
      </w:r>
    </w:p>
    <w:p>
      <w:pPr>
        <w:pStyle w:val="Normal"/>
        <w:jc w:val="both"/>
        <w:rPr/>
      </w:pPr>
      <w:r>
        <w:rPr/>
      </w:r>
    </w:p>
    <w:p>
      <w:pPr>
        <w:pStyle w:val="Normal"/>
        <w:jc w:val="both"/>
        <w:rPr/>
      </w:pPr>
      <w:r>
        <w:rPr/>
        <w:t>Concerning Sir Roger Casement, who was knighted in 1911 and hanged for “high treason” (related to his work as a Southern Irish rebel) five years later, the play is a swirling collage of mordant imagery that both celebrates and condemns the unique nature of British society. Awash in shadowy satire, quick-cut bitterness, and rapier commentary about sexual mores, social graces, and the government’s role in both, there are times it seems it could have been ripped directly from yesterday’s headlines.</w:t>
      </w:r>
    </w:p>
    <w:p>
      <w:pPr>
        <w:pStyle w:val="Normal"/>
        <w:jc w:val="both"/>
        <w:rPr/>
      </w:pPr>
      <w:r>
        <w:rPr/>
      </w:r>
    </w:p>
    <w:p>
      <w:pPr>
        <w:pStyle w:val="Normal"/>
        <w:jc w:val="both"/>
        <w:rPr/>
      </w:pPr>
      <w:r>
        <w:rPr/>
        <w:t>In fact Prisoner of the Crown is nearly 40 years of age (it played at Dublin’s Abbey Theatre in 1972), which only further proves that the more plays change the more they stay the same. Lines like “An Irish patriot or English traitor, take your pick” and “In time of war, everyone who goes swimming before dawn can be a threat” are so applicable to our own political (and theatrical climate) that certain audience members at the performance I attended let loose with screams of delighted recognition, as if King George V and President George W. Bush were one and the same.</w:t>
      </w:r>
    </w:p>
    <w:p>
      <w:pPr>
        <w:pStyle w:val="Normal"/>
        <w:jc w:val="both"/>
        <w:rPr/>
      </w:pPr>
      <w:r>
        <w:rPr/>
      </w:r>
    </w:p>
    <w:p>
      <w:pPr>
        <w:pStyle w:val="Normal"/>
        <w:jc w:val="both"/>
        <w:rPr/>
      </w:pPr>
      <w:r>
        <w:rPr/>
        <w:t>But if the trials of Casement (played here by an appropriately suffering Philip Goodwin) are a timeless reminder of society’s inherently fickle nature (especially toward its heroes), the play’s methods of telling his story have aged rather less well. It combines music-hall comedy with you-are-there documentary and you-were-there historical recreation into a murky mélange of sounds, colors, and concepts that must have been riveting once upon a time but are old hat after nearly half a century of theatrical advancements.</w:t>
      </w:r>
    </w:p>
    <w:p>
      <w:pPr>
        <w:pStyle w:val="Normal"/>
        <w:jc w:val="both"/>
        <w:rPr/>
      </w:pPr>
      <w:r>
        <w:rPr/>
      </w:r>
    </w:p>
    <w:p>
      <w:pPr>
        <w:pStyle w:val="Normal"/>
        <w:jc w:val="both"/>
        <w:rPr/>
      </w:pPr>
      <w:r>
        <w:rPr/>
        <w:t>Director Ciarán O’Reilly unleashes every weapon in his not-inconsiderable arsenal to freshen the play’s ideas, focusing on props, lights (Brian Nason), and modular set pieces (Charles Corcoran) to fashion this make-believe world in which reality might be the most fantastical comment of all. The twirling of a jacket in the air can change a set all by itself. The Welsh chorister (Patrick Fitzgerald), who pops up in the unlikeliest of places to offer vital historical context, is a severe ghost with a darkly comic bent. A second-long melting of a roomful of seamy reporters into Casement’s jury is executed without a hint of irony.</w:t>
      </w:r>
    </w:p>
    <w:p>
      <w:pPr>
        <w:pStyle w:val="Normal"/>
        <w:jc w:val="both"/>
        <w:rPr/>
      </w:pPr>
      <w:r>
        <w:rPr/>
      </w:r>
    </w:p>
    <w:p>
      <w:pPr>
        <w:pStyle w:val="Normal"/>
        <w:jc w:val="both"/>
        <w:rPr/>
      </w:pPr>
      <w:r>
        <w:rPr/>
        <w:t>What’s missing is any sense of what light these conflicting presentation styles shed on the story. All that’s needed are a few spins around the cinematic wheel, both to expel 92 years of dust from the spokes and justify the wide map on which Casement’s case is laid out (the Old Bailey, the Tower of London, and a German POW camp are among the settings). But while what’s here does make for a lively two hours, much of it feels like a distraction from the serious issues at hand, which suggest in 2008 as they wouldn’t have in the 1970s that we haven’t come as far as we’d like to think we have.</w:t>
      </w:r>
    </w:p>
    <w:p>
      <w:pPr>
        <w:pStyle w:val="Normal"/>
        <w:jc w:val="both"/>
        <w:rPr/>
      </w:pPr>
      <w:r>
        <w:rPr/>
      </w:r>
    </w:p>
    <w:p>
      <w:pPr>
        <w:pStyle w:val="Normal"/>
        <w:jc w:val="both"/>
        <w:rPr/>
      </w:pPr>
      <w:r>
        <w:rPr/>
        <w:t>Casement’s rushed-through judgment doesn’t need additional ornamentation to compel or outrage, at least today. That he was “hanged by a comma” (the nearly invisible punctuation mark located at the last moment in an ancient French statute key to the prosecution’s case) and tried in the court of public opinion thanks to the timely release of excerpts from his journals (which contained frank material of a homoerotic nature) are themselves relevant topics around which to build a story of the benefits and dangers of activism as seen from both sides of the bench.</w:t>
      </w:r>
    </w:p>
    <w:p>
      <w:pPr>
        <w:pStyle w:val="Normal"/>
        <w:jc w:val="both"/>
        <w:rPr/>
      </w:pPr>
      <w:r>
        <w:rPr/>
      </w:r>
    </w:p>
    <w:p>
      <w:pPr>
        <w:pStyle w:val="Normal"/>
        <w:jc w:val="both"/>
        <w:rPr/>
      </w:pPr>
      <w:r>
        <w:rPr/>
        <w:t>Today, however, the excess is staggering, and dwarfs much that is good in O’Reilly’s production, which is highly watchable and, unfortunately, highly forgettable. Goodwin brings a good-natured sense of dubiousness to Casement, fulfilling the actor’s job of keeping you in the dark about his true motivations even if history (and the playwrights) have been less kind. Fitzgerald attacks his role with the tut-tutting relish of a self-taught historian. The rest of the cast, which includes John Windsor-Cunningham as Casement’s prosecutor Sir Frederick Smith and Emma O’Donnell as all this men’s world’s left-behind women, is likewise solid.</w:t>
      </w:r>
    </w:p>
    <w:p>
      <w:pPr>
        <w:pStyle w:val="Normal"/>
        <w:jc w:val="both"/>
        <w:rPr/>
      </w:pPr>
      <w:r>
        <w:rPr/>
      </w:r>
    </w:p>
    <w:p>
      <w:pPr>
        <w:pStyle w:val="Normal"/>
        <w:jc w:val="both"/>
        <w:rPr/>
      </w:pPr>
      <w:r>
        <w:rPr/>
        <w:t>But they’re all on shaky ground trying to put across this jumbled combination of comedy and critique, which is as likely to jab you with a stiletto as with an elbow. Lightness and invention have always been cherished delivery mechanisms for harsh truths, but their use in Prisoner of the Crown too often belies the work’s underlying message that Casement’s life and death were no laughing matter.</w:t>
      </w:r>
    </w:p>
    <w:p>
      <w:pPr>
        <w:pStyle w:val="Normal"/>
        <w:jc w:val="both"/>
        <w:rPr/>
      </w:pPr>
      <w:r>
        <w:rPr/>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ubjectsenderlabel">
    <w:name w:val="subjectsenderlabel"/>
    <w:basedOn w:val="DefaultParagraphFont"/>
    <w:qFormat/>
    <w:rPr/>
  </w:style>
  <w:style w:type="character" w:styleId="InternetLink">
    <w:name w:val="Hyperlink"/>
    <w:rPr>
      <w:color w:val="0000FF"/>
      <w:u w:val="single"/>
    </w:rPr>
  </w:style>
  <w:style w:type="character" w:styleId="Yahoobuzzbadgeform">
    <w:name w:val="yahoobuzzbadge-form"/>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s/george_bernard_shaw/index.html?inline=nyt-per" TargetMode="External"/><Relationship Id="rId3" Type="http://schemas.openxmlformats.org/officeDocument/2006/relationships/hyperlink" Target="http://topics.nytimes.com/top/reference/timestopics/people/d/arthur_conan_doyle/index.html?inline=nyt-per" TargetMode="External"/><Relationship Id="rId4" Type="http://schemas.openxmlformats.org/officeDocument/2006/relationships/image" Target="media/image1.jpeg"/><Relationship Id="rId5" Type="http://schemas.openxmlformats.org/officeDocument/2006/relationships/hyperlink" Target="http://topics.nytimes.com/top/reference/timestopics/people/s/tom_stoppard/index.html?inline=nyt-p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12:00Z</dcterms:created>
  <dc:creator>User</dc:creator>
  <dc:description/>
  <cp:keywords/>
  <dc:language>en-US</dc:language>
  <cp:lastModifiedBy>Dudgeon</cp:lastModifiedBy>
  <dcterms:modified xsi:type="dcterms:W3CDTF">2017-01-07T17:01:00Z</dcterms:modified>
  <cp:revision>12</cp:revision>
  <dc:subject/>
  <dc:title>mcoalter@yahoo</dc:title>
</cp:coreProperties>
</file>