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bCs/>
          <w:lang w:eastAsia="en-GB"/>
        </w:rPr>
      </w:pPr>
      <w:r>
        <w:rPr>
          <w:bCs/>
          <w:lang w:eastAsia="en-GB"/>
        </w:rPr>
        <w:t xml:space="preserve"> </w:t>
      </w:r>
      <w:hyperlink r:id="rId2">
        <w:r>
          <w:rPr>
            <w:rStyle w:val="InternetLink"/>
            <w:bCs/>
            <w:color w:val="0000FF"/>
            <w:u w:val="single"/>
            <w:lang w:eastAsia="en-GB"/>
          </w:rPr>
          <w:t>Quinlisk</w:t>
        </w:r>
        <w:r>
          <w:rPr>
            <w:lang w:val="en-US" w:eastAsia="en-US"/>
          </w:rPr>
          <w:drawing>
            <wp:inline distT="0" distB="0" distL="0" distR="0">
              <wp:extent cx="152400" cy="104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36" t="-344" r="-236" b="-344"/>
                      <a:stretch>
                        <a:fillRect/>
                      </a:stretch>
                    </pic:blipFill>
                    <pic:spPr bwMode="auto">
                      <a:xfrm>
                        <a:off x="0" y="0"/>
                        <a:ext cx="152400" cy="104775"/>
                      </a:xfrm>
                      <a:prstGeom prst="rect">
                        <a:avLst/>
                      </a:prstGeom>
                    </pic:spPr>
                  </pic:pic>
                </a:graphicData>
              </a:graphic>
            </wp:inline>
          </w:drawing>
        </w:r>
      </w:hyperlink>
    </w:p>
    <w:p>
      <w:pPr>
        <w:pStyle w:val="Normal"/>
        <w:rPr>
          <w:lang w:eastAsia="en-GB"/>
        </w:rPr>
      </w:pPr>
      <w:r>
        <w:rPr>
          <w:lang w:eastAsia="en-GB"/>
        </w:rPr>
        <w:t>Displaying all 3 posts.</w:t>
      </w:r>
    </w:p>
    <w:p>
      <w:pPr>
        <w:pStyle w:val="Normal"/>
        <w:numPr>
          <w:ilvl w:val="0"/>
          <w:numId w:val="2"/>
        </w:numPr>
        <w:spacing w:before="0" w:after="280"/>
        <w:rPr>
          <w:lang w:eastAsia="en-GB"/>
        </w:rPr>
      </w:pPr>
      <w:r>
        <w:rPr>
          <w:color w:val="0000FF"/>
          <w:lang w:val="en-US" w:eastAsia="en-US"/>
        </w:rPr>
        <w:drawing>
          <wp:inline distT="0" distB="0" distL="0" distR="0">
            <wp:extent cx="476250" cy="476250"/>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76" t="-76" r="-76" b="-76"/>
                    <a:stretch>
                      <a:fillRect/>
                    </a:stretch>
                  </pic:blipFill>
                  <pic:spPr bwMode="auto">
                    <a:xfrm>
                      <a:off x="0" y="0"/>
                      <a:ext cx="476250" cy="476250"/>
                    </a:xfrm>
                    <a:prstGeom prst="rect">
                      <a:avLst/>
                    </a:prstGeom>
                  </pic:spPr>
                </pic:pic>
              </a:graphicData>
            </a:graphic>
          </wp:inline>
        </w:drawing>
      </w:r>
    </w:p>
    <w:p>
      <w:pPr>
        <w:pStyle w:val="Normal"/>
        <w:numPr>
          <w:ilvl w:val="0"/>
          <w:numId w:val="0"/>
        </w:numPr>
        <w:spacing w:before="280" w:after="280"/>
        <w:ind w:left="720" w:hanging="0"/>
        <w:outlineLvl w:val="5"/>
        <w:rPr>
          <w:bCs/>
          <w:lang w:eastAsia="en-GB"/>
        </w:rPr>
      </w:pPr>
      <w:hyperlink r:id="rId6">
        <w:r>
          <w:rPr>
            <w:rStyle w:val="InternetLink"/>
            <w:bCs/>
            <w:color w:val="0000FF"/>
            <w:u w:val="single"/>
            <w:lang w:eastAsia="en-GB"/>
          </w:rPr>
          <w:t>Jean Prendergast</w:t>
        </w:r>
      </w:hyperlink>
    </w:p>
    <w:p>
      <w:pPr>
        <w:pStyle w:val="Normal"/>
        <w:numPr>
          <w:ilvl w:val="0"/>
          <w:numId w:val="0"/>
        </w:numPr>
        <w:spacing w:before="280" w:after="280"/>
        <w:ind w:left="720" w:hanging="0"/>
        <w:outlineLvl w:val="5"/>
        <w:rPr>
          <w:bCs/>
          <w:lang w:eastAsia="en-GB"/>
        </w:rPr>
      </w:pPr>
      <w:r>
        <w:rPr>
          <w:bCs/>
          <w:lang w:eastAsia="en-GB"/>
        </w:rPr>
        <w:t>CC = 'Cork Constitution' newspaper</w:t>
        <w:br/>
        <w:br/>
        <w:t>(CC 23/2/1920) – BALLYPHEHANE MURDER – ‘UNKNOWN MAN’ INTERRED – The remains of the unknown man, whose body was found in a field at Ballyphehane, in the Southern suburbs of the city, riddled with bullets, and on whom an inquest was held on Friday without establishing his identity, were removed from the Morgue on Saturday afternoon and interred in the Workhouse burial ground. Only a few persons were present when the body was taken from the Morgue, and the cortege only included the Workhouse attendants. No arrests have been effected in connection with the murder, and the mystery is likely to remain unsolved.</w:t>
        <w:br/>
        <w:br/>
        <w:t>(CC 24/2/1920) – UNKNOWN’S MURDER – IDENTITY REVEALED – ADVENTUROUS CAREER – In connection with the murder of an unknown man in Cork, the ‘Independent’ contains the following:-</w:t>
        <w:br/>
        <w:br/>
        <w:t>Since the inquest information has reached this office which will establish the identity of the dead man. One of our representatives had an interview with a man who says that from the description of the unknown one given in the Press, and the statement made by Mr. Hoskins, hotel proprietor, that he gave the name of Quinn, he is quite positive as to who he is. ‘He is a man,’ he said, ‘whose real name was Harry Timothy Quinlisk, whom I first met in the German camp at Limburg in 1914. I was a private in the Dublin Fusiliers, and was taken prisoner during that year. Quinlisk, who was a corporal in the Royal Irish Regiment, was taken prisoner at La Bassee. At Limburg we both joined Sir Roger Casement’s Brigade, and Quinlisk was made a sergeant-major. He was a well-educated man, of smart appearance, and could speak French and German fluently. He came from County Wexford.’ Proceeding to tell the story of their subsequent career, the man stated that himself and Quinlisk and three others who were also in the Casement Brigade were sent to Calais in April, 1919. An order was sent that they were to be released without prejudice, and they were brought to England under the escort of a Scottish officer.</w:t>
        <w:br/>
        <w:t xml:space="preserve">‘When we arrived in England,’ he continued,’ Quinlisk and the others were sent straight away on leave, and he came to Dublin on furlough. I was detained for two months, and then released. On going to London I received a letter from Quinlisk, who, when he went to Dublin, assumed the name of Quinn, stating that I should get into touch with a certain organisation, and that a man would call to see me. That man did call, and I came to Dublin. Quinlisk met me on arrival and brought me to a hotel, where I stayed for two months. At the end of two months Quinlisk was told to report at his depot in Clonmel. He did not report, stating he feared his comrades because of his actions while a prisoner of war. After some time he received a communication stating that he was discharged from the Army. During the time he was on furlough, and before being discharged, he was in receipt of an allowance of 32s 6d per week. After being discharged he still stayed on at the hotel, his bill being paid by the organisation referred to. After four months this was discontinued. Quinlisk changed his apartments from the hotel to private lodgings, and obtained a position with an insurance company. When he was about a fortnight in this job he became ill, and was laid up with rheumatism for about eight weeks. During this time some person used to come along every week and pay the landlady for his board and lodging.’ </w:t>
        <w:br/>
        <w:t xml:space="preserve">Continuing the narrative, our informant stated that on coming back from work in the country he met Quinlisk again, about three weeks before Christmas, in Westmoreland Street. ‘When the latter made a certain suggestion to him as to how they should obtain money, as the organisation had ceased to supply funds, I declined to have anything to do with the suggestion. I again went back to work in the country, and some weeks ago received a letter from Quinlisk asking me to meet him in Dublin. About a week later I answered that letter, and told him to meet me on the following Saturday night at my own home. I got no reply to this letter. I came to Dublin last Saturday night week, and called at the address given in the letter to see Quinlisk. I was then told that he had gone to Cork some time previously, and that he had been expected back on the previous Thursday, but had not turned up. When I saw the description of the man found dead at Cork I immediately came to the conclusion, from the description, that it was Quinlisk. When I saw that he gave the name Quinn, I was convinced that he was the man. He used to carry a blackthorn stick, and I notice that a blackthorn was found lying lengthwise near where the body was found. </w:t>
        <w:br/>
        <w:t>The lodgings where deceased last stayed when living in Dublin was visited by an ‘Irish independent’ representative, who was informed by the landlady that all in the house were convinced beyond doubt that the man shot in Cork stayed there for some time. He appeared to be a most amiable young man, said the landlady, and was very popular in the house. He left to go to Cork about two weeks ago, and was given the loan of a valuable Burberry overcoat by an ex-army Lieutenant who knew him while in the house.</w:t>
        <w:br/>
        <w:t>Our representative further leaned that the Dublin ‘G’ Division has been communicated with a view to the recovery of the coat. So far the police in Dublin have taken no action to discover anything concerning the man’ associations in Dublin. His late lodgings have not been visited. The Rosary beads and medals found on the body were given to him when in Berlin by a Catholic German lady.</w:t>
        <w:br/>
        <w:br/>
        <w:br/>
        <w:t>(CC 25/2/1920) – THE MAN QUINLISK – AN AMAZING CAREER – HINTED AT HIS DEATH – The ‘Independent’ of Tuesday contains the following:-</w:t>
        <w:br/>
        <w:t>The story given to an ‘Irish Representative by his former comrade relates that he had a brother in the same battalion of the Royal Irish Regiment, and Quinlisk witnessed his death at the battle of La Bassee. From the very first he was an active co-operator of Sir Roger Casement’s in securing recruits for the Irish Brigade. When recruiting first opened he and others were taken from the camp to the town of Limburg, and installed in a hotel. They were then dressed in khaki, but they were sent on to Berlin and fitted out in a special uniform of dark green. Quinlisk returned to the camp as a sergeant-major, carrying a sword. Each day in the camp he appealed to the men on the grounds of patriotism to join the Casement Brigade, saying they should b prepared to sacrifice many things, and that they would only get £10 from the German Government, and would lose their prisoners of war pay.</w:t>
        <w:br/>
        <w:t xml:space="preserve">‘Fifty-six of us eventually joined up, and were marched down to the railway station one afternoon, dressed in khaki. We were led by one of our number playing the Irish pipes. The British, French and Russians prisoners of war, to the number of 3,000, were lined up outside the camp as we marched past. There was a strong guard of German troops, and the officers called the whole camp to attention and saluted us as we went by. At the railway station we were met by Quinlisk and a German staff officer. We entrained for a camp beyond Berlin, and were travelling all day and all night. Eventually we reached Zossen Camp, where there were Mahomedans and Cingalese prisoners of war. Each day we went out on route marches. Quinlisk and another returned after a few days to Limburg to try and secure more recruits.’ According to his comrade, Quinlisk became a fluent German speaker after being a few months in Germany, and before he left the country could speak the language as well as a native-born German. </w:t>
        <w:br/>
        <w:t xml:space="preserve">After the armistice he was employed as a clerk in the firm of Tuck’s in Berlin. His comrade met him frequently while in that city, and both of them chanced to meet on the Wilhelmstrasse when the Spartacist revolution broke out. Quinlisk was then in civilian garb and employment. In 1919 he and his companion decided to leave Germany, and to try and get back to Ireland. They travelled together to Cologne, where both of them were arrested on St. Patrick’s Day. Quinlisk reported himself as an ordinary prisoner of war at the British Expeditionary Camp. His identity was discovered and after being brought before the Town Major he and his companion were confined for 14 days in prison. While there three other members of the Irish Brigade were brought in. These men had been for a considerable period in Munich, and had handed themselves up to the British military authorities in Berlin. At the end of 14 days they were marched through the streets of Cologne. Quinlisk and his companions sang German war songs as they were marched along under an armed guard through the streets. </w:t>
        <w:br/>
        <w:t>At the railway station they were placed on board a special leave train for Calais. Here they were detained for four days in a compound and brought before the Deputy Assistant Provost Marshall. They were then released without prejudice and conveyed under escort of a Scottish military officer to Folkestone. From this place Quinlisk left for Dublin. In a letter which he recently wrote to his companion – all the correspondence is in German – Quinlisk suggested that they should make an attempt to return to Germany, and stated that he would try and secure passports. It is of interest to note that a few months ago he approached a Dublin publishing firm to sell his story of the Casement Brigade, but the negotiations came to nothing.</w:t>
        <w:br/>
        <w:br/>
        <w:t>DETECTIVES’’ SEARCH</w:t>
        <w:br/>
        <w:br/>
        <w:t xml:space="preserve">An ‘Independent’ representative, in the course of further inquiries last night into the affair, was told by an intimate acquaintance of Quinlisk that he appeared to have a great attachment to Germany, and spoke freely in incidents concerning Roger Casement and the raising of the Irish Brigade. He was a most entertaining and cultured conversationalist, with a wide and comprehensive knowledge of current events and politics. He acted as interpreter for a time while in Germany in connection with prisoner-of-war camps. </w:t>
        <w:br/>
        <w:t>When leaving his lodgings in town he made an extraordinary remark when referring to the overcoat he was wearing. He said: ‘It is s queer thing to say, but I might be shot in this coat.’ Detectives visited the lodgings yesterday morning and searched the room last occupied by the deceased. In some of his belongings still remaining documents were found and removed. The landlady and a number of young men staying in the lodgings identified the photograph in the ‘Irish Independent’ yesterday morning as being that of the man who left there for Cork some time ago, and who was known to them as Quinn.</w:t>
        <w:br/>
        <w:br/>
        <w:br/>
        <w:t>(CC 4/3/1920) – BALLYPHEHANE MURDER – LETTER AND REQUEST – A communication purporting to come from the father of the man ‘Quinlisk’ who was murdered recently at Ballyphehane, in the southern suburbs of the city, is to come before the Cork Board of Guardians’ meeting today. The writer signs himself D. J. Quinlisk, residing at 5 Rose Lane, Waterford, and states that he is the father of the victim of the outrage, Timothy A. Quinlisk. The application relates to the obtaining of permission to exhume the remains, which were interred on the 21st February. The letter had been addressed to the Master of the Workhouse, and the writer intimates his intention of having the body removed by motor car to Waterford for re-interment there.</w:t>
        <w:br/>
        <w:t xml:space="preserve">In connection with the matter, it will be remembered that at the last meeting of the Cork Board of Guardians, a resolution was passed asking the military authorities to pay the cost of the burial of the murdered man. The letter above referred to cannot yet be taken as genuine, and it may turn out to be a cruel hoax, as an order for exhumation can only be made by the Lord Lieutenant. </w:t>
        <w:br/>
        <w:br/>
        <w:br/>
        <w:t>(CC 12/3/1920) – CORK UNION – THE BALLYPHEHANE MURDER – Meeting of the Guardians - ….. A letter was received from General Higginson, Victoria Barracks, Cork, stating that he was directed by the G.O.C. to acknowledge the receipt of the master’s letter of the 8th inst, and to inform him that he was not aware of the removal by the military authorities of the remains of a man found shot at Ballyphehane. The military authorities are unable to admit any liability in the case.</w:t>
        <w:br/>
        <w:t>Mr. J. F. McSwiney [Guardian] asked if the body had been exhumed yet.</w:t>
        <w:br/>
        <w:t>The Master said no. He had written to the father intimating that the Guardians would have no objection to the exhumation of the remains provided the usual legal requirements were complied with. He had received no reply to that letter.</w:t>
        <w:br/>
        <w:t>The matter then ended.</w:t>
      </w:r>
    </w:p>
    <w:p>
      <w:pPr>
        <w:pStyle w:val="Normal"/>
        <w:numPr>
          <w:ilvl w:val="0"/>
          <w:numId w:val="2"/>
        </w:numPr>
        <w:spacing w:before="0" w:after="280"/>
        <w:rPr>
          <w:lang w:eastAsia="en-GB"/>
        </w:rPr>
      </w:pPr>
      <w:r>
        <w:rPr>
          <w:color w:val="0000FF"/>
          <w:lang w:val="en-US" w:eastAsia="en-US"/>
        </w:rPr>
        <w:drawing>
          <wp:inline distT="0" distB="0" distL="0" distR="0">
            <wp:extent cx="476250" cy="476250"/>
            <wp:effectExtent l="0" t="0" r="0" b="0"/>
            <wp:docPr id="3" name="Picture 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8"/>
                    </pic:cNvPr>
                    <pic:cNvPicPr>
                      <a:picLocks noChangeAspect="1" noChangeArrowheads="1"/>
                    </pic:cNvPicPr>
                  </pic:nvPicPr>
                  <pic:blipFill>
                    <a:blip r:embed="rId7"/>
                    <a:srcRect l="-76" t="-76" r="-76" b="-76"/>
                    <a:stretch>
                      <a:fillRect/>
                    </a:stretch>
                  </pic:blipFill>
                  <pic:spPr bwMode="auto">
                    <a:xfrm>
                      <a:off x="0" y="0"/>
                      <a:ext cx="476250" cy="476250"/>
                    </a:xfrm>
                    <a:prstGeom prst="rect">
                      <a:avLst/>
                    </a:prstGeom>
                  </pic:spPr>
                </pic:pic>
              </a:graphicData>
            </a:graphic>
          </wp:inline>
        </w:drawing>
      </w:r>
    </w:p>
    <w:p>
      <w:pPr>
        <w:pStyle w:val="Normal"/>
        <w:numPr>
          <w:ilvl w:val="0"/>
          <w:numId w:val="0"/>
        </w:numPr>
        <w:spacing w:before="280" w:after="280"/>
        <w:ind w:left="720" w:hanging="0"/>
        <w:outlineLvl w:val="5"/>
        <w:rPr>
          <w:bCs/>
          <w:lang w:eastAsia="en-GB"/>
        </w:rPr>
      </w:pPr>
      <w:hyperlink r:id="rId9">
        <w:r>
          <w:rPr>
            <w:rStyle w:val="InternetLink"/>
            <w:bCs/>
            <w:color w:val="0000FF"/>
            <w:u w:val="single"/>
            <w:lang w:eastAsia="en-GB"/>
          </w:rPr>
          <w:t>Johnny Doyle</w:t>
        </w:r>
      </w:hyperlink>
    </w:p>
    <w:p>
      <w:pPr>
        <w:pStyle w:val="Normal"/>
        <w:numPr>
          <w:ilvl w:val="0"/>
          <w:numId w:val="0"/>
        </w:numPr>
        <w:spacing w:before="280" w:after="280"/>
        <w:ind w:left="720" w:hanging="0"/>
        <w:outlineLvl w:val="5"/>
        <w:rPr/>
      </w:pPr>
      <w:r>
        <w:rPr>
          <w:bCs/>
          <w:lang w:eastAsia="en-GB"/>
        </w:rPr>
        <w:t>wow Jean. Absolutely fab. Thank you for putting this online. I've passed this lead onto a researcher interested in Quinlisk, crediting yourself.</w:t>
      </w:r>
    </w:p>
    <w:p>
      <w:pPr>
        <w:pStyle w:val="Normal"/>
        <w:numPr>
          <w:ilvl w:val="0"/>
          <w:numId w:val="2"/>
        </w:numPr>
        <w:spacing w:before="0" w:after="280"/>
        <w:rPr>
          <w:lang w:eastAsia="en-GB"/>
        </w:rPr>
      </w:pPr>
      <w:r>
        <w:rPr>
          <w:color w:val="0000FF"/>
          <w:lang w:val="en-US" w:eastAsia="en-US"/>
        </w:rPr>
        <w:drawing>
          <wp:inline distT="0" distB="0" distL="0" distR="0">
            <wp:extent cx="476250" cy="476250"/>
            <wp:effectExtent l="0" t="0" r="0" b="0"/>
            <wp:docPr id="4" name="Picture 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11"/>
                    </pic:cNvPr>
                    <pic:cNvPicPr>
                      <a:picLocks noChangeAspect="1" noChangeArrowheads="1"/>
                    </pic:cNvPicPr>
                  </pic:nvPicPr>
                  <pic:blipFill>
                    <a:blip r:embed="rId10"/>
                    <a:srcRect l="-76" t="-76" r="-76" b="-76"/>
                    <a:stretch>
                      <a:fillRect/>
                    </a:stretch>
                  </pic:blipFill>
                  <pic:spPr bwMode="auto">
                    <a:xfrm>
                      <a:off x="0" y="0"/>
                      <a:ext cx="476250" cy="476250"/>
                    </a:xfrm>
                    <a:prstGeom prst="rect">
                      <a:avLst/>
                    </a:prstGeom>
                  </pic:spPr>
                </pic:pic>
              </a:graphicData>
            </a:graphic>
          </wp:inline>
        </w:drawing>
      </w:r>
    </w:p>
    <w:p>
      <w:pPr>
        <w:pStyle w:val="Normal"/>
        <w:numPr>
          <w:ilvl w:val="0"/>
          <w:numId w:val="0"/>
        </w:numPr>
        <w:spacing w:before="280" w:after="280"/>
        <w:ind w:left="720" w:hanging="0"/>
        <w:outlineLvl w:val="5"/>
        <w:rPr>
          <w:bCs/>
          <w:lang w:eastAsia="en-GB"/>
        </w:rPr>
      </w:pPr>
      <w:hyperlink r:id="rId12">
        <w:r>
          <w:rPr>
            <w:rStyle w:val="InternetLink"/>
            <w:bCs/>
            <w:color w:val="0000FF"/>
            <w:u w:val="single"/>
            <w:lang w:eastAsia="en-GB"/>
          </w:rPr>
          <w:t>Jean Prendergast</w:t>
        </w:r>
      </w:hyperlink>
    </w:p>
    <w:p>
      <w:pPr>
        <w:pStyle w:val="Normal"/>
        <w:numPr>
          <w:ilvl w:val="0"/>
          <w:numId w:val="0"/>
        </w:numPr>
        <w:spacing w:before="280" w:after="280"/>
        <w:ind w:left="720" w:hanging="0"/>
        <w:outlineLvl w:val="5"/>
        <w:rPr>
          <w:bCs/>
          <w:lang w:eastAsia="en-GB"/>
        </w:rPr>
      </w:pPr>
      <w:r>
        <w:rPr>
          <w:bCs/>
          <w:lang w:eastAsia="en-GB"/>
        </w:rPr>
        <w:t xml:space="preserve">The other clippings that I have are more or less the same info. Quinlisk was sent to Cork by British Intelligence to try and find Michael Collins :). You will find more on Quinlisk at the Great War Forum including the Irish Brigade group photo from the 'Gaelic American.' </w:t>
      </w:r>
    </w:p>
    <w:sectPr>
      <w:footerReference w:type="default" r:id="rId13"/>
      <w:footerReference w:type="first" r:id="rId14"/>
      <w:type w:val="nextPage"/>
      <w:pgSz w:w="11906" w:h="16838"/>
      <w:pgMar w:left="1701" w:right="1701" w:gutter="0" w:header="0" w:top="51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ind w:right="-1774" w:hanging="0"/>
      <w:jc w:val="both"/>
      <w:outlineLvl w:val="0"/>
    </w:pPr>
    <w:rPr>
      <w:b/>
      <w:bCs/>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rPr>
  </w:style>
  <w:style w:type="character" w:styleId="Heading6Char">
    <w:name w:val="Heading 6 Char"/>
    <w:qFormat/>
    <w:rPr>
      <w:rFonts w:ascii="Calibri" w:hAnsi="Calibri" w:eastAsia="Times New Roman" w:cs="Times New Roman"/>
      <w:b/>
      <w:bCs/>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topic.php?uid=10150109045155252&amp;topic=16629" TargetMode="External"/><Relationship Id="rId3" Type="http://schemas.openxmlformats.org/officeDocument/2006/relationships/image" Target="media/image1.gif"/><Relationship Id="rId4" Type="http://schemas.openxmlformats.org/officeDocument/2006/relationships/image" Target="media/image2.jpeg"/><Relationship Id="rId5" Type="http://schemas.openxmlformats.org/officeDocument/2006/relationships/hyperlink" Target="http://www.facebook.com/profile.php?id=580392385" TargetMode="External"/><Relationship Id="rId6" Type="http://schemas.openxmlformats.org/officeDocument/2006/relationships/hyperlink" Target="http://www.facebook.com/profile.php?id=580392385" TargetMode="External"/><Relationship Id="rId7" Type="http://schemas.openxmlformats.org/officeDocument/2006/relationships/image" Target="media/image3.jpeg"/><Relationship Id="rId8" Type="http://schemas.openxmlformats.org/officeDocument/2006/relationships/hyperlink" Target="http://www.facebook.com/profile.php?id=696475741" TargetMode="External"/><Relationship Id="rId9" Type="http://schemas.openxmlformats.org/officeDocument/2006/relationships/hyperlink" Target="http://www.facebook.com/profile.php?id=696475741" TargetMode="External"/><Relationship Id="rId10" Type="http://schemas.openxmlformats.org/officeDocument/2006/relationships/image" Target="media/image2.jpeg"/><Relationship Id="rId11" Type="http://schemas.openxmlformats.org/officeDocument/2006/relationships/hyperlink" Target="http://www.facebook.com/profile.php?id=580392385" TargetMode="External"/><Relationship Id="rId12" Type="http://schemas.openxmlformats.org/officeDocument/2006/relationships/hyperlink" Target="http://www.facebook.com/profile.php?id=580392385"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56:00Z</dcterms:created>
  <dc:creator>Freda Woods</dc:creator>
  <dc:description/>
  <cp:keywords/>
  <dc:language>en-US</dc:language>
  <cp:lastModifiedBy>0</cp:lastModifiedBy>
  <dcterms:modified xsi:type="dcterms:W3CDTF">2019-12-03T17:52:00Z</dcterms:modified>
  <cp:revision>8</cp:revision>
  <dc:subject/>
  <dc:title>A Last Page</dc:title>
</cp:coreProperties>
</file>