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56 Mount Prospect Park</w:t>
      </w:r>
    </w:p>
    <w:p>
      <w:pPr>
        <w:pStyle w:val="Normal"/>
        <w:ind w:left="6480" w:firstLine="720"/>
        <w:jc w:val="right"/>
        <w:rPr/>
      </w:pPr>
      <w:r>
        <w:rPr/>
        <w:t>Belfast</w:t>
      </w:r>
    </w:p>
    <w:p>
      <w:pPr>
        <w:pStyle w:val="Normal"/>
        <w:ind w:left="6480" w:firstLine="720"/>
        <w:jc w:val="right"/>
        <w:rPr/>
      </w:pPr>
      <w:r>
        <w:rPr/>
        <w:t>BT9 7BG</w:t>
      </w:r>
    </w:p>
    <w:p>
      <w:pPr>
        <w:pStyle w:val="Normal"/>
        <w:ind w:left="6480" w:firstLine="720"/>
        <w:jc w:val="right"/>
        <w:rPr/>
      </w:pPr>
      <w:r>
        <w:rPr/>
        <w:t xml:space="preserve"> </w:t>
      </w:r>
    </w:p>
    <w:p>
      <w:pPr>
        <w:pStyle w:val="Normal"/>
        <w:jc w:val="right"/>
        <w:rPr/>
      </w:pPr>
      <w:r>
        <w:rPr/>
        <w:t>6 July 2000</w:t>
      </w:r>
    </w:p>
    <w:p>
      <w:pPr>
        <w:pStyle w:val="Normal"/>
        <w:jc w:val="both"/>
        <w:rPr/>
      </w:pPr>
      <w:r>
        <w:rPr/>
      </w:r>
    </w:p>
    <w:p>
      <w:pPr>
        <w:pStyle w:val="Normal"/>
        <w:jc w:val="both"/>
        <w:rPr/>
      </w:pPr>
      <w:r>
        <w:rPr/>
        <w:t>Dear Reinhard Doerries,</w:t>
      </w:r>
    </w:p>
    <w:p>
      <w:pPr>
        <w:pStyle w:val="Normal"/>
        <w:jc w:val="both"/>
        <w:rPr/>
      </w:pPr>
      <w:r>
        <w:rPr/>
      </w:r>
    </w:p>
    <w:p>
      <w:pPr>
        <w:pStyle w:val="Normal"/>
        <w:jc w:val="both"/>
        <w:rPr/>
      </w:pPr>
      <w:r>
        <w:rPr/>
        <w:t xml:space="preserve">Thanks for your letter of 10 June. I am still hearing reverberations from the Casement Symposium: Bill Mac Cormack is trying to get a grant for replication of documents – exact facsimiles – from Goldsmiths College. </w:t>
      </w:r>
    </w:p>
    <w:p>
      <w:pPr>
        <w:pStyle w:val="Normal"/>
        <w:jc w:val="both"/>
        <w:rPr/>
      </w:pPr>
      <w:r>
        <w:rPr/>
      </w:r>
    </w:p>
    <w:p>
      <w:pPr>
        <w:pStyle w:val="Normal"/>
        <w:jc w:val="both"/>
        <w:rPr/>
      </w:pPr>
      <w:r>
        <w:rPr/>
        <w:t>Angus rang me to complain about me writing in my speech transcript (as given) that he had called me fat. This is not politically correct or accurate he stated. The word he used in his intervention was that which I had used about him – ‘plump’. He also said the Irish Times had failed to publish a letter from him as well so I need not cry censorship. I asked him what he got the £30,000 for from the Department of Foreign Affairs and he said that (a) he had promised to bequeath his papers to the Irish state and (b) it was for work yet to be published on 1911 and (c) it was for the seven years he has devoted to Casement to date i.e. back pay. All rather grand and agreeable but no hint of the Casement oeuvre being catalogued and documented.</w:t>
      </w:r>
    </w:p>
    <w:p>
      <w:pPr>
        <w:pStyle w:val="Normal"/>
        <w:jc w:val="both"/>
        <w:rPr/>
      </w:pPr>
      <w:r>
        <w:rPr/>
      </w:r>
    </w:p>
    <w:p>
      <w:pPr>
        <w:pStyle w:val="Normal"/>
        <w:jc w:val="both"/>
        <w:rPr/>
      </w:pPr>
      <w:r>
        <w:rPr/>
        <w:t xml:space="preserve">Yes you did promise me a copy of </w:t>
      </w:r>
      <w:r>
        <w:rPr>
          <w:i/>
          <w:iCs/>
        </w:rPr>
        <w:t>Prelude</w:t>
      </w:r>
      <w:r>
        <w:rPr/>
        <w:t xml:space="preserve"> for which I will be most grateful when I get to read it.</w:t>
      </w:r>
    </w:p>
    <w:p>
      <w:pPr>
        <w:pStyle w:val="Normal"/>
        <w:jc w:val="both"/>
        <w:rPr/>
      </w:pPr>
      <w:r>
        <w:rPr/>
      </w:r>
    </w:p>
    <w:p>
      <w:pPr>
        <w:pStyle w:val="Normal"/>
        <w:jc w:val="both"/>
        <w:rPr/>
      </w:pPr>
      <w:r>
        <w:rPr/>
        <w:t>I don’t think everyone in Dublin would be happy at reading your view that the atmosphere at the Symposium was one of ‘Anglo-Saxon tolerance and courtesy’. They can be very touchy about nomenclature. It was however a great event made all the more enjoyable by your presence. Roger Sawyer turned up unexpectedly on my doorstep a couple of weeks ago as he had been examining students in a nearby school, at short notice. We had a very long chat and I drove him to Dungannon the next place he was examining in the following day.</w:t>
      </w:r>
    </w:p>
    <w:p>
      <w:pPr>
        <w:pStyle w:val="Normal"/>
        <w:jc w:val="both"/>
        <w:rPr/>
      </w:pPr>
      <w:r>
        <w:rPr/>
      </w:r>
    </w:p>
    <w:p>
      <w:pPr>
        <w:pStyle w:val="Normal"/>
        <w:jc w:val="both"/>
        <w:rPr/>
      </w:pPr>
      <w:r>
        <w:rPr/>
        <w:t>On the matter of Adler. Given that Schiemann (I think) visited Casement to complain about how Adler had been misbehaving and to warn Casement, although the actual nature of the conduct was never specified by Casement, I wonder if there is any hint in any of the German documents as to what he had been up to. I reckon it was financial impropriety or perhaps the company he was keeping – possibly left wingers like Chatterton-Hill. But the police/secret service must surely have spotted something untoward in order for Schiemann to know, although I reckon it was not sexual unless it was his bigamous marriage to Margarethe Verschmidt.</w:t>
      </w:r>
    </w:p>
    <w:p>
      <w:pPr>
        <w:pStyle w:val="Normal"/>
        <w:jc w:val="both"/>
        <w:rPr/>
      </w:pPr>
      <w:r>
        <w:rPr/>
      </w:r>
    </w:p>
    <w:p>
      <w:pPr>
        <w:pStyle w:val="Normal"/>
        <w:jc w:val="both"/>
        <w:rPr/>
      </w:pPr>
      <w:r>
        <w:rPr/>
        <w:t xml:space="preserve">I am trying to arrange for the Irish Association Spring 2001 event (as you know I am the Northern Committee Hon. Secretary) to be on a 1916-23 theme utilising in particular some of the children of the revolutionaries who are members before they keel over. We have a McCullough, a MacEntee, a MacSwiney, a Brugha and an O’Higgins. ‘Son of a Gun’ was a suggested title except that three are daughters. That might be the moment to invite you, so I will keep you posted. </w:t>
      </w:r>
    </w:p>
    <w:p>
      <w:pPr>
        <w:pStyle w:val="Normal"/>
        <w:jc w:val="both"/>
        <w:rPr/>
      </w:pPr>
      <w:r>
        <w:rPr/>
      </w:r>
    </w:p>
    <w:p>
      <w:pPr>
        <w:pStyle w:val="Normal"/>
        <w:jc w:val="both"/>
        <w:rPr/>
      </w:pPr>
      <w:r>
        <w:rPr/>
        <w:t>The Francis Stuart obituary was from me. I know Charles Lysaght and mentioned it to him not realising he had written it! He claims that there is no word of praise for Stuart within it, and admits that the Casement family relationship of which he wrote was a little more distant than he suggests.</w:t>
      </w:r>
    </w:p>
    <w:p>
      <w:pPr>
        <w:pStyle w:val="Normal"/>
        <w:jc w:val="both"/>
        <w:rPr/>
      </w:pPr>
      <w:r>
        <w:rPr/>
      </w:r>
    </w:p>
    <w:p>
      <w:pPr>
        <w:pStyle w:val="Normal"/>
        <w:jc w:val="both"/>
        <w:rPr/>
      </w:pPr>
      <w:r>
        <w:rPr/>
        <w:t>I was in Dublin last week for a final few days in the National Library and noticed a list in the McHugh papers of a large number of publications in German about Casement, from before about 1960. I imagine you know most of them. I saw also two letters cut from the Irish Times dated 1956 by Owen Dudley Edwards attacking Rene MacColl for suggesting the diaries were genuine. He must have been about fifteen then!</w:t>
      </w:r>
    </w:p>
    <w:p>
      <w:pPr>
        <w:pStyle w:val="Normal"/>
        <w:jc w:val="both"/>
        <w:rPr/>
      </w:pPr>
      <w:r>
        <w:rPr/>
      </w:r>
    </w:p>
    <w:p>
      <w:pPr>
        <w:pStyle w:val="Normal"/>
        <w:jc w:val="both"/>
        <w:rPr/>
      </w:pPr>
      <w:r>
        <w:rPr/>
        <w:t>Best wishes</w:t>
      </w:r>
    </w:p>
    <w:p>
      <w:pPr>
        <w:pStyle w:val="Normal"/>
        <w:jc w:val="both"/>
        <w:rPr/>
      </w:pPr>
      <w:r>
        <w:rPr/>
      </w:r>
    </w:p>
    <w:p>
      <w:pPr>
        <w:pStyle w:val="Normal"/>
        <w:jc w:val="both"/>
        <w:rPr/>
      </w:pPr>
      <w:r>
        <w:rPr/>
        <w:t>[R sent the book in September]</w:t>
      </w:r>
      <w:r>
        <w:br w:type="page"/>
      </w:r>
    </w:p>
    <w:p>
      <w:pPr>
        <w:pStyle w:val="Normal"/>
        <w:jc w:val="both"/>
        <w:rPr>
          <w:rFonts w:ascii="Lucida Sans" w:hAnsi="Lucida Sans" w:cs="Lucida Sans"/>
        </w:rPr>
      </w:pPr>
      <w:r>
        <w:rPr>
          <w:rFonts w:cs="Lucida Sans" w:ascii="Lucida Sans" w:hAnsi="Lucida Sans"/>
        </w:rPr>
        <w:t>56 Mount Prospect Park</w:t>
      </w:r>
    </w:p>
    <w:p>
      <w:pPr>
        <w:pStyle w:val="Normal"/>
        <w:jc w:val="both"/>
        <w:rPr>
          <w:rFonts w:ascii="Lucida Sans" w:hAnsi="Lucida Sans" w:cs="Lucida Sans"/>
        </w:rPr>
      </w:pPr>
      <w:r>
        <w:rPr>
          <w:rFonts w:cs="Lucida Sans" w:ascii="Lucida Sans" w:hAnsi="Lucida Sans"/>
        </w:rPr>
        <w:t>Belfast</w:t>
      </w:r>
    </w:p>
    <w:p>
      <w:pPr>
        <w:pStyle w:val="Normal"/>
        <w:jc w:val="both"/>
        <w:rPr>
          <w:rFonts w:ascii="Lucida Sans" w:hAnsi="Lucida Sans" w:cs="Lucida Sans"/>
        </w:rPr>
      </w:pPr>
      <w:r>
        <w:rPr>
          <w:rFonts w:cs="Lucida Sans" w:ascii="Lucida Sans" w:hAnsi="Lucida Sans"/>
        </w:rPr>
        <w:t>BT9 7BG</w:t>
      </w:r>
    </w:p>
    <w:p>
      <w:pPr>
        <w:pStyle w:val="Normal"/>
        <w:ind w:left="4320" w:firstLine="720"/>
        <w:jc w:val="right"/>
        <w:rPr>
          <w:rFonts w:ascii="Lucida Sans" w:hAnsi="Lucida Sans" w:cs="Lucida Sans"/>
        </w:rPr>
      </w:pPr>
      <w:r>
        <w:rPr>
          <w:rFonts w:cs="Lucida Sans" w:ascii="Lucida Sans" w:hAnsi="Lucida Sans"/>
        </w:rPr>
      </w:r>
    </w:p>
    <w:p>
      <w:pPr>
        <w:pStyle w:val="Normal"/>
        <w:ind w:left="4320" w:hanging="0"/>
        <w:jc w:val="right"/>
        <w:rPr>
          <w:rFonts w:ascii="Lucida Sans" w:hAnsi="Lucida Sans" w:cs="Lucida Sans"/>
        </w:rPr>
      </w:pPr>
      <w:r>
        <w:rPr>
          <w:rFonts w:cs="Lucida Sans" w:ascii="Lucida Sans" w:hAnsi="Lucida Sans"/>
        </w:rPr>
        <w:t>3 December 2000</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t>Well I am just back from London and reporting in on the Kew event. Bill Mc Cormack read your address very effectively and his German pronunciation was I thought, impeccable.</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t>There were about 30 people present including Angus, Roger Sawyer, Seamas O’Siochain, Nigel Jones and Eunan O’Halpin and the co-author of the excellent book on James Joyce’s father, John Wyse Jackson.</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rPr>
        <w:t xml:space="preserve">Francis Stuart was mentioned by three speakers including yourself. The new book on his broadcasts from Berlin is well worth reading. His book on Casement </w:t>
      </w:r>
      <w:r>
        <w:rPr>
          <w:rFonts w:cs="Lucida Sans" w:ascii="Lucida Sans" w:hAnsi="Lucida Sans"/>
          <w:i/>
          <w:iCs/>
        </w:rPr>
        <w:t>Der</w:t>
      </w:r>
      <w:r>
        <w:rPr>
          <w:rFonts w:cs="Lucida Sans" w:ascii="Lucida Sans" w:hAnsi="Lucida Sans"/>
        </w:rPr>
        <w:t xml:space="preserve"> Fall... might be worth re-inspecting or even republishing although it is said it is based on Maloney and has little new to sa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t>Unfortunately the social aspect was a bit of a damp squib as most people had to go on home and there were train problems. Bill Mc Cormack was trying to keep in with the PRO people so we had to endure life as told from their point of view at considerable length. I ended up in the pub with the Accounts Department of the PRO on their Friday night out – a right bundle of laughs.</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t xml:space="preserve">Angus was very sneery from the first moment we met and for no particular reason. He was also dominant in the discussions afterwards although there was some heavy-duty fighting with Eunan as to Angus’s accuracy about Sir Basil Thomson’s dismissal when speaking at the May event. Angus came off badly. </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t>Geoffrey Parmiter died last month aged 91, but Roger who is very quick off the mark in these matters rang the son and ascertained that all his Casement papers were destroyed in an air raid on Harrods.</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t>Séamas told me there was a fight at the Roger Casement Foundation meeting in November over Papal Infallibility, which for some obscure reason was being condemned by the Chairman, Jack Moylett, a CP person if my antennae are well tuned. It led to a partial walkout. He, Séamas had been speaking on Casement and John Harris.</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t>I tried to do some sort of photo presentation by means of Microsoft PowerPoint. Everything possible went wrong. It is a pity I cannot email you otherwise you would have the photos including Adler’s. I can’t, unfortunately due to their size.</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t>At what American college are the Monteith papers you mentioned now situated?</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t>Bill is putting in for a grant of I think £140,000 for publishing no more than facsimile versions of the diaries with some sort of add-on relating to the Amazon (White) and Berlin (1914-16) diaries. He hears next week of the success or otherwise of the bid with the Arts and Humanities something Board. My book doesn’t look if it will see the light of day until the early or late summer. Thanks for yours. It was a pleasure to read.</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t xml:space="preserve">Is there mention of Adler and his misbehaviour anywhere in the archives in Germany – perhaps in police records? I reckon if there is no mention of Adler’s badness on file – and we know it occurred and that it was probably financial and that the Beamter knew about it - it indicates those files were destroyed or have never been uncovered. </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t>Also did we talk about Karl Liebknecht’s dispute with Casement in the Reichstag leading from a speech in March/April 1916, which was censored? It led to him being charged with some sort of treason or subversion.</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t>I am enclosing some of the programmes, speeches and related handouts of the event at Kew.</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t>Your proposals toward publishing the whole Casement canon are according to Bill, a matter of another project - after this one. Nonetheless I put in a verbal bid for at least a new global catalogue on the lines of the Hayes volumes, devoted to Casement and related to the personal and the political. It is now a quarter of a century since Hayes’ first (and last) supplement. Bill indicated such a catalogue might be an unavoidable by-product of his project</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t xml:space="preserve">The PRO did put a new version of their Casement catalogue together for the event and I enclose a copy. </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t>Reinhard - All the best and hoping you are back on your feet again very soon.</w:t>
      </w:r>
    </w:p>
    <w:p>
      <w:pPr>
        <w:pStyle w:val="Normal"/>
        <w:jc w:val="both"/>
        <w:rPr>
          <w:rFonts w:ascii="Lucida Sans" w:hAnsi="Lucida Sans" w:cs="Lucida Sans"/>
        </w:rPr>
      </w:pPr>
      <w:r>
        <w:rPr>
          <w:rFonts w:cs="Lucida Sans" w:ascii="Lucida Sans" w:hAnsi="Lucida San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3T21:20:00Z</dcterms:created>
  <dc:creator>B.P.</dc:creator>
  <dc:description/>
  <cp:keywords/>
  <dc:language>en-US</dc:language>
  <cp:lastModifiedBy>0</cp:lastModifiedBy>
  <cp:lastPrinted>2000-12-03T23:41:00Z</cp:lastPrinted>
  <dcterms:modified xsi:type="dcterms:W3CDTF">2019-10-30T13:16:00Z</dcterms:modified>
  <cp:revision>34</cp:revision>
  <dc:subject/>
  <dc:title/>
</cp:coreProperties>
</file>