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rPr>
      </w:pPr>
      <w:r>
        <w:rPr>
          <w:rFonts w:cs="Times New Roman" w:ascii="Times New Roman" w:hAnsi="Times New Roman"/>
          <w:b/>
          <w:bCs/>
          <w:sz w:val="24"/>
        </w:rPr>
        <w:t xml:space="preserve">EMAILS FROM AND TO RICHARD KIRKLAND 2000-06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RE CATHAL O’BYRNE</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18 May 2000</w:t>
      </w:r>
    </w:p>
    <w:p>
      <w:pPr>
        <w:pStyle w:val="Normal"/>
        <w:rPr>
          <w:rFonts w:ascii="Times New Roman" w:hAnsi="Times New Roman" w:cs="Times New Roman"/>
          <w:sz w:val="24"/>
        </w:rPr>
      </w:pPr>
      <w:r>
        <w:rPr>
          <w:rFonts w:cs="Times New Roman" w:ascii="Times New Roman" w:hAnsi="Times New Roman"/>
          <w:sz w:val="24"/>
        </w:rPr>
        <w:br/>
        <w:t>Dear Jeff,</w:t>
        <w:br/>
        <w:br/>
        <w:t>Just a note to pass on my email address and especially to thank you for sending me all the material from and about the Casement symposium and your paper. I have only just received it and so want to spend some time reading and thinking about it carefully. I will be in touch again then.</w:t>
        <w:br/>
        <w:br/>
        <w:t>The RIA did invite me to the symposium but I received the invitation only a few days before the weekend itself by which stage it was too late. I guessed your hand was behind this as well so thanks again.</w:t>
        <w:br/>
        <w:br/>
        <w:t>At last my research time is clear to concentrate on O'Byrne and his company. Who knows -- maybe I will discover something that will be of use to you in the same way as you have been so helpful to me? Not likely perhaps but I will do my best.</w:t>
        <w:br/>
        <w:t>All best wishes</w:t>
        <w:br/>
        <w:t>Richard</w:t>
        <w:br/>
      </w:r>
    </w:p>
    <w:p>
      <w:pPr>
        <w:pStyle w:val="Normal"/>
        <w:rPr>
          <w:rFonts w:ascii="Times New Roman" w:hAnsi="Times New Roman" w:cs="Times New Roman"/>
          <w:sz w:val="24"/>
        </w:rPr>
      </w:pPr>
      <w:r>
        <w:rPr>
          <w:rFonts w:cs="Times New Roman" w:ascii="Times New Roman" w:hAnsi="Times New Roman"/>
          <w:sz w:val="24"/>
        </w:rPr>
        <w:t>Richard Kirkland</w:t>
        <w:br/>
        <w:t>Dept of English and American Studies</w:t>
        <w:br/>
        <w:t>University of Manchester</w:t>
        <w:br/>
        <w:br/>
      </w:r>
    </w:p>
    <w:p>
      <w:pPr>
        <w:pStyle w:val="Normal"/>
        <w:rPr>
          <w:rFonts w:ascii="Times New Roman" w:hAnsi="Times New Roman" w:cs="Times New Roman"/>
          <w:sz w:val="24"/>
        </w:rPr>
      </w:pPr>
      <w:r>
        <w:rPr>
          <w:rFonts w:cs="Times New Roman" w:ascii="Times New Roman" w:hAnsi="Times New Roman"/>
          <w:sz w:val="24"/>
        </w:rPr>
        <w:t>Richard,</w:t>
      </w:r>
    </w:p>
    <w:p>
      <w:pPr>
        <w:pStyle w:val="Normal"/>
        <w:rPr>
          <w:rFonts w:ascii="Times New Roman" w:hAnsi="Times New Roman" w:cs="Times New Roman"/>
          <w:sz w:val="24"/>
        </w:rPr>
      </w:pPr>
      <w:r>
        <w:rPr>
          <w:rFonts w:cs="Times New Roman" w:ascii="Times New Roman" w:hAnsi="Times New Roman"/>
          <w:sz w:val="24"/>
        </w:rPr>
        <w:t xml:space="preserve">Lucy McDiarmid from Philadelphia tells me you have published an article on Cathal O’Byrne in a magazine called </w:t>
      </w:r>
      <w:r>
        <w:rPr>
          <w:rFonts w:cs="Times New Roman" w:ascii="Times New Roman" w:hAnsi="Times New Roman"/>
          <w:i/>
          <w:iCs/>
          <w:sz w:val="24"/>
        </w:rPr>
        <w:t>Bullan</w:t>
      </w:r>
      <w:r>
        <w:rPr>
          <w:rFonts w:cs="Times New Roman" w:ascii="Times New Roman" w:hAnsi="Times New Roman"/>
          <w:sz w:val="24"/>
        </w:rPr>
        <w:t xml:space="preserve">. Any chance of a copy either by email or otherwise? </w:t>
      </w:r>
    </w:p>
    <w:p>
      <w:pPr>
        <w:pStyle w:val="Normal"/>
        <w:rPr/>
      </w:pPr>
      <w:r>
        <w:rPr>
          <w:rFonts w:cs="Times New Roman" w:ascii="Times New Roman" w:hAnsi="Times New Roman"/>
          <w:sz w:val="24"/>
        </w:rPr>
        <w:t xml:space="preserve">Lucy was also interested in your article on Casement. Do you have it in an emailable form, if so her address is </w:t>
      </w:r>
      <w:hyperlink r:id="rId2">
        <w:r>
          <w:rPr>
            <w:rStyle w:val="InternetLink"/>
            <w:rFonts w:cs="Times New Roman" w:ascii="Times New Roman" w:hAnsi="Times New Roman"/>
            <w:sz w:val="24"/>
          </w:rPr>
          <w:t>mcdiarmid@erols.com</w:t>
        </w:r>
      </w:hyperlink>
      <w:r>
        <w:rPr>
          <w:rFonts w:cs="Times New Roman" w:ascii="Times New Roman" w:hAnsi="Times New Roman"/>
          <w:sz w:val="24"/>
        </w:rPr>
        <w:t xml:space="preserve"> if you could send it.</w:t>
      </w:r>
    </w:p>
    <w:p>
      <w:pPr>
        <w:pStyle w:val="Normal"/>
        <w:rPr>
          <w:rFonts w:ascii="Times New Roman" w:hAnsi="Times New Roman" w:cs="Times New Roman"/>
          <w:sz w:val="24"/>
        </w:rPr>
      </w:pPr>
      <w:r>
        <w:rPr>
          <w:rFonts w:cs="Times New Roman" w:ascii="Times New Roman" w:hAnsi="Times New Roman"/>
          <w:sz w:val="24"/>
        </w:rPr>
        <w:t xml:space="preserve">Best wishes </w:t>
      </w:r>
    </w:p>
    <w:p>
      <w:pPr>
        <w:pStyle w:val="Normal"/>
        <w:rPr>
          <w:rFonts w:ascii="Times New Roman" w:hAnsi="Times New Roman" w:cs="Times New Roman"/>
          <w:sz w:val="24"/>
        </w:rPr>
      </w:pPr>
      <w:r>
        <w:rPr>
          <w:rFonts w:cs="Times New Roman" w:ascii="Times New Roman" w:hAnsi="Times New Roman"/>
          <w:sz w:val="24"/>
        </w:rPr>
        <w:t>Je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Reply</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Jeff,</w:t>
        <w:br/>
        <w:t>I will happily send it to you when I see it myself. Bullan have sat on that piece for about three years and I had quite given up on it.</w:t>
        <w:br/>
        <w:t>It's good to know that it is now published but they could have sent me a copy. Either way it is a fairly broad introductory piece that I think I sent you last year. If not I will attach it to this.</w:t>
        <w:br/>
        <w:br/>
        <w:t>Go easy on it -- rereading it now I cannot be so confident about its conclusions (the tin trunk story for instance).</w:t>
        <w:br/>
        <w:t>all best wishes</w:t>
        <w:br/>
        <w:t>Rich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email out 17 June 2000</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Dear Richard,</w:t>
      </w:r>
    </w:p>
    <w:p>
      <w:pPr>
        <w:pStyle w:val="Normal"/>
        <w:rPr>
          <w:rFonts w:ascii="Times New Roman" w:hAnsi="Times New Roman" w:cs="Times New Roman"/>
          <w:sz w:val="24"/>
        </w:rPr>
      </w:pPr>
      <w:r>
        <w:rPr>
          <w:rFonts w:cs="Times New Roman" w:ascii="Times New Roman" w:hAnsi="Times New Roman"/>
          <w:sz w:val="24"/>
        </w:rPr>
        <w:t xml:space="preserve">Your article on Cathal O’Byrne (I had not seen Charles Burn as his previous English name before) came today. It was very well written and most enjoyable. There would not be anything in the factual and literary departments that could be faulted. Some of the more memorable descriptions in the tributes I used myself in a section on him and B.L. Reid and the diary authenticity so there was a degree of familiarity about some of it.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However I did not realise he had so harsh an anti-Protestant side. Perhaps because he was so pious I assumed he would not even bother to think about Protestants, but then Planters would be another matter....Of course the Hibs and Joe Devlin were seriously sectarian in a way that the early Republicans were not. Oddly the Hibs didn’t end up killing Protestants while the RA did in thousan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 don’t think FJB’s Masonic membership would have fazed him – just another Protestant aspect, and Frank was as close to being a Catholic as makes no difference. The Roman church probably wasn’t high enough for hi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What was the tin trunk episode? I didn’t notice any such reference in the article. You half imply that Cathal is in the Casement diaries under a different name or description. Is that only my readin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Your note 12 reads ‘J.C’, ‘Cathal: An Appreciation and a Memory’. I think ‘JC’ would be Joseph Connolly whose memoirs were published recently and who was an habitué of pre-first war Ardrigh, Free State Senator and Fianna Fail minister (and chief war time censo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Do you have a copy of the pages describing the Pope? They sound enticing and would be appreciated. Is Dan Sigerson Shorter related to Dor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a sense Cathal would now be a happy and contented man as his vision of an Irish Ireland (preferably without Saxons or with a lot fewer) has returned and is now perilously close to being hegemonic in Belfast certainly in Catholic Belfast and amongst the chattering clas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Jeff </w:t>
      </w:r>
    </w:p>
    <w:p>
      <w:pPr>
        <w:pStyle w:val="Normal"/>
        <w:rPr>
          <w:rFonts w:ascii="Times New Roman" w:hAnsi="Times New Roman" w:cs="Times New Roman"/>
          <w:sz w:val="24"/>
        </w:rPr>
      </w:pPr>
      <w:r>
        <w:rPr>
          <w:rFonts w:cs="Times New Roman" w:ascii="Times New Roman" w:hAnsi="Times New Roman"/>
          <w:sz w:val="24"/>
        </w:rPr>
        <w:t>17 June 2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rPr>
        <w:br/>
      </w:r>
      <w:r>
        <w:rPr>
          <w:rFonts w:cs="Times New Roman" w:ascii="Times New Roman" w:hAnsi="Times New Roman"/>
          <w:sz w:val="24"/>
          <w:u w:val="single"/>
        </w:rPr>
        <w:t>email-in 20 June 2000</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Jeff,</w:t>
        <w:br/>
        <w:t>Thanks for your thoughts about the O'Byrne piece. I had forgotten but was pleased to find out that I had removed most of the material about Casement and O'Byrne before submission -- it all needs further corroborative evidence that I am unable to find it at present. The tin trunk reference was a speculation that O'Byrne was involved in Bigger's destruction of Casement's trunk (that MacColl relates and Mitchell queries of course). Your Joseph Connolly tip is very useful and something for me to chase up fairly immediately and, fool that I am, it never occurred to me that Dan Sigerson Shorter and Dora Sigerson Shorter could well be the same person -- I had assumed some sort of connection of course.</w:t>
        <w:br/>
        <w:t>We are in the middle of examining here but I will dig out the Cathal/Pope encounter from 'Pilgrim in Italy' and send it to you soon.</w:t>
        <w:br/>
        <w:br/>
        <w:t>My hunch is that O'Byrne was only really happy when he had someone to be Irish *at* -- the homogeneity of an Irish Ireland wouldn't have suited him at all and perhaps this is why he stayed in the North.</w:t>
        <w:br/>
        <w:t>Best</w:t>
        <w:br/>
        <w:t>Rich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u w:val="single"/>
        </w:rPr>
      </w:pPr>
      <w:r>
        <w:rPr>
          <w:rFonts w:cs="Times New Roman" w:ascii="Times New Roman" w:hAnsi="Times New Roman"/>
          <w:sz w:val="24"/>
          <w:u w:val="single"/>
        </w:rPr>
        <w:t>email-in</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Jeff,</w:t>
        <w:br/>
        <w:t>Have you seen this site about Jack White?</w:t>
        <w:br/>
      </w:r>
      <w:hyperlink r:id="rId3">
        <w:r>
          <w:rPr>
            <w:rStyle w:val="InternetLink"/>
            <w:rFonts w:cs="Times New Roman" w:ascii="Times New Roman" w:hAnsi="Times New Roman"/>
            <w:sz w:val="24"/>
          </w:rPr>
          <w:t>http://members.tripod.com/spanishcivilwar/jwhite2.htm</w:t>
        </w:r>
      </w:hyperlink>
      <w:r>
        <w:rPr>
          <w:rFonts w:cs="Times New Roman" w:ascii="Times New Roman" w:hAnsi="Times New Roman"/>
          <w:sz w:val="24"/>
        </w:rPr>
        <w:br/>
        <w:t>Best wishes</w:t>
        <w:br/>
        <w:t>Richard</w:t>
        <w:br/>
        <w:br/>
      </w:r>
    </w:p>
    <w:p>
      <w:pPr>
        <w:pStyle w:val="Normal"/>
        <w:rPr>
          <w:rFonts w:ascii="Times New Roman" w:hAnsi="Times New Roman" w:cs="Times New Roman"/>
          <w:bCs/>
          <w:sz w:val="24"/>
          <w:u w:val="single"/>
        </w:rPr>
      </w:pPr>
      <w:r>
        <w:rPr>
          <w:rFonts w:cs="Times New Roman" w:ascii="Times New Roman" w:hAnsi="Times New Roman"/>
          <w:bCs/>
          <w:sz w:val="24"/>
          <w:u w:val="single"/>
        </w:rPr>
        <w:t>email-in 11 August 2000</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rPr>
          <w:rFonts w:ascii="Times New Roman" w:hAnsi="Times New Roman" w:cs="Times New Roman"/>
          <w:sz w:val="24"/>
        </w:rPr>
      </w:pPr>
      <w:r>
        <w:rPr>
          <w:rFonts w:cs="Times New Roman" w:ascii="Times New Roman" w:hAnsi="Times New Roman"/>
          <w:sz w:val="24"/>
        </w:rPr>
        <w:t>Jeff,</w:t>
        <w:br/>
        <w:t>I hope all is well. I am a little stuck and thought I would ask your help. Do you know anything about a friend of Cathal O'Byrne's called Martin Hellick (I am not sure about the spelling)? He died around 1968 I believe but I know nothing more about him.</w:t>
        <w:br/>
        <w:t>Does the name ring any bells? Any help gratefully received.</w:t>
        <w:br/>
        <w:t>Best wishes,</w:t>
        <w:br/>
        <w:t>Rich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POST PUBLICATION EMAILS 2002</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eastAsia="Courier New" w:cs="Times New Roman" w:ascii="Times New Roman" w:hAnsi="Times New Roman"/>
          <w:color w:val="000000"/>
          <w:sz w:val="24"/>
        </w:rPr>
        <w:t>From Richard Kirkland 15 April 2002</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Hello Jeff,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Just thought I would drop you a line and see how your work is getting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on. I'm on a year's research leave from Manchester and am spending my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time in London (still) trying to write my book on Cathal O'Byrne. There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seems to have been a slight outbreak of interest in him in Belfast at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the moment -- 'Rushlight' are collecting money for a commemorative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plaque and I noticed that there is a tribute evening to him as part of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the Cathedral Quarter Festival (?), some kind of boat trip with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readings. I find this strange. At the moment I'm mostly working my way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through the Irish News (1900-1916) at the Newspaper Library in Colindale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but I've a couple of trips to Belfast lined up -- both of which will no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doubt include the usual quota of frustrating dead-ends and missing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references. Considering how much he wrote and how long he lived, he left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very little autobiographical material. The book will probably end up as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a study of the Northern Revival and what happened to it with O'Byrne as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the connecting (and central) figure. Casement pops up now and then, of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course, but I'm sure I have nothing that you haven't long since come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across. I'm also too easily distracted by Bigger and would quite like to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be writing a book on him instead. According to Shane Leslie, Bigger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thought Casement could be a possible President of a United Ireland (and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Leslie believed the diaries to be genuine of course). It will all come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together in the end -- though I feel I'm missing something obvious about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O'Byrne. His story is quite moving really -- if only because of his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continued inability to understand what was going on around him.</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Are you going to the Casement Colloquium at Goldsmith's next weekend?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I'll be along on the Saturday for a few sessions and will hunt you out if so.</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All best wishes</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r>
    </w:p>
    <w:p>
      <w:pPr>
        <w:pStyle w:val="Normal"/>
        <w:rPr/>
      </w:pPr>
      <w:r>
        <w:rPr>
          <w:rFonts w:eastAsia="Courier New" w:cs="Times New Roman" w:ascii="Times New Roman" w:hAnsi="Times New Roman"/>
          <w:color w:val="000000"/>
          <w:sz w:val="24"/>
        </w:rPr>
        <w:t xml:space="preserve">From: "Richard Kirkland" &lt;richard.kirkland@man.ac.uk&gt; </w:t>
      </w:r>
    </w:p>
    <w:p>
      <w:pPr>
        <w:pStyle w:val="Normal"/>
        <w:rPr>
          <w:rFonts w:ascii="Times New Roman" w:hAnsi="Times New Roman" w:cs="Times New Roman"/>
          <w:sz w:val="24"/>
        </w:rPr>
      </w:pPr>
      <w:r>
        <w:rPr>
          <w:rFonts w:eastAsia="Courier New" w:cs="Times New Roman" w:ascii="Times New Roman" w:hAnsi="Times New Roman"/>
          <w:color w:val="000000"/>
          <w:sz w:val="24"/>
        </w:rPr>
        <w:t xml:space="preserve">To: "Jeff Dudgeon" jeffreydudgeon@hotmail.com&gt; </w:t>
        <w:br/>
        <w:t xml:space="preserve">Date: Tue, 10 Dec 2002 14:40:09 -0000 </w:t>
        <w:br/>
        <w:br/>
        <w:t xml:space="preserve">Hello Jeff, </w:t>
        <w:br/>
        <w:t xml:space="preserve">I managed to get the last copy of your book from the Queen's Bookshop and </w:t>
        <w:br/>
        <w:t xml:space="preserve">have just finished reading it. I was expecting to be impressed knowing how </w:t>
        <w:br/>
        <w:t xml:space="preserve">much research you had undertaken but it really has surpassed those </w:t>
        <w:br/>
        <w:t xml:space="preserve">expectations. It is a magnificent book and surely now the keynote text for </w:t>
        <w:br/>
        <w:t xml:space="preserve">future work in the field. You must be very proud of it. Tell me, are you </w:t>
        <w:br/>
        <w:t xml:space="preserve">going to continue writing on Casement matters or do you have other plans? </w:t>
        <w:br/>
        <w:t xml:space="preserve">I've been thinking recently that there is a real need for a history of </w:t>
        <w:br/>
        <w:t xml:space="preserve">twentieth century gay Ulster... </w:t>
        <w:br/>
        <w:br/>
        <w:t xml:space="preserve">My own interest in Casement comes, as you know, through O'Byrne and I was </w:t>
        <w:br/>
        <w:t xml:space="preserve">particularly fascinated by the way you incorporated him into the narrative. </w:t>
        <w:br/>
        <w:t xml:space="preserve">I'm currently writing about this myself and I'm sure that Cathal only felt </w:t>
        <w:br/>
        <w:t xml:space="preserve">comfortable coming out about his friendship with Casement following </w:t>
        <w:br/>
        <w:t xml:space="preserve">Maloney's book. He has nothing to say about the diaries of course -- </w:t>
        <w:br/>
        <w:t xml:space="preserve">although considering where he published his memoirs this is perhaps no </w:t>
        <w:br/>
        <w:t xml:space="preserve">surprise. And yes, Cathal's own sex life remains as elusive as ever despite </w:t>
        <w:br/>
        <w:t xml:space="preserve">me having spent a year working on it (just the mysterious 'Martin Hellick' </w:t>
        <w:br/>
        <w:t xml:space="preserve">figure that I once asked you about and who, so far, has been untraceable). </w:t>
        <w:br/>
        <w:t xml:space="preserve">Apart from the usual gossip of course. </w:t>
        <w:br/>
        <w:br/>
        <w:t xml:space="preserve">Can I ask you a couple of questions please? I remember you once telling me </w:t>
        <w:br/>
        <w:t xml:space="preserve">that the police watched Ardrigh during the war (not Shane's Castle) for </w:t>
        <w:br/>
        <w:t xml:space="preserve">evidence that FJB (or more likely McCullough/Hobson or whoever) was </w:t>
        <w:br/>
        <w:t xml:space="preserve">signalling to U-Boats, but unless I missed it (I've been keeping late hours </w:t>
        <w:br/>
        <w:t xml:space="preserve">reading) you don't mention this in the book itself. On another matter, I'm </w:t>
        <w:br/>
        <w:t xml:space="preserve">sure you are right about Cathal's 'O Friend of My Heart' being about FJB and </w:t>
        <w:br/>
        <w:t xml:space="preserve">not Casement but I was wondering if you had come across any corroboration </w:t>
        <w:br/>
        <w:t xml:space="preserve">for this. </w:t>
        <w:br/>
        <w:br/>
        <w:t xml:space="preserve">Anyway, as I say, it's a triumph. </w:t>
        <w:br/>
        <w:t xml:space="preserve">All best wishes </w:t>
        <w:br/>
        <w:t>Rich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 xml:space="preserve">Dear Richard, </w:t>
        <w:br/>
        <w:t xml:space="preserve">Thank you for your kind and welcome comments. I needed someone to find merit in my book whose judgment I would respect, and you are such a person. I have been suffering somewhat from post-publication depression. </w:t>
        <w:br/>
        <w:br/>
        <w:t xml:space="preserve">You asked about Friend of my Heart: I can't remember precisely where I discovered it concerned Bigger. It might have been in Professor Seamus O'Neill's article or possibly is so indicated in the original publication. I'll try to hunt down my notes but they are handwritten and not easily searchable. </w:t>
        <w:br/>
        <w:br/>
        <w:t xml:space="preserve">I do mention that the RIC were concerned about Castle Sean at Ardglass and U-Boats (p. 527) but I never spotted anything to indicate that they notioned signalling to submarines from the windows of Ardrigh was happening or feared. I think Ardrigh might have been too far from the shore and if a U-boat was that far up Belfast Lough it would have been noticed. But it is possible as Ardrigh was quite elevated. </w:t>
        <w:br/>
        <w:br/>
        <w:t xml:space="preserve">As to my history of gay Ulster, perhaps that is for another to write. It is a sprawling subject. There has been a BBC radio play done on me and my case. I have a copy. It was rather good. </w:t>
        <w:br/>
        <w:br/>
        <w:t xml:space="preserve">Get in contact when next over, and thanks. </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Jeff.</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t>11 December 2002.</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ourier New" w:cs="Times New Roman"/>
          <w:color w:val="000000"/>
          <w:sz w:val="24"/>
        </w:rPr>
      </w:pPr>
      <w:r>
        <w:rPr>
          <w:rFonts w:eastAsia="Courier New" w:cs="Times New Roman" w:ascii="Times New Roman" w:hAnsi="Times New Roman"/>
          <w:color w:val="000000"/>
          <w:sz w:val="24"/>
        </w:rPr>
        <w:t>Thanks Jeff. I've just had a look at the piece now and, yes, there it is. I had forgotten what a masterpiece of pomposity that article really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ourier New" w:cs="Times New Roman"/>
          <w:color w:val="000000"/>
          <w:sz w:val="24"/>
        </w:rPr>
      </w:pPr>
      <w:r>
        <w:rPr>
          <w:rFonts w:eastAsia="Courier New" w:cs="Times New Roman" w:ascii="Times New Roman" w:hAnsi="Times New Roman"/>
          <w:color w:val="000000"/>
          <w:sz w:val="24"/>
        </w:rPr>
        <w:t>Did I tell you about receiving communication about the young couple (as they were then) who moved into Cathal's house after his death in 1957? They found every room filled with manuscripts, papers, letters and books and so hired a skip (or whatever the contemporary term was) and chucked it all. I think this suggests the limits to what I can achieve with my book. I did discover recently, though, that he was Dinny McCullough's best man in 1916. In the absence of the bigger picture I have to buoy myself up with a steady drip of small fa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ourier New" w:cs="Times New Roman"/>
          <w:color w:val="000000"/>
          <w:sz w:val="24"/>
        </w:rPr>
      </w:pPr>
      <w:r>
        <w:rPr>
          <w:rFonts w:eastAsia="Courier New" w:cs="Times New Roman" w:ascii="Times New Roman" w:hAnsi="Times New Roman"/>
          <w:color w:val="000000"/>
          <w:sz w:val="24"/>
        </w:rPr>
        <w:t>Thanks ag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ourier New" w:cs="Times New Roman"/>
          <w:color w:val="000000"/>
          <w:sz w:val="24"/>
        </w:rPr>
      </w:pPr>
      <w:r>
        <w:rPr>
          <w:rFonts w:eastAsia="Courier New" w:cs="Times New Roman" w:ascii="Times New Roman" w:hAnsi="Times New Roman"/>
          <w:color w:val="000000"/>
          <w:sz w:val="24"/>
        </w:rPr>
        <w:t>Rich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ourier New" w:cs="Times New Roman"/>
          <w:color w:val="000000"/>
          <w:sz w:val="24"/>
        </w:rPr>
      </w:pPr>
      <w:r>
        <w:rPr>
          <w:rFonts w:eastAsia="Courier New" w:cs="Times New Roman" w:ascii="Times New Roman" w:hAnsi="Times New Roman"/>
          <w:color w:val="000000"/>
          <w:sz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Courier New" w:cs="Times New Roman"/>
          <w:color w:val="000000"/>
          <w:sz w:val="24"/>
        </w:rPr>
      </w:pPr>
      <w:r>
        <w:rPr>
          <w:rFonts w:eastAsia="Courier New" w:cs="Times New Roman" w:ascii="Times New Roman" w:hAnsi="Times New Roman"/>
          <w:color w:val="000000"/>
          <w:sz w:val="24"/>
        </w:rPr>
        <w:t>PS I've found in the past that when I've finished a major project (though I've never undertaken anything as monumental as your Casement I'll admit) I've felt quite empty and frustrated. It's the interregnum period between letting the thing go (often reluctantly), and the point at which it becomes a proper public document (with reviews, feedback, and the further invitations to speak and so on it will generate). Maybe this is nonsense, but, either way, I hope your gloom soon lifts.</w:t>
      </w:r>
    </w:p>
    <w:p>
      <w:pPr>
        <w:pStyle w:val="Normal"/>
        <w:rPr>
          <w:rFonts w:ascii="Times New Roman" w:hAnsi="Times New Roman" w:eastAsia="Courier New" w:cs="Times New Roman"/>
          <w:color w:val="000000"/>
          <w:sz w:val="24"/>
        </w:rPr>
      </w:pPr>
      <w:r>
        <w:rPr>
          <w:rFonts w:eastAsia="Courier New" w:cs="Times New Roman" w:ascii="Times New Roman" w:hAnsi="Times New Roman"/>
          <w:color w:val="000000"/>
          <w:sz w:val="24"/>
        </w:rPr>
      </w:r>
    </w:p>
    <w:p>
      <w:pPr>
        <w:pStyle w:val="Normal"/>
        <w:rPr>
          <w:rFonts w:ascii="Times New Roman" w:hAnsi="Times New Roman" w:cs="Times New Roman"/>
          <w:sz w:val="24"/>
        </w:rPr>
      </w:pPr>
      <w:r>
        <w:rPr>
          <w:rFonts w:cs="Times New Roman" w:ascii="Times New Roman" w:hAnsi="Times New Roman"/>
          <w:sz w:val="24"/>
        </w:rPr>
        <w:br/>
      </w:r>
      <w:r>
        <w:rPr>
          <w:rFonts w:cs="Times New Roman" w:ascii="Times New Roman" w:hAnsi="Times New Roman"/>
          <w:b/>
          <w:sz w:val="24"/>
        </w:rPr>
        <w:t>EMAILS 20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rom: Richard Kirkland &lt;richard.kirkland@kcl.ac.uk&gt;</w:t>
      </w:r>
    </w:p>
    <w:p>
      <w:pPr>
        <w:pStyle w:val="Normal"/>
        <w:rPr>
          <w:rFonts w:ascii="Times New Roman" w:hAnsi="Times New Roman" w:cs="Times New Roman"/>
          <w:sz w:val="24"/>
        </w:rPr>
      </w:pPr>
      <w:r>
        <w:rPr>
          <w:rFonts w:cs="Times New Roman" w:ascii="Times New Roman" w:hAnsi="Times New Roman"/>
          <w:sz w:val="24"/>
        </w:rPr>
        <w:t>To: Jeff Dudgeon &lt;jeffreydudgeon@hotmail.com&gt;</w:t>
      </w:r>
    </w:p>
    <w:p>
      <w:pPr>
        <w:pStyle w:val="Normal"/>
        <w:rPr>
          <w:rFonts w:ascii="Times New Roman" w:hAnsi="Times New Roman" w:cs="Times New Roman"/>
          <w:sz w:val="24"/>
        </w:rPr>
      </w:pPr>
      <w:r>
        <w:rPr>
          <w:rFonts w:cs="Times New Roman" w:ascii="Times New Roman" w:hAnsi="Times New Roman"/>
          <w:sz w:val="24"/>
        </w:rPr>
        <w:t>Subject: January</w:t>
      </w:r>
    </w:p>
    <w:p>
      <w:pPr>
        <w:pStyle w:val="Normal"/>
        <w:rPr>
          <w:rFonts w:ascii="Times New Roman" w:hAnsi="Times New Roman" w:cs="Times New Roman"/>
          <w:sz w:val="24"/>
        </w:rPr>
      </w:pPr>
      <w:r>
        <w:rPr>
          <w:rFonts w:cs="Times New Roman" w:ascii="Times New Roman" w:hAnsi="Times New Roman"/>
          <w:sz w:val="24"/>
        </w:rPr>
        <w:t>Date: Thu, 19 Jan 2006 12:21:49 +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llo Jeff,</w:t>
      </w:r>
    </w:p>
    <w:p>
      <w:pPr>
        <w:pStyle w:val="Normal"/>
        <w:rPr>
          <w:rFonts w:ascii="Times New Roman" w:hAnsi="Times New Roman" w:cs="Times New Roman"/>
          <w:sz w:val="24"/>
        </w:rPr>
      </w:pPr>
      <w:r>
        <w:rPr>
          <w:rFonts w:cs="Times New Roman" w:ascii="Times New Roman" w:hAnsi="Times New Roman"/>
          <w:sz w:val="24"/>
        </w:rPr>
        <w:t>How are things going? Well I hope. I always seem to find myself recommending your Casement book to people. Amazing to think it will soon be four years ago.</w:t>
      </w:r>
    </w:p>
    <w:p>
      <w:pPr>
        <w:pStyle w:val="Normal"/>
        <w:rPr>
          <w:rFonts w:ascii="Times New Roman" w:hAnsi="Times New Roman" w:cs="Times New Roman"/>
          <w:sz w:val="24"/>
        </w:rPr>
      </w:pPr>
      <w:r>
        <w:rPr>
          <w:rFonts w:cs="Times New Roman" w:ascii="Times New Roman" w:hAnsi="Times New Roman"/>
          <w:sz w:val="24"/>
        </w:rPr>
        <w:t>I am just finishing the final touches of my Cathal O'Byrne book for publication with Liverpool. It's ended up as a book more generally about the Northern Revival -- partly because I never did find out enough about Cathal's life. He just disappears for years at a time. I am just pleased to get it finished -- did I tell you I was on the Piccadilly line train in July that had the bomb on it? I'm just about recovered now but it pretty conclusively destroyed</w:t>
      </w:r>
    </w:p>
    <w:p>
      <w:pPr>
        <w:pStyle w:val="Normal"/>
        <w:rPr>
          <w:rFonts w:ascii="Times New Roman" w:hAnsi="Times New Roman" w:cs="Times New Roman"/>
          <w:sz w:val="24"/>
        </w:rPr>
      </w:pPr>
      <w:r>
        <w:rPr>
          <w:rFonts w:cs="Times New Roman" w:ascii="Times New Roman" w:hAnsi="Times New Roman"/>
          <w:sz w:val="24"/>
        </w:rPr>
        <w:t>the summer in terms of writing. In fact in terms of anything really.</w:t>
      </w:r>
    </w:p>
    <w:p>
      <w:pPr>
        <w:pStyle w:val="Normal"/>
        <w:rPr>
          <w:rFonts w:ascii="Times New Roman" w:hAnsi="Times New Roman" w:cs="Times New Roman"/>
          <w:sz w:val="24"/>
        </w:rPr>
      </w:pPr>
      <w:r>
        <w:rPr>
          <w:rFonts w:cs="Times New Roman" w:ascii="Times New Roman" w:hAnsi="Times New Roman"/>
          <w:sz w:val="24"/>
        </w:rPr>
        <w:t>Anyway, I do want to ask your approval -- I want to include the image of Bigger and Hughes rubbing a gravestone that you include in your book. I'll seek permission from the NLI</w:t>
      </w:r>
    </w:p>
    <w:p>
      <w:pPr>
        <w:pStyle w:val="Normal"/>
        <w:rPr>
          <w:rFonts w:ascii="Times New Roman" w:hAnsi="Times New Roman" w:cs="Times New Roman"/>
          <w:sz w:val="24"/>
        </w:rPr>
      </w:pPr>
      <w:r>
        <w:rPr>
          <w:rFonts w:cs="Times New Roman" w:ascii="Times New Roman" w:hAnsi="Times New Roman"/>
          <w:sz w:val="24"/>
        </w:rPr>
        <w:t>for it, but it was your research that found it and made it known to me, so I want to do the right thing by asking if you object.</w:t>
      </w:r>
    </w:p>
    <w:p>
      <w:pPr>
        <w:pStyle w:val="Normal"/>
        <w:rPr>
          <w:rFonts w:ascii="Times New Roman" w:hAnsi="Times New Roman" w:cs="Times New Roman"/>
          <w:sz w:val="24"/>
        </w:rPr>
      </w:pPr>
      <w:r>
        <w:rPr>
          <w:rFonts w:cs="Times New Roman" w:ascii="Times New Roman" w:hAnsi="Times New Roman"/>
          <w:sz w:val="24"/>
        </w:rPr>
        <w:t>I'll send you a copy of the book when it is published.</w:t>
      </w:r>
    </w:p>
    <w:p>
      <w:pPr>
        <w:pStyle w:val="Normal"/>
        <w:rPr>
          <w:rFonts w:ascii="Times New Roman" w:hAnsi="Times New Roman" w:cs="Times New Roman"/>
          <w:sz w:val="24"/>
        </w:rPr>
      </w:pPr>
      <w:r>
        <w:rPr>
          <w:rFonts w:cs="Times New Roman" w:ascii="Times New Roman" w:hAnsi="Times New Roman"/>
          <w:sz w:val="24"/>
        </w:rPr>
        <w:t>Thanks</w:t>
      </w:r>
    </w:p>
    <w:p>
      <w:pPr>
        <w:pStyle w:val="Normal"/>
        <w:rPr>
          <w:rFonts w:ascii="Times New Roman" w:hAnsi="Times New Roman" w:cs="Times New Roman"/>
          <w:sz w:val="24"/>
        </w:rPr>
      </w:pPr>
      <w:r>
        <w:rPr>
          <w:rFonts w:cs="Times New Roman" w:ascii="Times New Roman" w:hAnsi="Times New Roman"/>
          <w:sz w:val="24"/>
        </w:rPr>
        <w:t>Rich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ear Richard,</w:t>
      </w:r>
    </w:p>
    <w:p>
      <w:pPr>
        <w:pStyle w:val="Normal"/>
        <w:rPr>
          <w:rFonts w:ascii="Times New Roman" w:hAnsi="Times New Roman" w:cs="Times New Roman"/>
          <w:sz w:val="24"/>
        </w:rPr>
      </w:pPr>
      <w:r>
        <w:rPr>
          <w:rFonts w:cs="Times New Roman" w:ascii="Times New Roman" w:hAnsi="Times New Roman"/>
          <w:sz w:val="24"/>
        </w:rPr>
        <w:t>Disturbed to hear of you being on the death tube and hope you are maintaining your improvement. Were you physically damaged as well as mentally? I'm sure everyone says it is ironic after you being in Belf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ddly I was in PRONI yesterday and glanced at a few Casement references, seeing again the Benner connection to Cathal O'Byrne and mention of the photograph of him which I presume you are using. Did you ever speak to th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at's absolutely fine about the Herbert Hughes/FJB picture. Central Library had some as well which I used of the boys in and around FJB's troop. I hope you are giving some space to Herbert in your book. He had a son called Spike who was a jazz musician and music journalist (check intern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oking forward to the book and thanks for your kind remarks about mine. Where will you launch? Belfast would be good. I'll help where I can. PRONI has bought my Casement papers!!! The Irish News never reviewed me even after getting 4 copies.</w:t>
      </w:r>
    </w:p>
    <w:p>
      <w:pPr>
        <w:pStyle w:val="Normal"/>
        <w:rPr>
          <w:rFonts w:ascii="Times New Roman" w:hAnsi="Times New Roman" w:cs="Times New Roman"/>
          <w:sz w:val="24"/>
        </w:rPr>
      </w:pPr>
      <w:r>
        <w:rPr>
          <w:rFonts w:cs="Times New Roman" w:ascii="Times New Roman" w:hAnsi="Times New Roman"/>
          <w:sz w:val="24"/>
        </w:rPr>
        <w:t>Keep in touch especially if you are over.</w:t>
      </w:r>
    </w:p>
    <w:p>
      <w:pPr>
        <w:pStyle w:val="Normal"/>
        <w:rPr>
          <w:rFonts w:ascii="Times New Roman" w:hAnsi="Times New Roman" w:cs="Times New Roman"/>
          <w:sz w:val="24"/>
        </w:rPr>
      </w:pPr>
      <w:r>
        <w:rPr>
          <w:rFonts w:cs="Times New Roman" w:ascii="Times New Roman" w:hAnsi="Times New Roman"/>
          <w:sz w:val="24"/>
        </w:rPr>
        <w:t>Best</w:t>
      </w:r>
    </w:p>
    <w:p>
      <w:pPr>
        <w:pStyle w:val="Normal"/>
        <w:rPr>
          <w:rFonts w:ascii="Times New Roman" w:hAnsi="Times New Roman" w:cs="Times New Roman"/>
          <w:sz w:val="24"/>
        </w:rPr>
      </w:pPr>
      <w:r>
        <w:rPr>
          <w:rFonts w:cs="Times New Roman" w:ascii="Times New Roman" w:hAnsi="Times New Roman"/>
          <w:sz w:val="24"/>
        </w:rPr>
        <w:t>Jeff</w:t>
      </w:r>
    </w:p>
    <w:p>
      <w:pPr>
        <w:pStyle w:val="Normal"/>
        <w:rPr>
          <w:rFonts w:ascii="Times New Roman" w:hAnsi="Times New Roman" w:cs="Times New Roman"/>
          <w:sz w:val="24"/>
        </w:rPr>
      </w:pPr>
      <w:r>
        <w:rPr>
          <w:rFonts w:cs="Times New Roman" w:ascii="Times New Roman" w:hAnsi="Times New Roman"/>
          <w:sz w:val="24"/>
        </w:rPr>
        <w:t>20 January 200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From: Richard Kirkland </w:t>
      </w:r>
    </w:p>
    <w:p>
      <w:pPr>
        <w:pStyle w:val="Normal"/>
        <w:rPr>
          <w:rFonts w:ascii="Times New Roman" w:hAnsi="Times New Roman" w:cs="Times New Roman"/>
          <w:sz w:val="24"/>
        </w:rPr>
      </w:pPr>
      <w:r>
        <w:rPr>
          <w:rFonts w:cs="Times New Roman" w:ascii="Times New Roman" w:hAnsi="Times New Roman"/>
          <w:sz w:val="24"/>
        </w:rPr>
        <w:t>To: Jeff Dudgeon &lt;jeffreydudgeon@hotmail.com&gt;</w:t>
      </w:r>
    </w:p>
    <w:p>
      <w:pPr>
        <w:pStyle w:val="Normal"/>
        <w:rPr>
          <w:rFonts w:ascii="Times New Roman" w:hAnsi="Times New Roman" w:cs="Times New Roman"/>
          <w:sz w:val="24"/>
        </w:rPr>
      </w:pPr>
      <w:r>
        <w:rPr>
          <w:rFonts w:cs="Times New Roman" w:ascii="Times New Roman" w:hAnsi="Times New Roman"/>
          <w:sz w:val="24"/>
        </w:rPr>
        <w:t>Subject: Re: Cathal O'Byrne</w:t>
      </w:r>
    </w:p>
    <w:p>
      <w:pPr>
        <w:pStyle w:val="Normal"/>
        <w:rPr>
          <w:rFonts w:ascii="Times New Roman" w:hAnsi="Times New Roman" w:cs="Times New Roman"/>
          <w:sz w:val="24"/>
        </w:rPr>
      </w:pPr>
      <w:r>
        <w:rPr>
          <w:rFonts w:cs="Times New Roman" w:ascii="Times New Roman" w:hAnsi="Times New Roman"/>
          <w:sz w:val="24"/>
        </w:rPr>
        <w:t>Date: Tue, 07 Mar 2006 19:22:47 +000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llo Jeff,</w:t>
      </w:r>
    </w:p>
    <w:p>
      <w:pPr>
        <w:pStyle w:val="Normal"/>
        <w:rPr/>
      </w:pPr>
      <w:r>
        <w:rPr>
          <w:rFonts w:cs="Times New Roman" w:ascii="Times New Roman" w:hAnsi="Times New Roman"/>
          <w:sz w:val="24"/>
        </w:rPr>
        <w:t>Thanks for being understanding about the images. I'm afraid I have little to say about Herbert Hughes in the book -- much less than he deserves anyway. The way things went over the summer, looking back, I am not sure that the manuscript ever became the work it should have been. I suppose things always feel a little flat after submission though.</w:t>
      </w:r>
    </w:p>
    <w:p>
      <w:pPr>
        <w:pStyle w:val="Normal"/>
        <w:rPr/>
      </w:pPr>
      <w:r>
        <w:rPr>
          <w:rFonts w:cs="Times New Roman" w:ascii="Times New Roman" w:hAnsi="Times New Roman"/>
          <w:sz w:val="24"/>
        </w:rPr>
        <w:t>Anyway, on a less gloomy note, I came across this link this morning and thought of you:</w:t>
      </w:r>
    </w:p>
    <w:p>
      <w:pPr>
        <w:pStyle w:val="Normal"/>
        <w:rPr>
          <w:rFonts w:ascii="Times New Roman" w:hAnsi="Times New Roman" w:cs="Times New Roman"/>
          <w:sz w:val="24"/>
        </w:rPr>
      </w:pPr>
      <w:hyperlink r:id="rId4">
        <w:r>
          <w:rPr>
            <w:rStyle w:val="InternetLink"/>
            <w:rFonts w:cs="Times New Roman" w:ascii="Times New Roman" w:hAnsi="Times New Roman"/>
            <w:sz w:val="24"/>
          </w:rPr>
          <w:t>http://news.bbc.co.uk/sport1/hi/football/teams/i/ipswich_town/4781622.stm</w:t>
        </w:r>
      </w:hyperlink>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You know something of the current Casement family tree I know. Surely there is a</w:t>
      </w:r>
    </w:p>
    <w:p>
      <w:pPr>
        <w:pStyle w:val="Normal"/>
        <w:rPr>
          <w:rFonts w:ascii="Times New Roman" w:hAnsi="Times New Roman" w:cs="Times New Roman"/>
          <w:sz w:val="24"/>
        </w:rPr>
      </w:pPr>
      <w:r>
        <w:rPr>
          <w:rFonts w:cs="Times New Roman" w:ascii="Times New Roman" w:hAnsi="Times New Roman"/>
          <w:sz w:val="24"/>
        </w:rPr>
        <w:t>connection here?</w:t>
      </w:r>
    </w:p>
    <w:p>
      <w:pPr>
        <w:pStyle w:val="Normal"/>
        <w:rPr/>
      </w:pPr>
      <w:r>
        <w:rPr>
          <w:rFonts w:cs="Times New Roman" w:ascii="Times New Roman" w:hAnsi="Times New Roman"/>
          <w:sz w:val="24"/>
        </w:rPr>
        <w:t>I was very lucky on the tube. I was in the carriage next to the bomb (leaning against the connecting door to it in fact). There was lots of flying glass, and lots of injuries around me, but I just had a few cuts and some hearing damage. I have to take the same tube journey every day though, which I dislike very much.</w:t>
      </w:r>
    </w:p>
    <w:p>
      <w:pPr>
        <w:pStyle w:val="Normal"/>
        <w:rPr/>
      </w:pPr>
      <w:r>
        <w:rPr>
          <w:rFonts w:cs="Times New Roman" w:ascii="Times New Roman" w:hAnsi="Times New Roman"/>
          <w:sz w:val="24"/>
        </w:rPr>
        <w:t>Anyway, enough of that. As a result of the Cathal work I think I would like to write a book about music hall in Belfast and Dublin in the early decades of the century and its role in instilling popular nationalism -- a kind of antidote to the po-faced austerity of people like Bulmer Hobson. What do you think?</w:t>
      </w:r>
    </w:p>
    <w:p>
      <w:pPr>
        <w:pStyle w:val="Normal"/>
        <w:rPr>
          <w:rFonts w:ascii="Times New Roman" w:hAnsi="Times New Roman" w:cs="Times New Roman"/>
          <w:sz w:val="24"/>
        </w:rPr>
      </w:pPr>
      <w:r>
        <w:rPr>
          <w:rFonts w:cs="Times New Roman" w:ascii="Times New Roman" w:hAnsi="Times New Roman"/>
          <w:sz w:val="24"/>
        </w:rPr>
        <w:t>Bye for now,</w:t>
      </w:r>
    </w:p>
    <w:p>
      <w:pPr>
        <w:pStyle w:val="Normal"/>
        <w:rPr>
          <w:rFonts w:ascii="Times New Roman" w:hAnsi="Times New Roman" w:cs="Times New Roman"/>
          <w:sz w:val="24"/>
        </w:rPr>
      </w:pPr>
      <w:r>
        <w:rPr>
          <w:rFonts w:cs="Times New Roman" w:ascii="Times New Roman" w:hAnsi="Times New Roman"/>
          <w:sz w:val="24"/>
        </w:rPr>
        <w:t>Richar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Richard</w:t>
      </w:r>
    </w:p>
    <w:p>
      <w:pPr>
        <w:pStyle w:val="Normal"/>
        <w:rPr>
          <w:rFonts w:ascii="Times New Roman" w:hAnsi="Times New Roman" w:cs="Times New Roman"/>
          <w:sz w:val="24"/>
        </w:rPr>
      </w:pPr>
      <w:r>
        <w:rPr>
          <w:rFonts w:cs="Times New Roman" w:ascii="Times New Roman" w:hAnsi="Times New Roman"/>
          <w:sz w:val="24"/>
        </w:rPr>
        <w:t>I think the footballer may be of the Catholic Casements. No connection noted genealogically though one or two Casements around 1840 disappear off the map.</w:t>
      </w:r>
    </w:p>
    <w:p>
      <w:pPr>
        <w:pStyle w:val="Normal"/>
        <w:rPr>
          <w:rFonts w:ascii="Times New Roman" w:hAnsi="Times New Roman" w:cs="Times New Roman"/>
          <w:sz w:val="24"/>
        </w:rPr>
      </w:pPr>
      <w:r>
        <w:rPr>
          <w:rFonts w:cs="Times New Roman" w:ascii="Times New Roman" w:hAnsi="Times New Roman"/>
          <w:sz w:val="24"/>
        </w:rPr>
        <w:t>Do you know Lance Pettit? He has moved on to the Belfast comedic and to a degree music hall end of things, especially James Young. Someone needs to write - maybe they already have - something on the flawed nature of Ulster celebrities.</w:t>
      </w:r>
    </w:p>
    <w:p>
      <w:pPr>
        <w:pStyle w:val="Normal"/>
        <w:rPr>
          <w:rFonts w:ascii="Times New Roman" w:hAnsi="Times New Roman" w:cs="Times New Roman"/>
          <w:sz w:val="24"/>
        </w:rPr>
      </w:pPr>
      <w:r>
        <w:rPr>
          <w:rFonts w:cs="Times New Roman" w:ascii="Times New Roman" w:hAnsi="Times New Roman"/>
          <w:sz w:val="24"/>
        </w:rPr>
        <w:t>Are you over soon and when is the book out?</w:t>
      </w:r>
    </w:p>
    <w:p>
      <w:pPr>
        <w:pStyle w:val="Normal"/>
        <w:rPr>
          <w:rFonts w:ascii="Times New Roman" w:hAnsi="Times New Roman" w:cs="Times New Roman"/>
          <w:sz w:val="24"/>
        </w:rPr>
      </w:pPr>
      <w:r>
        <w:rPr>
          <w:rFonts w:cs="Times New Roman" w:ascii="Times New Roman" w:hAnsi="Times New Roman"/>
          <w:sz w:val="24"/>
        </w:rPr>
        <w:t>Katie Conrad in town this week from US. Know her?</w:t>
      </w:r>
    </w:p>
    <w:p>
      <w:pPr>
        <w:pStyle w:val="Normal"/>
        <w:rPr>
          <w:rFonts w:ascii="Times New Roman" w:hAnsi="Times New Roman" w:cs="Times New Roman"/>
          <w:sz w:val="24"/>
        </w:rPr>
      </w:pPr>
      <w:r>
        <w:rPr>
          <w:rFonts w:cs="Times New Roman" w:ascii="Times New Roman" w:hAnsi="Times New Roman"/>
          <w:sz w:val="24"/>
        </w:rPr>
        <w:t>Best</w:t>
      </w:r>
    </w:p>
    <w:p>
      <w:pPr>
        <w:pStyle w:val="Normal"/>
        <w:rPr>
          <w:rFonts w:ascii="Times New Roman" w:hAnsi="Times New Roman" w:cs="Times New Roman"/>
          <w:sz w:val="24"/>
        </w:rPr>
      </w:pPr>
      <w:r>
        <w:rPr>
          <w:rFonts w:cs="Times New Roman" w:ascii="Times New Roman" w:hAnsi="Times New Roman"/>
          <w:sz w:val="24"/>
        </w:rPr>
        <w:t>Jeff</w:t>
      </w:r>
    </w:p>
    <w:p>
      <w:pPr>
        <w:pStyle w:val="Normal"/>
        <w:rPr/>
      </w:pPr>
      <w:r>
        <w:rPr>
          <w:rFonts w:cs="Times New Roman" w:ascii="Times New Roman" w:hAnsi="Times New Roman"/>
          <w:sz w:val="24"/>
        </w:rPr>
        <w:t>15 March 2006</w:t>
      </w:r>
    </w:p>
    <w:sectPr>
      <w:type w:val="nextPage"/>
      <w:pgSz w:w="12240" w:h="15840"/>
      <w:pgMar w:left="1296" w:right="1872" w:gutter="0" w:header="0" w:top="720"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d BT">
    <w:altName w:val="Cambria Math"/>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rter Bd BT;Cambria Math" w:hAnsi="Charter Bd BT;Cambria Math" w:eastAsia="Times New Roman" w:cs="Charter Bd BT;Cambria Math"/>
      <w:color w:val="auto"/>
      <w:sz w:val="28"/>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diarmid@erols.com" TargetMode="External"/><Relationship Id="rId3" Type="http://schemas.openxmlformats.org/officeDocument/2006/relationships/hyperlink" Target="http://members.tripod.com/spanishcivilwar/jwhite2.htm" TargetMode="External"/><Relationship Id="rId4" Type="http://schemas.openxmlformats.org/officeDocument/2006/relationships/hyperlink" Target="http://news.bbc.co.uk/sport1/hi/football/teams/i/ipswich_town/4781622.s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25:00Z</dcterms:created>
  <dc:creator/>
  <dc:description/>
  <cp:keywords/>
  <dc:language>en-US</dc:language>
  <cp:lastModifiedBy>0</cp:lastModifiedBy>
  <dcterms:modified xsi:type="dcterms:W3CDTF">2020-02-16T15:00:00Z</dcterms:modified>
  <cp:revision>31</cp:revision>
  <dc:subject/>
  <dc:title/>
</cp:coreProperties>
</file>