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8"/>
          <w:szCs w:val="28"/>
        </w:rPr>
      </w:pPr>
      <w:r>
        <w:rPr>
          <w:rFonts w:cs="Times New Roman" w:ascii="Times New Roman" w:hAnsi="Times New Roman"/>
          <w:sz w:val="28"/>
          <w:szCs w:val="28"/>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8"/>
          <w:szCs w:val="28"/>
        </w:rPr>
      </w:pPr>
      <w:r>
        <w:rPr>
          <w:rFonts w:cs="Times New Roman" w:ascii="Times New Roman" w:hAnsi="Times New Roman"/>
          <w:sz w:val="28"/>
          <w:szCs w:val="28"/>
        </w:rPr>
        <w:t xml:space="preserve">Belfa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8"/>
          <w:szCs w:val="28"/>
        </w:rPr>
      </w:pPr>
      <w:r>
        <w:rPr>
          <w:rFonts w:cs="Times New Roman" w:ascii="Times New Roman" w:hAnsi="Times New Roman"/>
          <w:sz w:val="28"/>
          <w:szCs w:val="28"/>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Heading1"/>
        <w:rPr>
          <w:sz w:val="28"/>
          <w:szCs w:val="28"/>
        </w:rPr>
      </w:pPr>
      <w:r>
        <w:rPr>
          <w:sz w:val="28"/>
          <w:szCs w:val="28"/>
        </w:rPr>
        <w:t>3 August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8"/>
          <w:szCs w:val="28"/>
        </w:rPr>
      </w:pPr>
      <w:r>
        <w:rPr>
          <w:rFonts w:cs="Times New Roman" w:ascii="Times New Roman" w:hAnsi="Times New Roman"/>
          <w:sz w:val="28"/>
          <w:szCs w:val="28"/>
        </w:rPr>
        <w:t>Dear Professor Louis (University of Texas at Aust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I was reading the Montgomery Hyde papers at the Public Record Office in Belfast this month and discovered a 1972 letter from yourself dealing with a manuscript of some three hundred pages on Roger Casement which you had written and hoped to publish, once your publisher got round to it. It seemed that the area you were majoring on was the Congo which dovetails with some of the other books I know you have written and publish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rPr>
          <w:sz w:val="28"/>
          <w:szCs w:val="28"/>
        </w:rPr>
      </w:pPr>
      <w:r>
        <w:rPr>
          <w:sz w:val="28"/>
          <w:szCs w:val="28"/>
        </w:rPr>
        <w:t>My interest in Casement is more local and relates both to his response to Ulster and Unionism alongside the factors that moulded him, turning out a remarkable man who could develop so many ideas at odds with his background - and act on them. A long time interest of mine has been fuelled into action by the most recent Sawyer/Mitchell controversy and the re-opening of the dispute about his homosexuality and the authenticity of the diaries, after their 1910 Putumayo books came out. Sawyer did discover that Millar, Casement's Belfast lover was actually named in a 1916 War Office minute as 'Joseph Millar GORDON' and I have made headway finding out more about him. He died in 1956 in Dubl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This has co-incided with a career-break of a year, leading me to undertake research, reading and writing with a view to publishing a book on Casement (including an edited version of the diaries) concentrating on all aspects of him as a human being - but not the Congo or South America or the trial - and of him as an Ulsterm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8"/>
          <w:szCs w:val="28"/>
        </w:rPr>
        <w:t xml:space="preserve">I was disappointed at the Public Record Office to discover that Hyde had eventually sold all his </w:t>
      </w:r>
      <w:r>
        <w:rPr>
          <w:rFonts w:cs="Times New Roman" w:ascii="Times New Roman" w:hAnsi="Times New Roman"/>
          <w:i/>
          <w:sz w:val="28"/>
          <w:szCs w:val="28"/>
        </w:rPr>
        <w:t xml:space="preserve">Casementia - </w:t>
      </w:r>
      <w:r>
        <w:rPr>
          <w:rFonts w:cs="Times New Roman" w:ascii="Times New Roman" w:hAnsi="Times New Roman"/>
          <w:sz w:val="28"/>
          <w:szCs w:val="28"/>
        </w:rPr>
        <w:t>to a bookdealer and that the only items that remained were a few letters he had received on the subject thereafter. However in response to one, actually from the author Roger Sawyer who was (accurately - tho' Hyde was having none of it) disputing Casement's father's date of death, he mentioned that you had bought his collection from the bookdeal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Montgomery Hyde was an admirable man both industrious and adventurous. For North Belfast to have him as an MP, if only for nine years says something, even if he was eventually de-selected. His successor, Stratton Mills, enjoyed his seat for fifteen years, failing to alert his constituents about the changing world outside, and then defected to the moderate Alliance Party when things got roug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 xml:space="preserve">The reason I am writing however is to find out what has happened (a) to the Casement papers and (b) to your book which does not appear to have been published here. I wonder if the papers are accessible and if they are in a listed form, and whether they include anything that is not now available locally or elsewhere. Hopefully you can assi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There are, as well, no remnants of Hyde's research for his book 'The Other Love' in the PRONI and I wonder if they too were purchased by you. I ask particularly because of two Irish criminal cases he dealt with which Casement may well have heard about; that involving the Irish Crown jewels, and the Cornwall, French, Kirwan tria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 xml:space="preserve">Yours sincerel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JEFFREY DUDGEON</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outlineLvl w:val="0"/>
    </w:pPr>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27:00Z</dcterms:created>
  <dc:creator/>
  <dc:description/>
  <cp:keywords/>
  <dc:language>en-US</dc:language>
  <cp:lastModifiedBy>zzz</cp:lastModifiedBy>
  <cp:lastPrinted>2005-08-17T08:31:00Z</cp:lastPrinted>
  <dcterms:modified xsi:type="dcterms:W3CDTF">2012-07-06T10:15:00Z</dcterms:modified>
  <cp:revision>7</cp:revision>
  <dc:subject/>
  <dc:title/>
</cp:coreProperties>
</file>