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Mr Roger Sawy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ellowsa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Hillw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embrid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sle of W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21 Sept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 may recall a brief conversation we had when we met at the Goldsmiths' College Colloquium on Roger Casement earlier this year. I know you had to leave early because of your wife's accident and it was just a pity that the event did not allow for more time on general discussion. It ended somewhat abruptly although many of us adjourned to the pub across the road for further debate and ch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When I was looking at papers at the Public Record Office in Belfast recently I read through some Montgomery Hyde files and spotted letters you had written to him, I think, in 1972. In a reply he advised you that he had sold his Casement collection to a bookdealer who had sold them on to an American academic. You responded by saying you wished you had been bolder and had contacted him sooner. On the question of the date of death of Casement's father it was plain that Hyde was not going to contradict his earlier views despite your obvious accuracy. One question remains for me and that is how and where you came across the date of 26 May 1877, and the death certificate that mentions a hotel in Ballyme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find myself in something of the same position as you twenty five years ago, although I do not presume that you have reached the end of your writing connection to Casement, as I am aware it was only last year that you published your 1910 book. Since the Colloquium I have been drawn toward the idea of writing something on the man, his upbringing and his private life, and his relationship to Ireland/Ulster, both personal and political. Researching is the easier bit I have discovered, and certainly more satisfying. I am finding already the need to revise some earlier prejudices and opinions, if that does not sound too ominous to you. The writing is consequently harder - especially when the mass of material is so great. I have started visiting the NLI in Dublin and been shocked to discover the immensity of the manuscripts catalogue relating to Casement. And it is still grow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reason I am writing is to ask if I might be able, sometime soon, to meet and talk at length. Obviously I have many questions that you might be able, and perhaps be willing, to answer but most of all I would appreciate listening to your account of the researches you undertook over so many years and your present views on Casement and his career. I hope to be over in England in the autumn and would be more than happy to go to the Isle of Wight should you agree to a discussion. Failing that I might telephone you. I enclose a copy of a frequently amended Casement family tree I have constructe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BT9 7B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24 Octo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ear Roger Saw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starting what may be a lengthy series of postings with a copy of the letter you never received. I realise now it was sent to an old address; although directory enquiries gave me Darts Lane as the street I foolishly assumed that it related to 'Yellowsands' which I took from your 1972 letter to Montgomery Hy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e question about Casement's father's death date still stands except that I now have a copy of his death certificate from Dublin and wonder only if you found it by a process of elimin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nterestingly Roger Louis in response to my letter states that he bought only Hyde's books. He wrote from Austin, Texas; "I did very much enjoy meeting Montgomery Hyde and arranging to purchase for the Humanities Research Centre here the books you mention in your letter. [I actually said '</w:t>
      </w:r>
      <w:r>
        <w:rPr>
          <w:rFonts w:cs="Times New Roman" w:ascii="Times New Roman" w:hAnsi="Times New Roman"/>
          <w:i/>
          <w:sz w:val="24"/>
          <w:szCs w:val="24"/>
        </w:rPr>
        <w:t>Casementia</w:t>
      </w:r>
      <w:r>
        <w:rPr>
          <w:rFonts w:cs="Times New Roman" w:ascii="Times New Roman" w:hAnsi="Times New Roman"/>
          <w:sz w:val="24"/>
          <w:szCs w:val="24"/>
        </w:rPr>
        <w:t xml:space="preserve">'; Hyde wrote of, and listed, 'material'] As you will have gathered, there is nothing extraordinary about them and nothing you would not find readily acceptable (sic) in Belfast, but they help to augment our collection h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Northern Bank archivist replied to me that there remains on file only one reference to Millar Gordon, a 1922 note on Mrs Gordon's Belfast Bank pension record, "One boy in bank aged 17 [i.e. at the date of her coming on to the fund] (now a Stockbroker)." The two banks merged in 1970 but the Belfast Bank's head office in Waring Street was earlier hit by a German incendiary bomb, in 1941, when many records were lo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enclosing, to start with, the Gordon genealogy that I and a friend have put together. Do you agree that John Gordon may be the connection between Casement and Millar and that he was the bridge fanatic written to from the Amazon or can you see any other possible link from this family's nam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On 14 February 1903 Casement wrote 'Labelling G.B.'s heads for Club' which may explain why Brown is sent money so often although he appears to be familiar with Casement. This makes G.B. a less likely candidate to be a boy friend don't you agree, despite B.L. Reid's '6 file' theo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Reid, I think, reckoned there was a person named Mr. Cuibono. Cui Bono's 'brother-in-law Dick Hodgson of York' is mentioned on 7 January 1904 while on 15 February 1903 Casement wrote 'Went supper with Cui (and Mrs. Cui) at Carlton, home at 11.'. On 25 June 1910 Casement was at Carlton Park with Lady Caledon and others. Also on 19 May 1911 he was again at Carlton Park, returning to London the next day. I think the Caledons lived at Carlton Park Terrace so is there a connection between Carlton Park which is obviously out of London and the house at C.P. Terrace. And who was Cui B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Do you know whose name it was that so disturbed Sir John Harris in the 1903 diary? I can see no obvious English candid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lang w:eastAsia="en-GB"/>
        </w:rPr>
      </w:pPr>
      <w:r>
        <w:rPr>
          <w:rFonts w:cs="Times New Roman" w:ascii="Times New Roman" w:hAnsi="Times New Roman"/>
          <w:sz w:val="24"/>
          <w:szCs w:val="24"/>
          <w:lang w:eastAsia="en-GB"/>
        </w:rPr>
        <w:t>7 Nov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Dear Roger Saw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Reinhard Doerries' book is on the University Bookshop's computer list for publication in November ie this mon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I received a letter from Hugh Casement which crossed in the post with one I had already written to him. He then rang me today (Saturday) and we had a long chat. He will be sending me the family tree but prefers to use e-mail and I am borrowing someone's internet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He has discovered a Dudgeon in his maternal ancestry but it is not a name I recognise. And he is now dubious about his lunar eclipse theory which Angus seized upon. He was baffled by Nuala Creagh's ancestry as you wrote it down. The only brothers of the father are those in Australia and I don't think they feature in Hugh's 40 page detail as having a daughter marrying a MacCa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Anyway I promised to send him a copy of Hugh of Melbourne's will and I'll get you an extra copy. It reveals the earlier financial problems he had faced and probable bankruptcy in UK plus his second fami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 am now asking a number of new questions, or putting them in writing for the first time. If the words or names mean anything to you I would be very pleased to hear about them. The dates are diary references. I hope your index files might solve these mysteries but don't put yourself ou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Cui B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Hoppy, 16 June 1910 and Numkins, 30 December 1903 both Antr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George and Amy Robertson, Henstall Road, London (obviously friends of the Casement family at Magherintemple) 1903 and in PRONI let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Miss Reynolds &amp; Eden S.O. (S-Gates has '30', but might it be P.O.?) 21 June 1910 (Eden is near Castledobb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Hunting Tower Hall Boys Club in Ballycastle, 28 December 190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Ethel Young, August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Miss Dickey 7 May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Warlies - a person or a pl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Castleheath Calvary' 24 April 1911, probably a deliberate wordmix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J Nelson, Dublin, August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Sir Richard Calmary' end January 1904 - painter or the subject of a pain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Is Gee also named Una and Agn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PRONI; Reading Sidney Parry's will it is noted that he had no children. If so whose son is Elspeth Parry married 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Johnny Bell - whose death so upsets him from 9 August 1911, Belfast father but could find no linking death certificate that f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Jeff</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lang w:eastAsia="en-GB"/>
        </w:rPr>
      </w:pPr>
      <w:r>
        <w:rPr>
          <w:rFonts w:cs="Times New Roman" w:ascii="Times New Roman" w:hAnsi="Times New Roman"/>
          <w:sz w:val="24"/>
          <w:szCs w:val="24"/>
          <w:lang w:eastAsia="en-GB"/>
        </w:rPr>
        <w:t>11 Nov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Dear Roger Saw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 was in Dublin yesterday at the NLI looking for amongst other things the poem, now said to be by J.A. Symonds, which was attributed to Casement. I looked in vain despite having to read torrents of Casement's other verse efforts that turn up again and again in different notebooks and folders. It opens 'No human hand to steal to mine'. Somewhere I have also read that it was definitely seen in Casement's handwriting even if he did not originate it. I have ordered up a copy of Symond's poetry for confirmation of his involvement and hopefully its date but it has not appeared yet from my local libra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 xml:space="preserve">Brian Inglis' book references are only in the NLI but when I checked them for the quotation on pp. 382 and 383, he refers in turn to Singleton-Gates pp. 15 and 16. The footnote there reads 'This poem by Roger Casement, entitled </w:t>
      </w:r>
      <w:r>
        <w:rPr>
          <w:rFonts w:cs="Times New Roman" w:ascii="Times New Roman" w:hAnsi="Times New Roman"/>
          <w:i/>
          <w:sz w:val="24"/>
          <w:szCs w:val="24"/>
          <w:lang w:eastAsia="en-GB"/>
        </w:rPr>
        <w:t xml:space="preserve">The Nameless One, </w:t>
      </w:r>
      <w:r>
        <w:rPr>
          <w:rFonts w:cs="Times New Roman" w:ascii="Times New Roman" w:hAnsi="Times New Roman"/>
          <w:sz w:val="24"/>
          <w:szCs w:val="24"/>
          <w:lang w:eastAsia="en-GB"/>
        </w:rPr>
        <w:t>is to be found at the National Library in Dublin. It was published for the first time by Mr. H. Montgomery Hyde, M.P. for Belfast North.' Casement's</w:t>
      </w:r>
      <w:r>
        <w:rPr>
          <w:rFonts w:cs="Times New Roman" w:ascii="Times New Roman" w:hAnsi="Times New Roman"/>
          <w:i/>
          <w:sz w:val="24"/>
          <w:szCs w:val="24"/>
          <w:lang w:eastAsia="en-GB"/>
        </w:rPr>
        <w:t xml:space="preserve"> The Nameless One </w:t>
      </w:r>
      <w:r>
        <w:rPr>
          <w:rFonts w:cs="Times New Roman" w:ascii="Times New Roman" w:hAnsi="Times New Roman"/>
          <w:sz w:val="24"/>
          <w:szCs w:val="24"/>
          <w:lang w:eastAsia="en-GB"/>
        </w:rPr>
        <w:t>exists and I have seen it in the NLI, but it is about the Turkish massacres of the Armenians. Mangan also has a poem with the same tit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Obviously if Casement did not author this poem it looks very bad for those who used it as proof-almost-positive of an admission of homosexuality, but if there is no copy of it at all to be found in the NLI it looks even wo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So where did Hyde publish it since his Casement trial book came out after Gates? And more important where is it in the NLI, if it exists there? Have you ever seen it or know of its manuscript nu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B.L. Read on page 482 of his book quotes a verse taken from a Smiths 'Scribbling Diary' for 1881. His reference describes it as 'N.L.I. ms. unclassified', which is an odd description. Again I cannot find any such body of unclassified manuscripts, or of now catalogued items in the NLI. Can you shed any light on this missing poem and the Smith's diary NLI nu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 xml:space="preserve">On checking Hayes Manuscript Sources again I now realise I have misled you about two items I said were in the British Museum. The references I quoted to you are in fact to two National Library of Ireland manuscripts. I don't know whether I misread ms for museum or if it was just the bad light in the Queen's Library, but I was wro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I think Numkins must be Nina but I am still baffled as to whether Gee is also named Una and Agnes, and whether Blanche Constant (Nina) is Charlie's daughter. Also do you know the full names of the two nieces who went to the rebur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lang w:eastAsia="en-GB"/>
        </w:rPr>
        <w:t xml:space="preserve">Enclosed is the will copy of Hugh the grandfather. I still await his namesake's family tree although I did receive by e-mail instead an amusing three page conjecture about the Manx Casements and how Roger the first made his money from insider trading in land. Do you want to see it? </w:t>
      </w:r>
    </w:p>
    <w:p>
      <w:pPr>
        <w:pStyle w:val="Normal"/>
        <w:jc w:val="both"/>
        <w:rPr>
          <w:rFonts w:ascii="Times New Roman" w:hAnsi="Times New Roman" w:cs="Times New Roman"/>
          <w:sz w:val="24"/>
          <w:szCs w:val="24"/>
          <w:lang w:eastAsia="en-GB"/>
        </w:rPr>
      </w:pPr>
      <w:r>
        <w:rPr>
          <w:rFonts w:cs="Times New Roman" w:ascii="Times New Roman" w:hAnsi="Times New Roman"/>
          <w:sz w:val="24"/>
          <w:szCs w:val="24"/>
          <w:lang w:eastAsia="en-GB"/>
        </w:rPr>
      </w:r>
      <w:r>
        <w:br w:type="page"/>
      </w:r>
    </w:p>
    <w:p>
      <w:pPr>
        <w:pStyle w:val="Normal"/>
        <w:keepNext w:val="true"/>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27 Nov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ear Roger Sawy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ank you for your letter of 12 November which crossed in the post with mine dated 11 November, and for the correspondence since. Seamas has sent me the 1911 photocopies which are, as you said, a bit of a jungle of printer's instructions and corrections. I think I am getting to grips with your amendments though some are effectively illegible due to the copying and recopying. It was a herculean task to get the diary transcribed and accurately so by your rechecking. I am most grateful and just hope I will not compound matters if I end up publishing erroneous extrac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f and when I put together an abridged version I'll ask you to look it over for checking - perhaps a bit at a time. Indeed there is one page (26) I'll enclose now which may be the most difficult and if you could compare and correct mine against your original I'd be most grateful, especially if you could fill in the gap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1911 diary is much longer than I anticipated or at least each entry is. He must have had an unusual amount of spare time on his hands both for writing up the diary and musing about blok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re are two photographs in the NLI (Acc 4902 Folder 24) of a fairly ugly Indian boy, about twelve years old taken in a tropical lake setting. He looks miserable. If it isn't your Omarino - whom Casement obviously grew to dislike - I wonder which of the 1910 or 1911 diary lads it is? Have you seen these photos? There is there another of a prosperous Latinate young man who might be carrying a tray (a waiter?), taken indoors, apparently printed by the same developer as the boy's, so I doubt it is Millar though if he had very dark hair and a bit of a sun tan it might be; unlikely to be Ricudo as not noticeably Indian. Pity about the only likely candidate for D.M. Gordon writing to say it is not he. I'll see if I can pursue other options in that sear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Kilbracken article specifies one of the previously inaccessible Kew files to be the transcript of Casement's interrogation but I have seen that elsewhere at least once and that was in Montgomery Hyde's few left-over Casement papers in PRONI. So your memory isn't playing you up. It was obviously circulating previous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Sir Richard Calmary is in quotes in the diary so I wonder if he is a fictional character either in a novel or an imagined individual in a painting. Your card concurs, which has just arrived, though he is, as you say, most likely to be an operatic charact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noticed also that Casement remarks on the imminent divorce of the Cui Bono's in the 1911 Diary in December. Is that a valuable clue as to their identity? I can't believe that Cui is not a nickna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Parry family is beginning to become fascinating and I wonder what happened to Gee and her siblings. Given that she and Sidney Parry had no children and that Sidney mentions her in his will, dated 26 June 1937, as if she is still alive, did he in fact outlive her or did she decide to leave Sir Roger's estate to a Parry second cousin? A man at the PRO in Kew said that a male Parry in recent conversation had told him his only interest in Casement's estate was to get legal ownership and then actual possession of the diaries and sell them for the millions he (and I) presume they would be worth! Sidney called his wife Gertrude </w:t>
      </w:r>
      <w:r>
        <w:rPr>
          <w:rFonts w:cs="Times New Roman" w:ascii="Times New Roman" w:hAnsi="Times New Roman"/>
          <w:i/>
          <w:sz w:val="24"/>
          <w:szCs w:val="24"/>
        </w:rPr>
        <w:t>Agnes</w:t>
      </w:r>
      <w:r>
        <w:rPr>
          <w:rFonts w:cs="Times New Roman" w:ascii="Times New Roman" w:hAnsi="Times New Roman"/>
          <w:sz w:val="24"/>
          <w:szCs w:val="24"/>
        </w:rPr>
        <w:t xml:space="preserve"> Parry in his will, while the NLI further confuses the matter by cataloguing some items under </w:t>
      </w:r>
      <w:r>
        <w:rPr>
          <w:rFonts w:cs="Times New Roman" w:ascii="Times New Roman" w:hAnsi="Times New Roman"/>
          <w:i/>
          <w:sz w:val="24"/>
          <w:szCs w:val="24"/>
        </w:rPr>
        <w:t>Una</w:t>
      </w:r>
      <w:r>
        <w:rPr>
          <w:rFonts w:cs="Times New Roman" w:ascii="Times New Roman" w:hAnsi="Times New Roman"/>
          <w:sz w:val="24"/>
          <w:szCs w:val="24"/>
        </w:rPr>
        <w:t xml:space="preserve"> Parry. Did she have three Christian names? She used the 'U' in her signature at times I thi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anks for the postcards. It is always a pleasure to spot another card, or letter postmarked IOW on the ma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o Roger Sawy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10 Jan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ust a few notes and questions to accompany the cuttings. I was wrong about Roger McHugh being the author of the 1979 Studies piece on Cathal O'Byrne and B.L. Reid. It was Professor Seamus O'Neill. What was the origin of McHugh's interest in Casement? Do you think he was named after him? Were you?</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n a letter to me of 22 December 1998 Hugh Casement after stating that Eoin O Maille 'could be right about the Black Diaries' wrote that he 'does little credit to his cause by using a computer programme which was designed to tell the "reading age" of North American schoolchildren. Linguistic analysis is something more subtle than tha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O Maille's analysis certainly begins to look daft when he makes something of the name Hardenberg, as he spells it, appearing eighteen times in the White diaries and not once in the Blac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McHugh papers NLI 31722 Acc 438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asement letters with commentary by Desmond Berry - old looking, staples rusting, flimsy typing pap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yped copy letter to Robert Berry, as from Ballycastle, dated 6 June 19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spent a happy day and night at Richhill and saw Arthur, Gordon and Desmond. I've also seen Mrs Berry - needless to say - you must come home in July and help her with Gordon's school future and A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rt's is probably a misreading for Arts, the capital 'A' is in the 1910 diary. It suggests a possible Arts course is an option for the boy, whom Casement rather excruciatingly likens to an Amazon palm tree because he is so lank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You sent me the diary front/back page that relates to expenditure in this case on Millar Gordon, where one reads 'Lunch Grand Central Milllar &amp; I 7/6'. That comes out in your 1910 book (p53) as 'Millar and J'. Sorry to be so picky or precise but did you change your mind about the 'I' making it a 'J' instea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noted also the 5/- spent on a photo frame for Millar. Do you think that is a present to Millar or a frame that Casement was buying for himself? The fact that Ramon (B. Aires) Kate Parnell and Mrs MacKenzie (who she?) are also listed, suggests to me they are all presents out. B.L. Reid misses that five shilling fra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e in touch and thanks for the 1910 flyleaves - what a lot of work you put into them.</w:t>
      </w:r>
      <w:r>
        <w:br w:type="page"/>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right"/>
        <w:rPr>
          <w:rFonts w:ascii="Times New Roman" w:hAnsi="Times New Roman" w:cs="Times New Roman"/>
          <w:sz w:val="24"/>
          <w:szCs w:val="24"/>
          <w:lang w:val="en-GB"/>
        </w:rPr>
      </w:pPr>
      <w:r>
        <w:rPr>
          <w:rFonts w:cs="Times New Roman" w:ascii="Times New Roman" w:hAnsi="Times New Roman"/>
          <w:sz w:val="24"/>
          <w:szCs w:val="24"/>
          <w:lang w:val="en-GB"/>
        </w:rPr>
        <w:t>27 January 1999</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ar Roger,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pPr>
      <w:r>
        <w:rPr>
          <w:rFonts w:cs="Times New Roman" w:ascii="Times New Roman" w:hAnsi="Times New Roman"/>
          <w:sz w:val="24"/>
          <w:szCs w:val="24"/>
          <w:lang w:val="en-GB"/>
        </w:rPr>
        <w:t>Just a note. The article about Rose Young is enclosed. Also a copy of the Bruno Derrick letter listing the sixteen blacked out or withheld items released in 1998. I have ordered the one about Millar - the whole file in fac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pPr>
      <w:r>
        <w:rPr>
          <w:rFonts w:cs="Times New Roman" w:ascii="Times New Roman" w:hAnsi="Times New Roman"/>
          <w:sz w:val="24"/>
          <w:szCs w:val="24"/>
          <w:lang w:val="en-GB"/>
        </w:rPr>
        <w:t>Do you recognise the name Ponsonby Staples? There were big-house Staples near Cookstown who went over to the Irish Voluntee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There is something of Casement and Adler in the MI5 releases today, according to the radio.</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pPr>
      <w:r>
        <w:rPr>
          <w:rFonts w:cs="Times New Roman" w:ascii="Times New Roman" w:hAnsi="Times New Roman"/>
          <w:sz w:val="24"/>
          <w:szCs w:val="24"/>
          <w:lang w:val="en-GB"/>
        </w:rPr>
        <w:t>Someone has mentioned that Sidney Parry was a Catholic? Was it significant? How had he and Casement met up?</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pPr>
      <w:r>
        <w:rPr>
          <w:rFonts w:cs="Times New Roman" w:ascii="Times New Roman" w:hAnsi="Times New Roman"/>
          <w:sz w:val="24"/>
          <w:szCs w:val="24"/>
          <w:lang w:val="en-GB"/>
        </w:rPr>
        <w:t>Frank Ezra Adcock was knighted so he has a '</w:t>
      </w:r>
      <w:r>
        <w:rPr>
          <w:rFonts w:cs="Times New Roman" w:ascii="Times New Roman" w:hAnsi="Times New Roman"/>
          <w:i/>
          <w:sz w:val="24"/>
          <w:szCs w:val="24"/>
          <w:lang w:val="en-GB"/>
        </w:rPr>
        <w:t>Who Was Who'</w:t>
      </w:r>
      <w:r>
        <w:rPr>
          <w:rFonts w:cs="Times New Roman" w:ascii="Times New Roman" w:hAnsi="Times New Roman"/>
          <w:sz w:val="24"/>
          <w:szCs w:val="24"/>
          <w:lang w:val="en-GB"/>
        </w:rPr>
        <w:t xml:space="preserve"> entry. His dates were 1886-1968.</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Was Eamonn (Edmund) Duggan the same person as Eddie Duggan in the 1910 diary? I am vaguely aware he and Casement had me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Did Charlotte Casement tell you anything unexpect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Best wishes</w:t>
      </w:r>
      <w:r>
        <w:br w:type="page"/>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6 Mount Prospect Park </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Belfast</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T9 7BG </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right"/>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25 April 1999</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Dear Roger,</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 xml:space="preserve">Thank you so much for the fine photographs. They are beautifully clear and well worth reproducing. The NLI have confirmed to me that they no longer have the best photograph in their collection of a very cheerful shirtless South American native boy, too old for Omarino and too young to be Ricudo. They had a photocopy in their catalogue but someone has removed the original. [Its back, was in an exhibition] </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 xml:space="preserve">I don't know where their stock came from, and nor does the NLI, but suspect Germany (or the US) as the cache of perhaps 100 gathered together there includes several of Adler, one as a baby [wrong his brother Albert] and others of Norwegian origin. Having mentioned the photo frames to Mrs Bloxam she unexpectedly asked Mrs Parry who said there were none such </w:t>
        <w:noBreakHyphen/>
        <w:t xml:space="preserve"> only a few trinkets </w:t>
        <w:noBreakHyphen/>
        <w:t xml:space="preserve"> inherited from Gertrude Parry. Gertrude must have disposed of the framed items and other photograph albums, I suspect because they were too revealing. I also noticed in the NLI a full length photo of Casement in top hat and tails </w:t>
        <w:noBreakHyphen/>
        <w:t xml:space="preserve"> he looks a bit like a giraffe.</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I have done something with your name which I hope you don't mind but must advise you of. I applied for an Arts Council of Northern Ireland Literature grant and they asked for the names of two people who knew something of my work and I gave yours and that of Professor Paul Bew of QUB as referees. It's a bit of a long shot so I suspect you will not be troubled.</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Thanks for pointing me towards the Gavan Duffy files at the NLI where I was earlier this week for a couple of days. In relation to Major Frank Hall there was nothing particularly exciting though I am increasingly certain he was an important figure. I just hope Angus has not noticed the aspect I am suspecting, or his conspiracy theories will be greatly inflated. I only got through the first of the Duffy files which consisted of 29 folders. It took a day and a half but it was well worth it; very good detail and some tantalising facts and asides, which inevitably fail to develop. Mrs Marguerite Benyon lived at 12 Chester Place in London and had apparently written a letter of support and sent a gift to Casement through Duffy (her letter not on file) which explains the prison visiting pass if not the reason for her sympathy.</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Duffy was very efficient and sensible, surrounded as he was by prima donnas and assorted oddities. He certainly developed a technique for squashing discussion of the diaries which worked in most cases. One can see why he and others like him were plainly not interested in anyone poking around the matter, then or later. I wonder when the NLI received his papers, and from whom? They are dreadful on provenance.</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 xml:space="preserve">I had a further letter from the Mount Holyoke archivist. She sent me copies of a couple of pages of B.L. Reid's galley proofs in the general area I was enquiring about. This was where he had referenced several items as 'NLI ms unclassified'. One of these references she sent dealt with such an item and had the peculiar remark </w:t>
        <w:noBreakHyphen/>
        <w:t xml:space="preserve"> not 'NLI ms unclassified' but the words 'I beg pardon'. I can only assume that Reid was unable to find the correct references for, in my two cases the Francis Naughton file sheet and the 'sweet boy of Dublin' note, and was apologising to himself or the world. The end result was to be 'ms unclassified' i.e. presumably, 'I no longer know if I even wrote it down but I certainly can't find the correct NLI number, I'm sorry to say'. Apparently he died in 1990.</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Did you know Dr Hayes of the NLI had bought copies from Singleton</w:t>
        <w:noBreakHyphen/>
        <w:t>Gates of the Scotland Yard typescripts? He (S</w:t>
        <w:noBreakHyphen/>
        <w:t>G) told Roger McHugh this in 1957 but apparently S</w:t>
        <w:noBreakHyphen/>
        <w:t>G had required an embargo of a decade or some such before they were to be allowed to be mentioned or seen. They have never been catalogued so far as I can see which makes me wonder if there is a secret NLI Casement file?</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Mrs Bloxam sent me a frantic letter showing even more concern about being referenced in any book I might bring out. I have had to write her a letter formally promising never to mention her name in print and to tell her that I would ask you the same. That I am now doing. She is getting very old and worries about revenge from the 1920's. She also sent me a news cutting of her husband's regiment firing at Michael Collins troops in Beleek in 1922 when he invaded Co Fermanagh!</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The details about Roger Casement, the Ballymena solicitor which Hugh sent are in the enclosed copy letters. His chicanery is only assumed but the amusing PRONI pamphlet, also enclosed, on the imprisoned Lord Massereene gives an insight into his activities albeit detailed by an antagonistic lawyer. He may just have been doing an impossible job for the crazed Earl but that does not mean he would avoid taking pecuniary advantage of the position the old goat had placed him in. I just happened on the item at a second hand book fair and found they are still available at PRONI.</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pPr>
      <w:r>
        <w:rPr>
          <w:rFonts w:cs="Times New Roman" w:ascii="Times New Roman" w:hAnsi="Times New Roman"/>
          <w:sz w:val="24"/>
          <w:szCs w:val="24"/>
          <w:lang w:val="en-GB"/>
        </w:rPr>
        <w:t xml:space="preserve">I am away at the ACIS conference in Roanoke, Virginia, and a tour of the Atlantic seaboard states from 8 May to 23 May. I expect to see Lucy there and will tell her my belief that Casement did write </w:t>
      </w:r>
      <w:r>
        <w:rPr>
          <w:rFonts w:cs="Times New Roman" w:ascii="Times New Roman" w:hAnsi="Times New Roman"/>
          <w:i/>
          <w:iCs/>
          <w:sz w:val="24"/>
          <w:szCs w:val="24"/>
          <w:lang w:val="en-GB"/>
        </w:rPr>
        <w:t>The Nameless One</w:t>
      </w:r>
      <w:r>
        <w:rPr>
          <w:rFonts w:cs="Times New Roman" w:ascii="Times New Roman" w:hAnsi="Times New Roman"/>
          <w:sz w:val="24"/>
          <w:szCs w:val="24"/>
          <w:lang w:val="en-GB"/>
        </w:rPr>
        <w:t xml:space="preserve"> although the original is no longer to be found in the NLI. </w:t>
      </w:r>
      <w:r>
        <w:rPr>
          <w:rFonts w:cs="Times New Roman" w:ascii="Times New Roman" w:hAnsi="Times New Roman"/>
          <w:b/>
          <w:sz w:val="24"/>
          <w:szCs w:val="24"/>
          <w:lang w:val="en-GB"/>
        </w:rPr>
        <w:t xml:space="preserve">[I found it in New York Public Library] </w:t>
      </w:r>
      <w:r>
        <w:rPr>
          <w:rFonts w:cs="Times New Roman" w:ascii="Times New Roman" w:hAnsi="Times New Roman"/>
          <w:sz w:val="24"/>
          <w:szCs w:val="24"/>
          <w:lang w:val="en-GB"/>
        </w:rPr>
        <w:t>It wasn't Symonds anyway although I have to thank Angus for pointing out there are two others with that title written by him in the NLI, making three in all. Perhaps when he could not think of a title Casement just headlined a poem so!</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Best wishes</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Jeff</w:t>
      </w:r>
      <w:r>
        <w:br w:type="page"/>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o Roger Sawyer </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right"/>
        <w:rPr>
          <w:rFonts w:ascii="Times New Roman" w:hAnsi="Times New Roman" w:cs="Times New Roman"/>
          <w:sz w:val="24"/>
          <w:szCs w:val="24"/>
          <w:lang w:val="en-GB"/>
        </w:rPr>
      </w:pPr>
      <w:r>
        <w:rPr>
          <w:rFonts w:cs="Times New Roman" w:ascii="Times New Roman" w:hAnsi="Times New Roman"/>
          <w:sz w:val="24"/>
          <w:szCs w:val="24"/>
          <w:lang w:val="en-GB"/>
        </w:rPr>
        <w:t>10 October 2001</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Dear Roger,</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br/>
        <w:t>Very many thanks for your editing. I am presently awaiting a view from a Belfast publisher who is attending the Frankfurt Book Fair this week to see if he can get any American takers. He has had the manuscript for some six weeks and I am holding off further amendments until a decision is made. No idea on whether he is really interested.</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Your excellent letter and a Foundation response was in the Irish Times - see enclosed and below.</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You will see from the enclosed Belfast Telegraph article that I used your submarine photograph. Blakeway have also requested a copy, having failed to get any joy from John de Courcy Ireland who was the other owner of that print.</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The Belfast Telegraph sub-editor made one dreadful howler in the headline – saying that Casement not Kevin Barry was being reburied!!! They compounded that blunder in the editing when they attributed words from Martin Mansergh about the Black Diarist as if Mansergh had so described Casement himself. The only upside is that it may prompt Mansergh to enter the fray to correct the error.</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The genesis of that article is somewhat complex. It started life as a response to the Eoin Neeson article, which the Irish Times Features Editor around the end of August said he would take. It never appeared and he claimed it was then overtaken by events in New York though he had time to use it before then, and the controversy was still raging in the letters columns. Then I tried it as a letter responding to Neeson and Jack Moylett (who had since responded to yours). No go as well, so I rejigged it and tried to capitalise on Kevin Barry’s state funeral by adding a few paragraphs. That worked with the Belfast Telegraph.</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Bill Mc Cormack had a brief letter in the Irish Times asking if anyone knew anything about Mrs Dryhurst and another woman whose name I don’t recall.</w:t>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I’ll be in touch by phone so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29:00Z</dcterms:created>
  <dc:creator/>
  <dc:description/>
  <cp:keywords/>
  <dc:language>en-US</dc:language>
  <cp:lastModifiedBy>zzz</cp:lastModifiedBy>
  <dcterms:modified xsi:type="dcterms:W3CDTF">2012-07-07T16:03:00Z</dcterms:modified>
  <cp:revision>11</cp:revision>
  <dc:subject/>
  <dc:title/>
</cp:coreProperties>
</file>