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ROYAL IRISH ACADEMY SYMPOSIUM ON ‘ROGER CASEMENT IN IRISH AND WORLD HISTORY’ </w:t>
      </w:r>
    </w:p>
    <w:p>
      <w:pPr>
        <w:pStyle w:val="Normal"/>
        <w:rPr>
          <w:b/>
          <w:b/>
          <w:bCs/>
        </w:rPr>
      </w:pPr>
      <w:r>
        <w:rPr>
          <w:b/>
          <w:bCs/>
        </w:rPr>
      </w:r>
    </w:p>
    <w:p>
      <w:pPr>
        <w:pStyle w:val="Normal"/>
        <w:jc w:val="center"/>
        <w:rPr>
          <w:b/>
          <w:b/>
          <w:bCs/>
        </w:rPr>
      </w:pPr>
      <w:r>
        <w:rPr>
          <w:b/>
          <w:bCs/>
        </w:rPr>
        <w:t>Speech by Jeffrey Dudgeon (as given and annotated)</w:t>
      </w:r>
    </w:p>
    <w:p>
      <w:pPr>
        <w:pStyle w:val="Normal"/>
        <w:jc w:val="center"/>
        <w:rPr>
          <w:b/>
          <w:b/>
          <w:bCs/>
        </w:rPr>
      </w:pPr>
      <w:r>
        <w:rPr>
          <w:b/>
          <w:bCs/>
        </w:rPr>
      </w:r>
    </w:p>
    <w:p>
      <w:pPr>
        <w:pStyle w:val="Normal"/>
        <w:jc w:val="center"/>
        <w:rPr>
          <w:b/>
          <w:b/>
          <w:bCs/>
        </w:rPr>
      </w:pPr>
      <w:r>
        <w:rPr>
          <w:b/>
          <w:bCs/>
        </w:rPr>
      </w:r>
    </w:p>
    <w:p>
      <w:pPr>
        <w:pStyle w:val="Normal"/>
        <w:jc w:val="center"/>
        <w:rPr/>
      </w:pPr>
      <w:r>
        <w:rPr>
          <w:b/>
          <w:bCs/>
        </w:rPr>
        <w:t>(delivered on Saturday</w:t>
      </w:r>
      <w:r>
        <w:rPr/>
        <w:t xml:space="preserve"> </w:t>
      </w:r>
      <w:r>
        <w:rPr>
          <w:b/>
          <w:bCs/>
        </w:rPr>
        <w:t>6 May 2000 in session entitled ‘The Black Diaries: A Question of Authenticity’ chaired by Professor Ronan Fanning and in response to Dr Roger Sawyer, alongside Angus Mitchell and Eoin Ó Maille)</w:t>
      </w:r>
    </w:p>
    <w:p>
      <w:pPr>
        <w:pStyle w:val="Normal"/>
        <w:jc w:val="center"/>
        <w:rPr/>
      </w:pPr>
      <w:r>
        <w:rPr/>
      </w:r>
    </w:p>
    <w:p>
      <w:pPr>
        <w:pStyle w:val="Normal"/>
        <w:jc w:val="both"/>
        <w:rPr/>
      </w:pPr>
      <w:r>
        <w:rPr/>
        <w:t>I owe to Roger Sawyer and his 1984 book ‘Flawed Hero’ the awakening of an interest in Casement, and my first excursion into print on the subject that year. To his second book I owe the detail of the full name of Joseph Millar Gordon, Casement’s Belfast boyfriend. From that point on, having done some genealogical research, I discovered who Millar Gordon was and put flesh to the name, and that was the beginning.</w:t>
      </w:r>
    </w:p>
    <w:p>
      <w:pPr>
        <w:pStyle w:val="Normal"/>
        <w:jc w:val="both"/>
        <w:rPr/>
      </w:pPr>
      <w:r>
        <w:rPr/>
      </w:r>
    </w:p>
    <w:p>
      <w:pPr>
        <w:pStyle w:val="Normal"/>
        <w:jc w:val="both"/>
        <w:rPr/>
      </w:pPr>
      <w:r>
        <w:rPr/>
        <w:t>To Bill Mc Cormack and the 1998 symposium that he organised at Goldsmiths’ College where I first met some of the more illustrious members of the Casement cast, such as Roger Sawyer, Angus Mitchell, Lucy McDiarmid and Séamas Ó Siochain, I owe the seeding of a project that has taken over my life – as Casement did and has done with so many other people’s lives – then and since.</w:t>
      </w:r>
    </w:p>
    <w:p>
      <w:pPr>
        <w:pStyle w:val="Normal"/>
        <w:jc w:val="both"/>
        <w:rPr/>
      </w:pPr>
      <w:r>
        <w:rPr/>
      </w:r>
    </w:p>
    <w:p>
      <w:pPr>
        <w:pStyle w:val="Normal"/>
        <w:jc w:val="both"/>
        <w:rPr/>
      </w:pPr>
      <w:r>
        <w:rPr/>
        <w:t xml:space="preserve">As Dr Fanning said, I am the author of a forthcoming ‘documented biography’ of Casement. It is largely finished and will be published by Gill &amp; Macmillan hopefully in November of this year although it needs updating now after these two days. The documentation aspect is very important, as Angus Mitchell a rival fellow-researcher, now I am happy to see, handsomely commissioned by the State’s government in this area, knows well [to the tune of £30,000 from the Department of Foreign Affairs Peace and Reconciliation fund.] </w:t>
      </w:r>
    </w:p>
    <w:p>
      <w:pPr>
        <w:pStyle w:val="Normal"/>
        <w:jc w:val="both"/>
        <w:rPr/>
      </w:pPr>
      <w:r>
        <w:rPr/>
      </w:r>
    </w:p>
    <w:p>
      <w:pPr>
        <w:pStyle w:val="Normal"/>
        <w:jc w:val="both"/>
        <w:rPr/>
      </w:pPr>
      <w:r>
        <w:rPr/>
        <w:t xml:space="preserve">He is justifiably a little plumper than when he stayed with me a year ago. [Shouted intervention of “Not as plump as you are” from Angus at this point, resulting in a restraining admonition from the Chair. Not fat as I have mistakenly written. ] He is one of half a dozen Casement authors or would-be authors one meets in the National Library Manuscripts room or at the Public Record Office in Kew. </w:t>
      </w:r>
    </w:p>
    <w:p>
      <w:pPr>
        <w:pStyle w:val="Normal"/>
        <w:jc w:val="both"/>
        <w:rPr/>
      </w:pPr>
      <w:r>
        <w:rPr/>
      </w:r>
    </w:p>
    <w:p>
      <w:pPr>
        <w:pStyle w:val="Normal"/>
        <w:jc w:val="both"/>
        <w:rPr/>
      </w:pPr>
      <w:r>
        <w:rPr/>
        <w:t xml:space="preserve">It is a crowded house but not a cold one. The field is well-populated, but then so is the material. There is a need – indeed it would be a great kindness – for the mammoth stock of Casement papers to be catalogued precisely – indeed for a Casement Library or Documentation Centre to be established: I would suggest perhaps in Ballymena where Casement was educated although whether all the citizens would be that pleased I am not too sure. </w:t>
      </w:r>
    </w:p>
    <w:p>
      <w:pPr>
        <w:pStyle w:val="Normal"/>
        <w:jc w:val="both"/>
        <w:rPr/>
      </w:pPr>
      <w:r>
        <w:rPr/>
      </w:r>
    </w:p>
    <w:p>
      <w:pPr>
        <w:pStyle w:val="Normal"/>
        <w:jc w:val="both"/>
        <w:rPr/>
      </w:pPr>
      <w:r>
        <w:rPr/>
        <w:t>For that reason, and for others, my book as it was said will include an abridged version of all five Black diaries and notebooks – and for the first time the highly sexual and never before seen 1911 diary – as well as a much needed comprehensive Casement family tree, as best as I have managed to create, with the kind assistance of his contemporary kinsman Hugh Casement. It traces his Australian connections but still lacks a solution to the mystery of who Casement’s mother Anne really was.</w:t>
      </w:r>
    </w:p>
    <w:p>
      <w:pPr>
        <w:pStyle w:val="Normal"/>
        <w:jc w:val="both"/>
        <w:rPr/>
      </w:pPr>
      <w:r>
        <w:rPr/>
      </w:r>
    </w:p>
    <w:p>
      <w:pPr>
        <w:pStyle w:val="Normal"/>
        <w:jc w:val="both"/>
        <w:rPr/>
      </w:pPr>
      <w:r>
        <w:rPr/>
        <w:t>She was not a Jephson of Mallow. Might I add in the context of the Casement family that they have maybe been unfairly treated by some people. They contributed the equivalent in today’s terms of over a thousand pounds to the Casement defence fund in 1916 [£25 multiplied up by 40]. People have got confused on this point. The Roger Casement recorded as giving this money was not the prisoner but his namesake from Ballycastle. He did this discreetly and privately. He and another relative, May Casement corresponded with their cousin in jail.</w:t>
      </w:r>
    </w:p>
    <w:p>
      <w:pPr>
        <w:pStyle w:val="Normal"/>
        <w:jc w:val="both"/>
        <w:rPr/>
      </w:pPr>
      <w:r>
        <w:rPr/>
      </w:r>
    </w:p>
    <w:p>
      <w:pPr>
        <w:pStyle w:val="Normal"/>
        <w:jc w:val="both"/>
        <w:rPr/>
      </w:pPr>
      <w:r>
        <w:rPr/>
        <w:t xml:space="preserve">I am perhaps unique amongst the speakers here, being someone of Ulster origin and gay, as well as a Protestant. With those attributes I may be closer to Casement than many others, but then I would dispute any </w:t>
      </w:r>
      <w:r>
        <w:rPr>
          <w:i/>
          <w:iCs/>
        </w:rPr>
        <w:t>simpliste</w:t>
      </w:r>
      <w:r>
        <w:rPr/>
        <w:t xml:space="preserve"> notion that he was an Ulsterman – in fact if he was, it was heavily by adoption. As to being a Protestant, he himself indicated on various occasions that he was not. He certainly converted to Catholicism in 1916 and his mother, who may or may not have been a Roman Catholic herself, had him somewhat needlessly re-baptised in that faith when he was four. </w:t>
      </w:r>
    </w:p>
    <w:p>
      <w:pPr>
        <w:pStyle w:val="Normal"/>
        <w:jc w:val="both"/>
        <w:rPr/>
      </w:pPr>
      <w:r>
        <w:rPr/>
      </w:r>
    </w:p>
    <w:p>
      <w:pPr>
        <w:pStyle w:val="Normal"/>
        <w:jc w:val="both"/>
        <w:rPr/>
      </w:pPr>
      <w:r>
        <w:rPr/>
        <w:t xml:space="preserve">As we know there are a small, although perhaps here a larger number of people who believe Casement was not a homosexual, and </w:t>
      </w:r>
      <w:r>
        <w:rPr>
          <w:u w:val="single"/>
        </w:rPr>
        <w:t>certainly not</w:t>
      </w:r>
      <w:r>
        <w:rPr/>
        <w:t xml:space="preserve"> the author of the Diaries. His status therefore can still seem unclear or contradictory. Was he like so many of the many notable figures in history, self-invented – governed by not actually being what he desired to be? Was he perhaps someone from the ethnic margins and thus an enthusiast for the certainties of the centre – of his chosen tribe?</w:t>
      </w:r>
    </w:p>
    <w:p>
      <w:pPr>
        <w:pStyle w:val="Normal"/>
        <w:jc w:val="both"/>
        <w:rPr/>
      </w:pPr>
      <w:r>
        <w:rPr/>
      </w:r>
    </w:p>
    <w:p>
      <w:pPr>
        <w:pStyle w:val="Normal"/>
        <w:jc w:val="both"/>
        <w:rPr/>
      </w:pPr>
      <w:r>
        <w:rPr/>
        <w:t xml:space="preserve">I would suggest his ethnic identity might be rather brutally defined as that of an English Catholic homosexual – of Irish birth. In critical ways that is how Casement operated or seemed to operate. Although some would say the project for a Gaelic Irish Republic ended up creating in Ireland an English, Catholic State – one however that was non-British. </w:t>
      </w:r>
    </w:p>
    <w:p>
      <w:pPr>
        <w:pStyle w:val="Normal"/>
        <w:jc w:val="both"/>
        <w:rPr/>
      </w:pPr>
      <w:r>
        <w:rPr/>
      </w:r>
    </w:p>
    <w:p>
      <w:pPr>
        <w:pStyle w:val="Normal"/>
        <w:jc w:val="both"/>
        <w:rPr/>
      </w:pPr>
      <w:r>
        <w:rPr/>
        <w:t xml:space="preserve">Although people have the right to be what they want to be, or what they believe themselves to be, historians must view them in the context of their choices, beliefs and deeds. In the matter of homosexuality I lean to the view adopted by Brian Inglis, and the under-read B.L. Reid, who unfortunately was somewhat inaccurate about Ireland, in their biographies: Casement enjoyed himself sexually, displaying little or no guilt – and certainly no shame. And good on him. That’s a lot of what life ought to be about. Casement showed himself to be an early exemplar of what is now fairly standard in the gay community. </w:t>
      </w:r>
    </w:p>
    <w:p>
      <w:pPr>
        <w:pStyle w:val="Normal"/>
        <w:jc w:val="both"/>
        <w:rPr/>
      </w:pPr>
      <w:r>
        <w:rPr/>
      </w:r>
    </w:p>
    <w:p>
      <w:pPr>
        <w:pStyle w:val="Normal"/>
        <w:jc w:val="both"/>
        <w:rPr/>
      </w:pPr>
      <w:r>
        <w:rPr/>
        <w:t>And I use the word gay here, even though it will jar with many who reckon it is entirely historically inappropriate – but then the word ‘homosexual’ was a modern concoction from the 1860s, a word, to my knowledge that Casement never wrote down. The word in use then – although ‘gay’ does have a pre-war provenance – is one we know was utilised between Tim Healy and Frank Bigger’s second cousin, the MP Joseph Biggar and that was ‘musical’ – but it no longer retains such a double meaning so I don’t use it.</w:t>
      </w:r>
    </w:p>
    <w:p>
      <w:pPr>
        <w:pStyle w:val="Normal"/>
        <w:jc w:val="both"/>
        <w:rPr/>
      </w:pPr>
      <w:r>
        <w:rPr/>
      </w:r>
    </w:p>
    <w:p>
      <w:pPr>
        <w:pStyle w:val="Normal"/>
        <w:jc w:val="both"/>
        <w:rPr/>
      </w:pPr>
      <w:r>
        <w:rPr/>
        <w:t>The Taoiseach in his speech at the Fianna Fail Arbour Hill commemoration in April 1999 when calling for a “new and rigorous enquiry into the provenance and genuineness of the so-called black diaries” also said that “today under our legislation of 1993, sexual orientation (the phrase he used) is thankfully no longer even nominally a crime”. In other words Ireland can cope, either way, with an answer to the controversy surrounding the diaries.</w:t>
      </w:r>
    </w:p>
    <w:p>
      <w:pPr>
        <w:pStyle w:val="Normal"/>
        <w:jc w:val="both"/>
        <w:rPr/>
      </w:pPr>
      <w:r>
        <w:rPr/>
      </w:r>
    </w:p>
    <w:p>
      <w:pPr>
        <w:pStyle w:val="Normal"/>
        <w:jc w:val="both"/>
        <w:rPr/>
      </w:pPr>
      <w:r>
        <w:rPr>
          <w:u w:val="single"/>
        </w:rPr>
        <w:t>Of course</w:t>
      </w:r>
      <w:r>
        <w:rPr/>
        <w:t xml:space="preserve"> the diaries are authentic and genuine. Even the blottings are genuine. And as I saw them recently you need to take a mirror in with you so you can read the blottings. They alone would pretty substantially indicate, if you could find the letters and envelopes that he blotted, that they are genuine. Some post-modernists may believe they are authentic and fictional. But believing in their authenticity does not mean you don’t do the most rigorous checks on provenance and detail, as I have done. I think I can safely say that in my manuscript I have not distorted a fact nor omitted an uncomfortable detail to prop up any theory or view.</w:t>
      </w:r>
    </w:p>
    <w:p>
      <w:pPr>
        <w:pStyle w:val="Normal"/>
        <w:jc w:val="both"/>
        <w:rPr/>
      </w:pPr>
      <w:r>
        <w:rPr/>
      </w:r>
    </w:p>
    <w:p>
      <w:pPr>
        <w:pStyle w:val="Normal"/>
        <w:jc w:val="both"/>
        <w:rPr/>
      </w:pPr>
      <w:r>
        <w:rPr/>
        <w:t>Being a ‘gay unionist’ isn’t a crime, although to some, the combination might seem a near-capital offence. Nor does it set you outside academic norms although I am not an academic. It may have coloured the area of Casement I chose to concentrate on – his family and antecedents, the Co. Antrim setting, the politics of Ulster, and Ireland, in which he was involved and of course the origin of his homosexuality, and the eternal mystery of the diaries – which like the Turin Shroud will never be fully resolved.</w:t>
      </w:r>
    </w:p>
    <w:p>
      <w:pPr>
        <w:pStyle w:val="Normal"/>
        <w:jc w:val="both"/>
        <w:rPr/>
      </w:pPr>
      <w:r>
        <w:rPr/>
      </w:r>
    </w:p>
    <w:p>
      <w:pPr>
        <w:pStyle w:val="Normal"/>
        <w:jc w:val="both"/>
        <w:rPr/>
      </w:pPr>
      <w:r>
        <w:rPr/>
        <w:t>To answer briefly some of those who say Casement was never observed being homosexual. Well of course he wasn’t. He wouldn’t have let himself be observed. He kept it from his friends as many thousands were doing at the time. Of the people connected to Casement who were themselves homosexual that we know about, two – famous people that is – General Sir Hector Macdonald, and Lord Beauchamp who was President of the Congo Reform Association were not exposed or disgraced until quite late in their lives. The General killed himself before he was court martialled, but despite King George V’s remark [“I thought people like that shot themselves” – a remark actually prompted by Beauchamp’s exposure] the latter did not oblige, but fled to America.</w:t>
      </w:r>
    </w:p>
    <w:p>
      <w:pPr>
        <w:pStyle w:val="Normal"/>
        <w:jc w:val="both"/>
        <w:rPr/>
      </w:pPr>
      <w:r>
        <w:rPr/>
      </w:r>
    </w:p>
    <w:p>
      <w:pPr>
        <w:pStyle w:val="Normal"/>
        <w:jc w:val="both"/>
        <w:rPr/>
      </w:pPr>
      <w:r>
        <w:rPr/>
        <w:t xml:space="preserve">You can start off resembling Casement; you can come to resemble him, or you can have been like Casement and increasingly cease to resemble him, even to find some of his juvenile certainties irritating. Perhaps I know him too well, sharing so many of his attributes and experiences. But then nobody is a hero to their valet, and most of all not to their biographer who knows both the humanity, and the ordinariness, the banality at times, of their subject. </w:t>
      </w:r>
    </w:p>
    <w:p>
      <w:pPr>
        <w:pStyle w:val="Normal"/>
        <w:jc w:val="both"/>
        <w:rPr/>
      </w:pPr>
      <w:r>
        <w:rPr/>
      </w:r>
    </w:p>
    <w:p>
      <w:pPr>
        <w:pStyle w:val="Normal"/>
        <w:jc w:val="both"/>
        <w:rPr/>
      </w:pPr>
      <w:r>
        <w:rPr/>
        <w:t xml:space="preserve">It is a matter of some pleasure to reveal that when researching Casement one comes across otherwise peripheral figures such as the indefatigable antiquarian Frank Bigger (FJB); Ada McNeill the first Glens Feis organiser; Denis McCullough the key Belfast Republican – whose sons are here and I am privileged to have met, who was briefly President of Ireland in 1916 because he was President of the IRB; the musician Herbert Hughes who arranged </w:t>
      </w:r>
      <w:r>
        <w:rPr>
          <w:i/>
          <w:iCs/>
        </w:rPr>
        <w:t>My Lagan Love</w:t>
      </w:r>
      <w:r>
        <w:rPr/>
        <w:t xml:space="preserve"> and </w:t>
      </w:r>
      <w:r>
        <w:rPr>
          <w:i/>
          <w:iCs/>
        </w:rPr>
        <w:t>She Moved Through The Fair</w:t>
      </w:r>
      <w:r>
        <w:rPr/>
        <w:t>; Montgomery Hyde the Unionist MP for North Belfast with a passion for books on sex and spying; the droll Tyrone radical Patrick McCartan; the humanitarian George Gavan Duffy who kept a very troublesome ship afloat in 1916 when he was Casement’s solicitor – a very human character; Mrs Gordon, Millar’s mother, the mother of Casement’s stockbroker boyfriend whose house in Belfast I wrote to. The current owner of the house in Myrtlefield Park, did not reply. I wanted a look round it as it is still there. It is a very imposing elegant arts and crafts style residence on the Lisburn Road just up the road from where I live; and other characters like Rose Young of Galgorm Castle where the orphan Casement was first taken in – people fascinating and courageous in their own way that make Casement more bearable at times and enable one to better understand what he lived through.</w:t>
      </w:r>
    </w:p>
    <w:p>
      <w:pPr>
        <w:pStyle w:val="Normal"/>
        <w:jc w:val="both"/>
        <w:rPr/>
      </w:pPr>
      <w:r>
        <w:rPr/>
      </w:r>
    </w:p>
    <w:p>
      <w:pPr>
        <w:pStyle w:val="Normal"/>
        <w:jc w:val="both"/>
        <w:rPr/>
      </w:pPr>
      <w:r>
        <w:rPr/>
        <w:t>Might I add, concurring with Dr Jules Marchal, Casement’s uncle Edward Bannister is a much neglected figure who preceded him in many ways and paid a price that Casement did not have to pay. He was sacked for his humanitarian work in the Congo although he did later end up, in a spooky manner, prefiguring Casement a second time by becoming a consul in Brazil. He was re-employed despite the initial attempts in the Foreign Office to discard him.</w:t>
      </w:r>
    </w:p>
    <w:p>
      <w:pPr>
        <w:pStyle w:val="Normal"/>
        <w:jc w:val="both"/>
        <w:rPr/>
      </w:pPr>
      <w:r>
        <w:rPr/>
      </w:r>
    </w:p>
    <w:p>
      <w:pPr>
        <w:pStyle w:val="Normal"/>
        <w:jc w:val="both"/>
        <w:rPr/>
      </w:pPr>
      <w:r>
        <w:rPr/>
        <w:t xml:space="preserve">If this event is to take the study of Casement further, as the Taoiseach and his adviser Martin Mansergh intended, I think it will have to risk becoming controversial and be prepared to dip its hands into the Ulster turmoil. Casement was no prissy operator when it came to revolution. But like all revolutionaries he must be assessed sternly, and judged carefully, as he chose to destabilise many people’s lives. </w:t>
      </w:r>
    </w:p>
    <w:p>
      <w:pPr>
        <w:pStyle w:val="Normal"/>
        <w:jc w:val="both"/>
        <w:rPr/>
      </w:pPr>
      <w:r>
        <w:rPr/>
      </w:r>
    </w:p>
    <w:p>
      <w:pPr>
        <w:pStyle w:val="Normal"/>
        <w:jc w:val="both"/>
        <w:rPr/>
      </w:pPr>
      <w:r>
        <w:rPr/>
        <w:t>I have assessed him from the position of one of those people who have been affected by his activities – it is not just the Congolese or the Huitotos of the Amazon who have reason to recall Casement and judge his actions. Nor is it the preserve alone of humanitarians and Irish nationalists.</w:t>
      </w:r>
    </w:p>
    <w:p>
      <w:pPr>
        <w:pStyle w:val="Normal"/>
        <w:jc w:val="both"/>
        <w:rPr/>
      </w:pPr>
      <w:r>
        <w:rPr/>
      </w:r>
    </w:p>
    <w:p>
      <w:pPr>
        <w:pStyle w:val="Normal"/>
        <w:jc w:val="both"/>
        <w:rPr/>
      </w:pPr>
      <w:r>
        <w:rPr/>
        <w:t xml:space="preserve">In conclusion, in so few minutes I have not been able to detail any of the startling discoveries especially corroborating Casement’s sexual status and contacts, that I have made over the last two years. One small point from yesterday, confirming what Professor Christopher Andrew said, Adler Christensen did meet Casement some years earlier than 1914 in a South American port and I have seen the document in Casement’s own handwriting where he corroborates that fact. </w:t>
      </w:r>
    </w:p>
    <w:p>
      <w:pPr>
        <w:pStyle w:val="Normal"/>
        <w:jc w:val="both"/>
        <w:rPr/>
      </w:pPr>
      <w:r>
        <w:rPr/>
      </w:r>
    </w:p>
    <w:p>
      <w:pPr>
        <w:pStyle w:val="Normal"/>
        <w:jc w:val="both"/>
        <w:rPr/>
      </w:pPr>
      <w:r>
        <w:rPr/>
        <w:t>So I leave it to you now to discuss the matter further. I would like to thank the Academy for having me here and for their hospitality and efforts.</w:t>
      </w:r>
    </w:p>
    <w:p>
      <w:pPr>
        <w:pStyle w:val="Normal"/>
        <w:jc w:val="both"/>
        <w:rPr/>
      </w:pPr>
      <w:r>
        <w:rPr/>
      </w:r>
    </w:p>
    <w:sectPr>
      <w:type w:val="nextPage"/>
      <w:pgSz w:w="11906" w:h="16838"/>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0:42:00Z</dcterms:created>
  <dc:creator/>
  <dc:description/>
  <cp:keywords/>
  <dc:language>en-US</dc:language>
  <cp:lastModifiedBy>0</cp:lastModifiedBy>
  <cp:lastPrinted>2000-05-12T17:37:00Z</cp:lastPrinted>
  <dcterms:modified xsi:type="dcterms:W3CDTF">2020-01-03T20:44:00Z</dcterms:modified>
  <cp:revision>22</cp:revision>
  <dc:subject/>
  <dc:title>ROYAL IRISH ACADEMY CASEMENT SYMPOSIUM SPEECH AS GIVEN  &amp; ANNOTATED</dc:title>
</cp:coreProperties>
</file>