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March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day Indep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uthdudleyedwards@themail.co.u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CAS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h Dudley Ed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did the clever Martin Mansergh, special adviser to the Taoisea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anna Fail candidate for Tipperary South, get himself and Berti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barrassment they are in this week vis-a-vis Sir Roger Casemen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as he doing dragging the Irish government financially and mo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controversy about whether a man who was executed 85 years ago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was not homosexual? He couldn't have been playing politics, could h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TE and BBC documentaries last week gave the results of an indep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nsic enquiry into the five sexually explicit 'Bl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rie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d to Casement: 'By an exhaustive examination of in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writing and indentation in all five suspect documents,' repo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or Bill Mc Cormack, 'and referring to a very large indep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of unchallenged Casement handwriting drawn from two independ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, Dr Audrey Giles has proven beyond all reasonable doubt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-called Black Diaries are entirely the work of Roger Casem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m alone.' Mc Cormack commissioned this enquiry in order to se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sue for once and for all. Why did Martin Mansergh seek to bl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ns agree that Casement was a great humanitarian who deserves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n history for his courageous campaigns on behalf of the tortu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ns of the Congo and the Amazon and that his involvement in Ire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dealistic and brave, though not all think it wise or right.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 Whitehall behaved squalidly in deploying the diaries in 1916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the campaign to save Casement from the gallows, but for a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the overwhelming majority of historians of that period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ed that the diaries are genuine - doubting, like me, tha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dle of the First World War British intelligence would forge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tantial volumes when they could have got away with fak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iminating letter or two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dissenters have been knee-jerk nationalist homophobes who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 that an Irish hero could be homosexual. Some, like my br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en, no homophobe - indeed for many years a vice-presid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ish Homosexual Rights Association - and the British historian Ang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chell, have found the grossness of the promiscuous and exploit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xuality expressed in the diaries at odds with their image of a 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o admired. Such is the idealistic Mitchell's devotion that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years he has laboured to prove the diaries forgeries; h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d his path in the Congo and the Amazon he explains that Cas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not have found time for the sexual encounters described and,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instance, explains that a particular booth was too smal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two people having intercourse. ('Angus wouldn't think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'd grown up as a teenager in Ballyfermot', was the response of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ish academic). I respect Michell's dedication, but none of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ons hold up if you consider that, like many people, Cas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fantasised when he wrote about sex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, of course, a substantial number of people who are motiv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belief that when in doubt you blame the Brits. Sinn FE9in,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p.c. these days, has been trying simultaneously to denoun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ries as wicked British forgeries while welcoming Cas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humously out of the clo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attitude of the present Irish government that has been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cinating. In the view of Jeffrey Dudgeon, a gay unionist Cas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lar, it was policy to prove the diaries were forged so as t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grievance with which to hit the British. First, the govern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demanding relevant papers from the British government and th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more questionably, it took sides in the academic controversy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cember 1999, the Department of Foreign Affairs gave a gra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330,000 from its modest Reconciliation Fund to fund the resear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ly partisan Angus Mitchell. The following year Martin Manser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ke at a Casement symposium of the diaries' 'decidedly murky' origi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then infuriated Professor Mc Cormack by saying that a foren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y should be postponed until the research of Mitchell, Dudge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was published. 'It was', observed Mc Cormack, 'a strange or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o do business,' so he went ahead and raised the A315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elsewhere. When it became clear that the enquiry was go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, the Department of the Taoiseach hastily threw a small amou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nto the pot and Bertie later claimed the credit for sugge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cientific means to settle the issue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ook forward to hearing how Dr Mansergh, a trained academic histori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ciles the unwelcome conclusions of the enquiry with his stat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ymposium that the person who wrote the diaries was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ence and as predatory as those who preyed on the Amazoni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ves. Will he and Bertie, like Angus Mitchell, go into denial?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hey admit defeat, accept Casement for the complex man he wa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him out of politics?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