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SCOTTISH GAELIC DISPUTE RE CASEMENT WITH JOHN GLASS </w:t>
      </w:r>
    </w:p>
    <w:p>
      <w:pPr>
        <w:pStyle w:val="Normal"/>
        <w:jc w:val="both"/>
        <w:rPr/>
      </w:pPr>
      <w:r>
        <w:rPr/>
        <w:t>EMAILS 2007</w:t>
      </w:r>
    </w:p>
    <w:p>
      <w:pPr>
        <w:pStyle w:val="Normal"/>
        <w:jc w:val="both"/>
        <w:rPr/>
      </w:pPr>
      <w:r>
        <w:rPr/>
      </w:r>
    </w:p>
    <w:p>
      <w:pPr>
        <w:pStyle w:val="Normal"/>
        <w:jc w:val="both"/>
        <w:rPr/>
      </w:pPr>
      <w:r>
        <w:rPr/>
      </w:r>
    </w:p>
    <w:p>
      <w:pPr>
        <w:pStyle w:val="Normal"/>
        <w:jc w:val="both"/>
        <w:rPr/>
      </w:pPr>
      <w:r>
        <w:rPr/>
        <w:t>John</w:t>
      </w:r>
    </w:p>
    <w:p>
      <w:pPr>
        <w:pStyle w:val="Normal"/>
        <w:jc w:val="both"/>
        <w:rPr/>
      </w:pPr>
      <w:r>
        <w:rPr/>
      </w:r>
    </w:p>
    <w:p>
      <w:pPr>
        <w:pStyle w:val="Normal"/>
        <w:jc w:val="both"/>
        <w:rPr/>
      </w:pPr>
      <w:r>
        <w:rPr/>
        <w:t>I was somewhat surprised by a number of your remarks but being something of a controversialist, I am not easily put out by such disputes. Your apology for any hostility is accepted.</w:t>
      </w:r>
    </w:p>
    <w:p>
      <w:pPr>
        <w:pStyle w:val="Normal"/>
        <w:jc w:val="both"/>
        <w:rPr/>
      </w:pPr>
      <w:r>
        <w:rPr/>
      </w:r>
    </w:p>
    <w:p>
      <w:pPr>
        <w:pStyle w:val="TextBody"/>
        <w:rPr/>
      </w:pPr>
      <w:r>
        <w:rPr/>
        <w:t xml:space="preserve">Contrary to your supposition, I don’t actually think Gaelic had any significant part to play in the war here. Rather the opposite, as several Irish speakers I know long opposed the Republican offensive, regarding it as deceitful and shallow in its cultural certainties. </w:t>
      </w:r>
    </w:p>
    <w:p>
      <w:pPr>
        <w:pStyle w:val="Normal"/>
        <w:jc w:val="both"/>
        <w:rPr/>
      </w:pPr>
      <w:r>
        <w:rPr/>
      </w:r>
    </w:p>
    <w:p>
      <w:pPr>
        <w:pStyle w:val="Normal"/>
        <w:jc w:val="both"/>
        <w:rPr/>
      </w:pPr>
      <w:r>
        <w:rPr/>
        <w:t xml:space="preserve">You wrote “the responsibility for the internecine warfare lies solely with the Ulster community and nobody else.” I don’t for a moment regard the conflict as simply the responsibility of the people of Ulster. </w:t>
      </w:r>
    </w:p>
    <w:p>
      <w:pPr>
        <w:pStyle w:val="Normal"/>
        <w:jc w:val="both"/>
        <w:rPr/>
      </w:pPr>
      <w:r>
        <w:rPr/>
      </w:r>
    </w:p>
    <w:p>
      <w:pPr>
        <w:pStyle w:val="Normal"/>
        <w:jc w:val="both"/>
        <w:rPr/>
      </w:pPr>
      <w:r>
        <w:rPr/>
        <w:t>Dublin, and more importantly London, had a huge role which was played out many times in a way that extended the length of the war. London, by trying to be a referee encouraged the IRA and demoralised the Protestants, deepening the problem. But then that is what metropolitan power is and does. Dublin used its sovereignty to undermine London’s authority and responses, the latter having been in imperial guilt mode now for nearly a century.</w:t>
      </w:r>
    </w:p>
    <w:p>
      <w:pPr>
        <w:pStyle w:val="Normal"/>
        <w:jc w:val="both"/>
        <w:rPr/>
      </w:pPr>
      <w:r>
        <w:rPr/>
      </w:r>
    </w:p>
    <w:p>
      <w:pPr>
        <w:pStyle w:val="Normal"/>
        <w:jc w:val="both"/>
        <w:rPr/>
      </w:pPr>
      <w:r>
        <w:rPr/>
        <w:t>I fear that if Salmond gets his progress toward independence up many more notches there will be separatist developments in both south Scotland and the Shetlands. Frontiers historically move around in changing times.</w:t>
      </w:r>
    </w:p>
    <w:p>
      <w:pPr>
        <w:pStyle w:val="Normal"/>
        <w:jc w:val="both"/>
        <w:rPr/>
      </w:pPr>
      <w:r>
        <w:rPr/>
      </w:r>
    </w:p>
    <w:p>
      <w:pPr>
        <w:pStyle w:val="Normal"/>
        <w:jc w:val="both"/>
        <w:rPr/>
      </w:pPr>
      <w:r>
        <w:rPr/>
        <w:t>You wrote, “The article that was attached to your email struck me as the usual black propaganda…”. That ‘article’ was simply an extract from my Casement book and given the main participants quoted (Casement and Douglas Hyde) shared your views, although reckoned the Ulster Gaelic Protestant matter was somewhat overstated, I thought you would largely approve of it and was taken aback at your ‘black propaganda’ point.</w:t>
      </w:r>
    </w:p>
    <w:p>
      <w:pPr>
        <w:pStyle w:val="Normal"/>
        <w:jc w:val="both"/>
        <w:rPr/>
      </w:pPr>
      <w:r>
        <w:rPr/>
      </w:r>
    </w:p>
    <w:p>
      <w:pPr>
        <w:pStyle w:val="Normal"/>
        <w:jc w:val="both"/>
        <w:rPr/>
      </w:pPr>
      <w:r>
        <w:rPr/>
        <w:t>Your remarks about Gawn were interesting and thanks for your other comments on the book etc.</w:t>
      </w:r>
    </w:p>
    <w:p>
      <w:pPr>
        <w:pStyle w:val="Normal"/>
        <w:jc w:val="both"/>
        <w:rPr/>
      </w:pPr>
      <w:r>
        <w:rPr/>
      </w:r>
    </w:p>
    <w:p>
      <w:pPr>
        <w:pStyle w:val="Normal"/>
        <w:jc w:val="both"/>
        <w:rPr/>
      </w:pPr>
      <w:r>
        <w:rPr/>
        <w:t xml:space="preserve">I have not recently heard any Unionist politician speaking of support and comfort from Scotland and I think few expect anything from that direction – indifference or neutrality at best (Rangers aside). Ulster is increasing ignorant of Scotland especially as old time religion fades, and the transport links direct us to London, and points west and south. Presbyterians here can also be quite liberal on gay matters though as adherents dwindle the fundamentalists tend to gather strength. </w:t>
      </w:r>
    </w:p>
    <w:p>
      <w:pPr>
        <w:pStyle w:val="Normal"/>
        <w:jc w:val="both"/>
        <w:rPr/>
      </w:pPr>
      <w:r>
        <w:rPr/>
      </w:r>
    </w:p>
    <w:p>
      <w:pPr>
        <w:pStyle w:val="Normal"/>
        <w:jc w:val="both"/>
        <w:rPr/>
      </w:pPr>
      <w:r>
        <w:rPr/>
        <w:t>We relied on London and Strasbourg for gay law reforms. Luckily almost all are now in place as we do not expect our devolved Assembly to agree on any further changes in that direction.</w:t>
      </w:r>
    </w:p>
    <w:p>
      <w:pPr>
        <w:pStyle w:val="Normal"/>
        <w:jc w:val="both"/>
        <w:rPr/>
      </w:pPr>
      <w:r>
        <w:rPr/>
      </w:r>
    </w:p>
    <w:p>
      <w:pPr>
        <w:pStyle w:val="Normal"/>
        <w:jc w:val="both"/>
        <w:rPr/>
      </w:pPr>
      <w:r>
        <w:rPr/>
        <w:t>Regards</w:t>
      </w:r>
    </w:p>
    <w:p>
      <w:pPr>
        <w:pStyle w:val="Normal"/>
        <w:jc w:val="both"/>
        <w:rPr/>
      </w:pPr>
      <w:r>
        <w:rPr/>
        <w:t>Jeff</w:t>
      </w:r>
    </w:p>
    <w:p>
      <w:pPr>
        <w:pStyle w:val="Normal"/>
        <w:rPr/>
      </w:pPr>
      <w:r>
        <w:rPr/>
      </w:r>
    </w:p>
    <w:p>
      <w:pPr>
        <w:pStyle w:val="Normal"/>
        <w:rPr/>
      </w:pPr>
      <w:r>
        <w:rPr/>
        <w:t>02 December 2007 17:10:33</w:t>
      </w:r>
    </w:p>
    <w:p>
      <w:pPr>
        <w:pStyle w:val="Normal"/>
        <w:rPr/>
      </w:pPr>
      <w:r>
        <w:rPr/>
        <w:t xml:space="preserve">To: </w:t>
        <w:tab/>
      </w:r>
      <w:hyperlink r:id="rId2">
        <w:r>
          <w:rPr>
            <w:rStyle w:val="InternetLink"/>
          </w:rPr>
          <w:t>jeffreydudgeon@hotmail.com</w:t>
        </w:r>
      </w:hyperlink>
    </w:p>
    <w:p>
      <w:pPr>
        <w:pStyle w:val="Normal"/>
        <w:rPr/>
      </w:pPr>
      <w:r>
        <w:rPr/>
      </w:r>
    </w:p>
    <w:p>
      <w:pPr>
        <w:pStyle w:val="Normal"/>
        <w:rPr/>
      </w:pPr>
      <w:r>
        <w:rPr/>
        <w:t>jeff-dont groan and be assured that if you do not reply to this e mail I will make no further attempt to contact you again. I feel I responded in a somewhat hostile way and that was not my intention. I totally understand your feelings towards Gaelic and its part in the sectarian War in Ulster. My intention was to show the common background of most of the people in the Province. I do not believe that Gaelic will ever be a major language in either Scotland or Ireland but if it survives it could serve to show us who we are and what we have in common. It could perhaps help to heal the deep divisions that exist between the religions in both countries. That Gaelic was widely spoken in S.W. Scotland is a matter of historical fact. The purpose of my e mail was to show the likelihood of large numbers of Scottish Gaelic speakers being in Ulster at the time, whether it survived is a matter of conjecture. Although I am a practising Bhuddist I have respect for my Presbyterian background and proud of the record of the Church of Scotland for bringing mass education not only to Scotland but to large areas of Africa and Asia as well. The fact that the Calvinist Reformation was hi-jacked by ruthless political interests is hardly the fault of the Church. I have a personal interest in the Scots language and its Ulster counterpart and hope that it also prospers.</w:t>
      </w:r>
    </w:p>
    <w:p>
      <w:pPr>
        <w:pStyle w:val="Normal"/>
        <w:rPr/>
      </w:pPr>
      <w:r>
        <w:rPr/>
        <w:t>I have always spoken out against the infringement of Human rights, including Gay and Lesbian rights. There are Gay members of my immediate family who know i would never betray them by joining in any discriminatory activity, either overt or covert.</w:t>
      </w:r>
    </w:p>
    <w:p>
      <w:pPr>
        <w:pStyle w:val="Normal"/>
        <w:rPr/>
      </w:pPr>
      <w:r>
        <w:rPr/>
        <w:t xml:space="preserve">I hope all is well with you.                   </w:t>
      </w:r>
    </w:p>
    <w:p>
      <w:pPr>
        <w:pStyle w:val="Normal"/>
        <w:rPr/>
      </w:pPr>
      <w:r>
        <w:rPr/>
        <w:t>JOHN GLASS.</w:t>
      </w:r>
    </w:p>
    <w:p>
      <w:pPr>
        <w:pStyle w:val="Normal"/>
        <w:rPr/>
      </w:pPr>
      <w:r>
        <w:rPr/>
      </w:r>
    </w:p>
    <w:p>
      <w:pPr>
        <w:pStyle w:val="Normal"/>
        <w:rPr/>
      </w:pPr>
      <w:r>
        <w:rPr/>
      </w:r>
    </w:p>
    <w:p>
      <w:pPr>
        <w:pStyle w:val="Normal"/>
        <w:rPr/>
      </w:pPr>
      <w:r>
        <w:rPr/>
        <w:t>John Glass (firemasterglass@yahoo.co.uk)</w:t>
        <w:tab/>
      </w:r>
    </w:p>
    <w:p>
      <w:pPr>
        <w:pStyle w:val="Normal"/>
        <w:rPr/>
      </w:pPr>
      <w:r>
        <w:rPr/>
        <w:t xml:space="preserve">Sent: </w:t>
        <w:tab/>
        <w:t>29 November 2007 15:04:44</w:t>
      </w:r>
    </w:p>
    <w:p>
      <w:pPr>
        <w:pStyle w:val="Normal"/>
        <w:rPr/>
      </w:pPr>
      <w:r>
        <w:rPr/>
      </w:r>
    </w:p>
    <w:p>
      <w:pPr>
        <w:pStyle w:val="TextBody"/>
        <w:rPr/>
      </w:pPr>
      <w:r>
        <w:rPr/>
        <w:t xml:space="preserve">HI jeff </w:t>
      </w:r>
    </w:p>
    <w:p>
      <w:pPr>
        <w:pStyle w:val="TextBody"/>
        <w:rPr/>
      </w:pPr>
      <w:r>
        <w:rPr/>
        <w:t xml:space="preserve">-I'm sure you have no wish to get embroiled in a pedantic discussion of the linguistic history of Ulster, neither have I. but I think I might have given you the wrong impression. I am a Scottish Republican socialist, a Buddhist, a Liberal and a strong supporter of Gay and Lesbian Rights. The points I make about the use of Gaelic in S.W. Scotland are not views but historical facts. I AM an expert on the linguistic history of Scotland and as someone of Scottish Celtic and mixed Protestant/Catholic Ulster descent I feel I am entitled to comment on the Culture of Ulster. As far as the politics of Ulster are concerned I'll leave that to the parties concerned except to say that the responsibility for the internecine warfare lies solely with the Ulster community and nobody else. I have no interest in Unionism, Orangeism or the local variety of Republicanism but I am interested in MY Culture.  </w:t>
      </w:r>
    </w:p>
    <w:p>
      <w:pPr>
        <w:pStyle w:val="Normal"/>
        <w:jc w:val="both"/>
        <w:rPr/>
      </w:pPr>
      <w:r>
        <w:rPr/>
      </w:r>
    </w:p>
    <w:p>
      <w:pPr>
        <w:pStyle w:val="Normal"/>
        <w:jc w:val="both"/>
        <w:rPr/>
      </w:pPr>
      <w:r>
        <w:rPr/>
        <w:t>The article that was attached. to your email struck me as the usual black propaganda except for one telling little detail about the bi-lingualism of the Protestant girls and points to the cultural elephant in the room where Scottish Gaelic is concerned. The impression that is always given is that in walked English and Gaelic walked out immediately. That preposterous thesis passes for truth in Scottish Society. The fact that Carrick and Galloway in the 18th and 19th Centuries still had Gaelic speakers meant that James the Sixth's policy for the extirpation of Gaelic, and his emptying of S.W. Scotland into Ulster took a long time to come to fruition. If Scottish Gaelic was never spoken in Ulster how come the death of the last native speaker of Scottish Gaelic in Ulster was recorded in 1961? Your name is obviously Celtic and the pronunciation of gavin as gawn seems to me to be a typical Gaelic pronunciation where the medial consonant disappears because of the leniting of bh(v in English.) and while we're on the subject of English-what would someone English be doing in Central Ayrshire at the time you describe?</w:t>
      </w:r>
    </w:p>
    <w:p>
      <w:pPr>
        <w:pStyle w:val="Normal"/>
        <w:jc w:val="both"/>
        <w:rPr/>
      </w:pPr>
      <w:r>
        <w:rPr/>
      </w:r>
    </w:p>
    <w:p>
      <w:pPr>
        <w:pStyle w:val="Normal"/>
        <w:jc w:val="both"/>
        <w:rPr/>
      </w:pPr>
      <w:r>
        <w:rPr/>
        <w:t xml:space="preserve">Although you may be an exception I am constantly stunned and amazed by the ignorance of most of the people in Ulster as to the nature of modern Scotland. Do they not realise that the Church of Scotland has Ministers who are openly Lesbian or Gay. That the total membership of the Orange Order is 25% of 1% of the Scottish population. That a large percentage of the families, including my own are mixed Catholic/Protestant? Scotland and Eire are forging political, cultural and economic links at a pace. If the Unionist community is looking for comfort and support from Scotland then I'm afraid it is going to be sorely disappointed.     </w:t>
      </w:r>
    </w:p>
    <w:p>
      <w:pPr>
        <w:pStyle w:val="Normal"/>
        <w:jc w:val="both"/>
        <w:rPr/>
      </w:pPr>
      <w:r>
        <w:rPr/>
      </w:r>
    </w:p>
    <w:p>
      <w:pPr>
        <w:pStyle w:val="Normal"/>
        <w:jc w:val="both"/>
        <w:rPr/>
      </w:pPr>
      <w:r>
        <w:rPr/>
        <w:t xml:space="preserve">Apart from all that I really enjoyed reading, “The Black Diaries", and look forward to reading any future publications that you produce. </w:t>
      </w:r>
    </w:p>
    <w:p>
      <w:pPr>
        <w:pStyle w:val="Normal"/>
        <w:jc w:val="both"/>
        <w:rPr/>
      </w:pPr>
      <w:r>
        <w:rPr/>
      </w:r>
    </w:p>
    <w:p>
      <w:pPr>
        <w:pStyle w:val="Normal"/>
        <w:jc w:val="both"/>
        <w:rPr/>
      </w:pPr>
      <w:r>
        <w:rPr/>
        <w:t xml:space="preserve">Moran taing, </w:t>
      </w:r>
    </w:p>
    <w:p>
      <w:pPr>
        <w:pStyle w:val="Normal"/>
        <w:jc w:val="both"/>
        <w:rPr/>
      </w:pPr>
      <w:r>
        <w:rPr/>
        <w:t xml:space="preserve">Is Mise   </w:t>
      </w:r>
    </w:p>
    <w:p>
      <w:pPr>
        <w:pStyle w:val="Normal"/>
        <w:jc w:val="both"/>
        <w:rPr/>
      </w:pPr>
      <w:r>
        <w:rPr/>
        <w:t xml:space="preserve">Iain Mhic Chamhlaidh Glas.         </w:t>
      </w:r>
    </w:p>
    <w:p>
      <w:pPr>
        <w:pStyle w:val="Normal"/>
        <w:jc w:val="both"/>
        <w:rPr/>
      </w:pPr>
      <w:r>
        <w:rPr/>
        <w:t>p.s. Sorry for the misspelling of likelihood in my original e mail.</w:t>
      </w:r>
    </w:p>
    <w:p>
      <w:pPr>
        <w:pStyle w:val="Normal"/>
        <w:jc w:val="both"/>
        <w:rPr/>
      </w:pPr>
      <w:r>
        <w:rPr/>
        <w:t>John.</w:t>
      </w:r>
    </w:p>
    <w:p>
      <w:pPr>
        <w:pStyle w:val="Normal"/>
        <w:rPr/>
      </w:pPr>
      <w:r>
        <w:rPr/>
      </w:r>
    </w:p>
    <w:p>
      <w:pPr>
        <w:pStyle w:val="Normal"/>
        <w:rPr/>
      </w:pPr>
      <w:r>
        <w:rPr/>
      </w:r>
    </w:p>
    <w:p>
      <w:pPr>
        <w:pStyle w:val="Normal"/>
        <w:rPr/>
      </w:pPr>
      <w:r>
        <w:rPr/>
        <w:t>John</w:t>
      </w:r>
    </w:p>
    <w:p>
      <w:pPr>
        <w:pStyle w:val="Normal"/>
        <w:rPr/>
      </w:pPr>
      <w:r>
        <w:rPr/>
        <w:t>Thank you for your email regarding my book and your comments about the Ulster Scots and indeed the lowland Scots speaking Gaelic.</w:t>
      </w:r>
    </w:p>
    <w:p>
      <w:pPr>
        <w:pStyle w:val="Normal"/>
        <w:rPr/>
      </w:pPr>
      <w:r>
        <w:rPr/>
      </w:r>
    </w:p>
    <w:p>
      <w:pPr>
        <w:pStyle w:val="Normal"/>
        <w:rPr/>
      </w:pPr>
      <w:r>
        <w:rPr/>
        <w:t>I am however no expert on the matter.</w:t>
      </w:r>
    </w:p>
    <w:p>
      <w:pPr>
        <w:pStyle w:val="Normal"/>
        <w:rPr/>
      </w:pPr>
      <w:r>
        <w:rPr/>
      </w:r>
    </w:p>
    <w:p>
      <w:pPr>
        <w:pStyle w:val="Normal"/>
        <w:rPr/>
      </w:pPr>
      <w:r>
        <w:rPr/>
        <w:t>Reading your views and the segment in the book, below, dealing with Casement’s 1910 newspaper controversy, it sounds as if the matter may remain unresolved, in your mind at least. Casement however accepted that the Scottish lowlanders at the time of the Plantation were not significantly Gaelic speaking.</w:t>
      </w:r>
    </w:p>
    <w:p>
      <w:pPr>
        <w:pStyle w:val="Normal"/>
        <w:rPr/>
      </w:pPr>
      <w:r>
        <w:rPr/>
      </w:r>
    </w:p>
    <w:p>
      <w:pPr>
        <w:pStyle w:val="Normal"/>
        <w:rPr/>
      </w:pPr>
      <w:r>
        <w:rPr/>
        <w:t>I am sure there is a great deal of evidence in 17th century papers as to what language people spoke and wrote in at that time. Given that we will be celebrating the 400th anniversary of the Plantation in a couple of years the subject will probably be extensively discussed again.</w:t>
      </w:r>
    </w:p>
    <w:p>
      <w:pPr>
        <w:pStyle w:val="Normal"/>
        <w:rPr/>
      </w:pPr>
      <w:r>
        <w:rPr/>
      </w:r>
    </w:p>
    <w:p>
      <w:pPr>
        <w:pStyle w:val="Normal"/>
        <w:rPr/>
      </w:pPr>
      <w:r>
        <w:rPr/>
        <w:t>My own family’s origins were in Ayrshire in the 1660s and their names seem to be English. One was a Gawn Dudgeon which is presumably Gavin or John in modern English. They settled near Omagh.</w:t>
      </w:r>
    </w:p>
    <w:p>
      <w:pPr>
        <w:pStyle w:val="Normal"/>
        <w:rPr/>
      </w:pPr>
      <w:r>
        <w:rPr/>
      </w:r>
    </w:p>
    <w:p>
      <w:pPr>
        <w:pStyle w:val="Normal"/>
        <w:rPr/>
      </w:pPr>
      <w:r>
        <w:rPr/>
        <w:t>You will probably know the 1970s controversy about the Cruthin which was being used by some Unionists to justify their presence here. They argued, like you, that the Protestant Ulster Scots were just coming home, centuries later. So Unionists and nationalists can both try to turn this matter to their advantage.</w:t>
      </w:r>
    </w:p>
    <w:p>
      <w:pPr>
        <w:pStyle w:val="Normal"/>
        <w:rPr/>
      </w:pPr>
      <w:r>
        <w:rPr/>
      </w:r>
    </w:p>
    <w:p>
      <w:pPr>
        <w:pStyle w:val="Normal"/>
        <w:rPr/>
      </w:pPr>
      <w:r>
        <w:rPr/>
        <w:t>Our experience of Republicanism recently has been a 30-year war with thousands of dead, fought (apparently) to detach Northern Ireland from UK so I don’t think a possible common language, centuries back, will have much interest for Ulster Protestants who are pro-British if not in love with the English.</w:t>
      </w:r>
    </w:p>
    <w:p>
      <w:pPr>
        <w:pStyle w:val="Normal"/>
        <w:rPr/>
      </w:pPr>
      <w:r>
        <w:rPr/>
      </w:r>
    </w:p>
    <w:p>
      <w:pPr>
        <w:pStyle w:val="Normal"/>
        <w:rPr/>
      </w:pPr>
      <w:r>
        <w:rPr/>
        <w:t>The physical proximity and accessibility of Scotland to Ulster was until recently much more important as a connecting factor than Gaelic ever was while Scottish Orange bands now usefully replenish the Ulster gene pool every summer.</w:t>
      </w:r>
    </w:p>
    <w:p>
      <w:pPr>
        <w:pStyle w:val="Normal"/>
        <w:rPr/>
      </w:pPr>
      <w:r>
        <w:rPr/>
      </w:r>
    </w:p>
    <w:p>
      <w:pPr>
        <w:pStyle w:val="Normal"/>
        <w:rPr/>
      </w:pPr>
      <w:r>
        <w:rPr/>
        <w:t>Regards</w:t>
      </w:r>
    </w:p>
    <w:p>
      <w:pPr>
        <w:pStyle w:val="Normal"/>
        <w:rPr/>
      </w:pPr>
      <w:r>
        <w:rPr/>
        <w:t>Jeff Dudgeon</w:t>
      </w:r>
    </w:p>
    <w:p>
      <w:pPr>
        <w:pStyle w:val="Normal"/>
        <w:rPr/>
      </w:pPr>
      <w:r>
        <w:rPr/>
      </w:r>
    </w:p>
    <w:p>
      <w:pPr>
        <w:pStyle w:val="Normal"/>
        <w:rPr/>
      </w:pPr>
      <w:r>
        <w:rPr/>
      </w:r>
    </w:p>
    <w:p>
      <w:pPr>
        <w:pStyle w:val="Normal"/>
        <w:rPr/>
      </w:pPr>
      <w:r>
        <w:rPr/>
        <w:t>Casement’s 31 May 1910 diary entry:</w:t>
      </w:r>
    </w:p>
    <w:p>
      <w:pPr>
        <w:pStyle w:val="Normal"/>
        <w:jc w:val="both"/>
        <w:rPr/>
      </w:pPr>
      <w:r>
        <w:rPr/>
        <w:t xml:space="preserve">Wrote “Northern Whig” “Irish in Ulster”. </w:t>
      </w:r>
    </w:p>
    <w:p>
      <w:pPr>
        <w:pStyle w:val="Normal"/>
        <w:jc w:val="both"/>
        <w:rPr/>
      </w:pPr>
      <w:r>
        <w:rPr/>
        <w:t xml:space="preserve">[A controversy on whether Ulster Protestants had ever been Irish Gaelic speakers was raging in the </w:t>
      </w:r>
      <w:r>
        <w:rPr>
          <w:i/>
          <w:iCs/>
        </w:rPr>
        <w:t>Northern Whig</w:t>
      </w:r>
      <w:r>
        <w:rPr/>
        <w:t>, a Belfast Unionist newspaper. Indeed this is a dispute which continues to this day having political significance for those Republicans who see Unionists as part of a single Irish nation and thus a people to be wooed, not bombed and driven out. In the paper a writer signing himself ‘Ulster’ had rubbished both Douglas Hyde, and John (Eoin) MacNeill for relating what he described as a myth about Irish-speaking Scots in Co. Down - evidenced by a Presbyterian minister, Rev. William Neilson, reportedly preaching a sermon in Irish at Rademon near Crossgar. Neilson actually ministered in Dundalk, Co. Louth and was a guest preacher. The event was explained away as insignificant by the hostile writer.</w:t>
      </w:r>
    </w:p>
    <w:p>
      <w:pPr>
        <w:pStyle w:val="Normal"/>
        <w:jc w:val="both"/>
        <w:rPr/>
      </w:pPr>
      <w:r>
        <w:rPr/>
        <w:t xml:space="preserve">    </w:t>
      </w:r>
      <w:r>
        <w:rPr/>
        <w:t>Casement’s letter, dated 31 May 1910, as from Belfast, was published the very next day under the name Another Ulster. He accepted that “Dr Hyde may have slipped into some inaccuracy when he alleges that the lowland Scots settlers habitually spoke (Gaelic).” Describing himself archly as “one of those wandering propagandists whose little candle flickers for a moment in the morning papers” he added that he had “but yesterday reached Belfast from a very distant country” where his library was still situated. The evidence he managed to adduce included a reference to bilingual girls at Ulster hiring fairs wearing ribbons in their hair – “a gay tribute to superior learning.” Concluding his letter, which he acknowledged was “far too long”, he said “I found a hamlet of Scots Presbyterians in Donegal in 1889 who certainly spoke Irish for I heard them conversing in that language.”</w:t>
      </w:r>
    </w:p>
    <w:p>
      <w:pPr>
        <w:pStyle w:val="Normal"/>
        <w:jc w:val="both"/>
        <w:rPr/>
      </w:pPr>
      <w:r>
        <w:rPr/>
        <w:t xml:space="preserve">    </w:t>
      </w:r>
      <w:r>
        <w:rPr/>
        <w:t>The editor allowed ‘Ulster’ one more throw the next day (2 June) while announcing “This correspondence has already far exceeded reasonable lengths” and bar a possible Gaelic League response was closed. ‘Ulster’ quoted Rev. James Bryce of Killaig near Coleraine, grandfather of Lord Bryce, as reporting in 1803 that the people there spoke the “broad Scotch of Ayrshire and Galloway.” Accepting many of Casement’s points, he admitted the census probably under-recorded Irish speakers but warned “the danger is now slightly in the other direction, and that perfervid Gaelic enthusiasm may induce some to return themselves as ‘Irish speaking’ who would fare badly” if tested by a particular, named, Irish language professor. MacNeill did manage a final response two days later arguing that the Ulster Scots were formerly Dalriada Gaels and thus one way or another were Irish whether they knew it or not.</w:t>
      </w:r>
    </w:p>
    <w:p>
      <w:pPr>
        <w:pStyle w:val="Normal"/>
        <w:jc w:val="both"/>
        <w:rPr/>
      </w:pPr>
      <w:r>
        <w:rPr/>
        <w:t xml:space="preserve">    </w:t>
      </w:r>
      <w:r>
        <w:rPr/>
        <w:t>In a note to MacNeill dated 31 May, Casement told him he had written to the Whig under the name ‘Another Ulster’ “as I personally don’t want to get drawn in to a controversy.” He was now hunting down “books of reference which will give a different complexion to Mr Ulster’s diatribes” although he admitted “I don’t think all the Scottish lowlanders, or anything like all, knew or used Gaelic but far more of them did than is generally supposed.”]</w:t>
      </w:r>
    </w:p>
    <w:p>
      <w:pPr>
        <w:pStyle w:val="Normal"/>
        <w:jc w:val="both"/>
        <w:rPr/>
      </w:pPr>
      <w:r>
        <w:rPr/>
      </w:r>
    </w:p>
    <w:p>
      <w:pPr>
        <w:pStyle w:val="Normal"/>
        <w:rPr/>
      </w:pPr>
      <w:r>
        <w:rPr/>
      </w:r>
    </w:p>
    <w:p>
      <w:pPr>
        <w:pStyle w:val="Normal"/>
        <w:rPr/>
      </w:pPr>
      <w:r>
        <w:rPr/>
        <w:t>Date: Fri, 16 Nov 2007 21:33:59 +0000</w:t>
        <w:br/>
        <w:t>From: firemasterglass@yahoo.co.uk</w:t>
        <w:br/>
        <w:t>Subject: SCOTTISH GAELIC IN IRELAND</w:t>
        <w:br/>
        <w:t>To: jeffreydudgeon@hotmail.com</w:t>
        <w:br/>
        <w:br/>
        <w:t>hi jeffrey-i have read your book the black diaries and thought you might find interesting the following information with reference to the likelyhood of protestant ministers preaching in gaelic in ulster-a great many of the people who were planted in ireland came from the s.w.of scotland which was at the time of the plantations gaelic speaking - robert burns met the last carrick monoglot gaelic speaker towards the end of the eighteenth century and i have written evidence of the meeting between the last monoglot speaker of galloway gaelic and a scottish aristocrat in 1850 -there is a great of deliberate obfuscation of the linguistic history of Scotland in order to promote unionism particularly the complete ignoring of bi-lingualism. it is deeply ironic that many of the people who were planted in ireland were the descendants of the gaelic speaking ulster scots who settled in the s w of Scotland in ancient times- i am descended from these people anciently and recently on all sides and I was brought up as a presbyterian. if you are interested enough to reply i can supply more information.</w:t>
      </w:r>
    </w:p>
    <w:p>
      <w:pPr>
        <w:pStyle w:val="Normal"/>
        <w:rPr/>
      </w:pPr>
      <w:r>
        <w:rPr/>
      </w:r>
    </w:p>
    <w:p>
      <w:pPr>
        <w:pStyle w:val="Normal"/>
        <w:rPr/>
      </w:pPr>
      <w:r>
        <w:rPr/>
        <w:t>John Glas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reydudgeon@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11:02:00Z</dcterms:created>
  <dc:creator>User</dc:creator>
  <dc:description/>
  <cp:keywords/>
  <dc:language>en-US</dc:language>
  <cp:lastModifiedBy>0</cp:lastModifiedBy>
  <dcterms:modified xsi:type="dcterms:W3CDTF">2020-02-09T13:28:00Z</dcterms:modified>
  <cp:revision>11</cp:revision>
  <dc:subject/>
  <dc:title/>
</cp:coreProperties>
</file>