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Lilliput Pres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vites you to the launch of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ger Casement: Imperialist, Rebel, Revolutionar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y Séamas Ó Síochái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n Tuesday 11 March 2008</w:t>
      </w:r>
    </w:p>
    <w:p>
      <w:pPr>
        <w:pStyle w:val="Normal"/>
        <w:jc w:val="center"/>
        <w:rPr/>
      </w:pPr>
      <w:r>
        <w:rPr/>
        <w:t>from 6 pm to 8 p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in the Staff Common Room, Arts Building, NUI Maynooth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uest Speaker: Niall Crowley, Chief Executive Officer, The Equality Authorit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==</w:t>
      </w:r>
    </w:p>
    <w:p>
      <w:pPr>
        <w:pStyle w:val="Normal"/>
        <w:jc w:val="center"/>
        <w:rPr/>
      </w:pPr>
      <w:r>
        <w:rPr/>
        <w:t>Fearann Lilliput Press fáilte romhat chuig seoladh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Roger Casement: Imperialist, Rebel, Revolutionar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e Séamas Ó Síochái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r an Máirt 11 Márta 2005</w:t>
      </w:r>
    </w:p>
    <w:p>
      <w:pPr>
        <w:pStyle w:val="Normal"/>
        <w:jc w:val="center"/>
        <w:rPr/>
      </w:pPr>
      <w:r>
        <w:rPr/>
        <w:t>6 go 8 tráthnón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 Seomra Caidreamh na Foirne,</w:t>
      </w:r>
    </w:p>
    <w:p>
      <w:pPr>
        <w:pStyle w:val="Normal"/>
        <w:jc w:val="center"/>
        <w:rPr/>
      </w:pPr>
      <w:r>
        <w:rPr/>
        <w:t>Foirgneamh na nEalaín, Ollscoil na hÉireann, Má Nua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oi-chainteoir: Niall Crowley, Príomh-Fheidhmeannach, An tÚdarás Comhionanna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7:42:00Z</dcterms:created>
  <dc:creator>Computer Centre</dc:creator>
  <dc:description/>
  <dc:language>en-US</dc:language>
  <cp:lastModifiedBy>User</cp:lastModifiedBy>
  <cp:lastPrinted>2008-02-21T08:49:00Z</cp:lastPrinted>
  <dcterms:modified xsi:type="dcterms:W3CDTF">2008-03-03T17:42:00Z</dcterms:modified>
  <cp:revision>2</cp:revision>
  <dc:subject/>
  <dc:title>The Lilliput Press</dc:title>
</cp:coreProperties>
</file>