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 Mount Prospect Park</w:t>
      </w:r>
    </w:p>
    <w:p>
      <w:pPr>
        <w:pStyle w:val="Heading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fast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T9 7BG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01232-66411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December 1998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Seamas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 so much for copying and forwarding the 1911 diary. It is a bit of a jungle of printer's instructions and amendments, in particular page 26. I asked Roger for a better version of that page as I found it so difficult to follow and he instead kindly typed up the enclosed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said my problem was worsened by the fact that part of twenty-six extended to the back of the sheet of paper, a copy of which I did not have. He then began to suspect you had not got that back page either. On inspection he later discovered a second page written on the back near the end, actually number thirty-nine, which he proceeded to handwrite out and send me. He asked very particularly that I forward a copy of it to you, as well as the three page retyped version of page twenty-six so that you would not be missing any part of the 1911 diary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certainly hope to see you next year sometime, especially if you are up in Belfast. I do get to Dublin to the National Library now and then and could connect up there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am now well aware how inaccurate the piece I wrote long ago was, certainly in the detail if not so much in the broad sweep. Casement is a difficult character to pin down, not least because of the fact that he tends to become ambiguous, imprecise or just plain unreadable at the moment when he is most interesting. I wonder if another colloquium could be organised, indeed I reckon Casement merits an annual summer school in Ballycastle; any view on that?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ger tells me there are Casement photographs in the National Museum. Do you know if they are personal/private or strictly anthropological, or possibly both? Indeed I wonder if you could recommend any accessible book or material on the upper Amazon Indians and in particular their sexual habits - especially if urbanised and in conflict with European or Europeanised peoples? This request I know sounds rather like one Conan Doyle is said to have made of Casement, and you know where that got him!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ve you noticed the diary controversy has rekindled in the Irish Times after an article about Eoin O Maille last month?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ger seems improved as he is contemplating some examination work. We have had some very long telephone calls but I think they are good for him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best wishes for 1999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</w:t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0"/>
    </w:pPr>
    <w:rPr>
      <w:rFonts w:ascii="Courier;Courier New" w:hAnsi="Courier;Courier New" w:cs="Courier;Courier New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3:42:00Z</dcterms:created>
  <dc:creator/>
  <dc:description/>
  <cp:keywords/>
  <dc:language>en-US</dc:language>
  <cp:lastModifiedBy>zzz</cp:lastModifiedBy>
  <dcterms:modified xsi:type="dcterms:W3CDTF">2012-12-02T12:07:00Z</dcterms:modified>
  <cp:revision>10</cp:revision>
  <dc:subject/>
  <dc:title/>
</cp:coreProperties>
</file>