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56 Mount Prospect Par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lfas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T9 7BG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Tel (028) 906641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ffreydudgeon@hotmail.co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10 October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ar Professor Prendergast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am writing to you in your capacity as Dean of Graduate Studies, as advised by Professor Ohlmeyer, to enquire about registering for a doctorate by published research in the Department of Modern Histor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I graduated from Trinity in 1968 with a B.A degree. My book, </w:t>
      </w:r>
      <w:r>
        <w:rPr>
          <w:i/>
          <w:iCs/>
          <w:sz w:val="28"/>
        </w:rPr>
        <w:t>Roger Casement: The Black Diaries - With a Study of his Background, Sexuality, and Irish Political Life</w:t>
      </w:r>
      <w:r>
        <w:rPr>
          <w:sz w:val="28"/>
        </w:rPr>
        <w:t xml:space="preserve"> was published in November 2002. Its production involved two years full time research and writing in which time I took a career break from the civil service, followed by a further two years of concluding the text and preparing it and the photographs for publication. The book was entirely my own original wor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 am enclosing some details about the book including a list of reviews so that you can perhaps make a preliminary assessment of its suitability for such a Ph.D. degree. If you feel you would first need to see a copy I can arrange to have one delivered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Yours sincerel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ffrey Dudgeo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[</w:t>
      </w:r>
      <w:r>
        <w:rPr>
          <w:b/>
          <w:sz w:val="28"/>
        </w:rPr>
        <w:t>Answer:</w:t>
      </w:r>
      <w:r>
        <w:rPr>
          <w:sz w:val="28"/>
        </w:rPr>
        <w:t xml:space="preserve"> No, last one offered was to FSL Lyons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1:33:00Z</dcterms:created>
  <dc:creator>Jeff Dudgeon</dc:creator>
  <dc:description/>
  <cp:keywords/>
  <dc:language>en-US</dc:language>
  <cp:lastModifiedBy>zzz</cp:lastModifiedBy>
  <cp:lastPrinted>2004-10-11T17:45:00Z</cp:lastPrinted>
  <dcterms:modified xsi:type="dcterms:W3CDTF">2013-03-21T11:13:00Z</dcterms:modified>
  <cp:revision>10</cp:revision>
  <dc:subject/>
  <dc:title>56 Mount Prospect Park</dc:title>
</cp:coreProperties>
</file>