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TNA KEW RESEARCH GUIDE AND MEPO RELEASE LI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 xml:space="preserve">Research Guid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Ireland: Roger Casement</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Overseas Records Information 15</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1. Africa and South America</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Roger Casement was born 1864 near Dublin, Ireland. As a young man he worked and travelled in Africa. In 1892 he became an employee of the Consular service and joined it formally in 1895. He served at Lourenco Marques, Mozambique, and St Paul de Loanda in Portuguese West Africa. In 1899 he was on "special service" during the South African War and was awarded the Queen's South Africa Medal. He wrote an official report in 1903 on the appalling working conditions imposed on local workers in the Belgian Congo's rubber industry FO 629/10 and Sessional Papers, House of Commons, Cd 1933, 1904, LXII, 357. In 1908 he was appointed Consul-General to Rio de Janeiro. He investigated atrocities against Amerindians in the Putumayo River region of Peru FO 881/9818 and Sessional Papers, House of Commons, Cd 6266, 1912-13, LXVIII, 819. Sessional Papers can be viewed at online at the House of Commons Parliamentary Papers, available free of charge at The National Archives and by subscription at libraries and universities etc. He was knighted for this humanitarian work in 1911 and became something of a British hero. He resigned from the Consular Service in 1913.</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2. Ireland and Germany</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Casement had become increasingly interested in Irish nationalism (CO 904/195). In 1913 he became treasurer of the Irish Volunteers, an Irish nationalist organisation. He assisted in gun-running for them in 1914. After the outbreak of the First World War he travelled to Germany. There he tried, with very little success, to raise an Irish Brigade from among Irish prisoners of war in Limburg camp (KV 2/6 ). He returned to Ireland in 1916 landing from a German submarine on the eve of the nationalist Easter Rising (See the Research Guide Ireland: The Easter Rising 1916 ). He was then arrested and taken to London.</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3. Trial and execution.</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Casement was charged with treason. His trial took place against the background of the First World War, in the immediate aftermath of the Easter Rising. He was found guilty and hanged in Pentonville Jail on 3 August 1916. Many prominent figures including writers G.B. Shaw and Sir Arthur Conan Doyle joined in appeals for clemency (HO 144/1636/311643/45). Behind the scenes, Scotland Yard circulated excerpts from his diaries (HO 144/1637/311643/140). These excerpts were intended to show him as a profligate homosexual. The authenticity of the diaries has been the subject of some controversy. His remains were transferred to Ireland in 1965.</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4. The Diaries at The National Archives (HO 161/1)</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The Casement Diaries at the National Archives consist of three private diaries, a notebook and a ledger. The Diaries relate to Casement's time as consul in the Congo and Rio de Janeiro, as well as some time spent in the United Kingdom and France. The diary entries are not continuous and there are large gaps between entries in some places.</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The entries include details of his investigations into the mistreatment of native peoples in the Congo. They also contain descriptions of sexual activities. The Metropolitan Police acquired the diaries from Casement's former lodgings. They were passed to the Home Office in 1925. They were transferred to the Public Record Office in 1959 and made publicly available in 1994.</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5. Home Office: Criminal Department 1782-1980: HO 161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Catalogue reference</w:t>
        <w:tab/>
        <w:t>Date(s)</w:t>
        <w:tab/>
        <w:t>Description</w:t>
      </w:r>
    </w:p>
    <w:p>
      <w:pPr>
        <w:pStyle w:val="Normal"/>
        <w:jc w:val="both"/>
        <w:rPr>
          <w:rFonts w:ascii="Times New Roman" w:hAnsi="Times New Roman" w:cs="Times New Roman"/>
          <w:sz w:val="24"/>
          <w:szCs w:val="24"/>
        </w:rPr>
      </w:pPr>
      <w:r>
        <w:rPr>
          <w:rFonts w:cs="Times New Roman" w:ascii="Times New Roman" w:hAnsi="Times New Roman"/>
          <w:sz w:val="24"/>
          <w:szCs w:val="24"/>
        </w:rPr>
        <w:tab/>
        <w:t>HO 161/1 1901-1902</w:t>
        <w:tab/>
        <w:t xml:space="preserve"> Army Note Book 153, containing notes and sketches relating to </w:t>
        <w:tab/>
        <w:t>Casement's service in the Congo.</w:t>
      </w:r>
    </w:p>
    <w:p>
      <w:pPr>
        <w:pStyle w:val="Normal"/>
        <w:jc w:val="both"/>
        <w:rPr>
          <w:rFonts w:ascii="Times New Roman" w:hAnsi="Times New Roman" w:cs="Times New Roman"/>
          <w:sz w:val="24"/>
          <w:szCs w:val="24"/>
        </w:rPr>
      </w:pPr>
      <w:r>
        <w:rPr>
          <w:rFonts w:cs="Times New Roman" w:ascii="Times New Roman" w:hAnsi="Times New Roman"/>
          <w:sz w:val="24"/>
          <w:szCs w:val="24"/>
        </w:rPr>
        <w:tab/>
        <w:t>HO 161/2 1903 Private diary.</w:t>
      </w:r>
    </w:p>
    <w:p>
      <w:pPr>
        <w:pStyle w:val="Normal"/>
        <w:jc w:val="both"/>
        <w:rPr>
          <w:rFonts w:ascii="Times New Roman" w:hAnsi="Times New Roman" w:cs="Times New Roman"/>
          <w:sz w:val="24"/>
          <w:szCs w:val="24"/>
        </w:rPr>
      </w:pPr>
      <w:r>
        <w:rPr>
          <w:rFonts w:cs="Times New Roman" w:ascii="Times New Roman" w:hAnsi="Times New Roman"/>
          <w:sz w:val="24"/>
          <w:szCs w:val="24"/>
        </w:rPr>
        <w:tab/>
        <w:t>HO 161/3 1910 Private diary</w:t>
      </w:r>
    </w:p>
    <w:p>
      <w:pPr>
        <w:pStyle w:val="Normal"/>
        <w:jc w:val="both"/>
        <w:rPr>
          <w:rFonts w:ascii="Times New Roman" w:hAnsi="Times New Roman" w:cs="Times New Roman"/>
          <w:sz w:val="24"/>
          <w:szCs w:val="24"/>
        </w:rPr>
      </w:pPr>
      <w:r>
        <w:rPr>
          <w:rFonts w:cs="Times New Roman" w:ascii="Times New Roman" w:hAnsi="Times New Roman"/>
          <w:sz w:val="24"/>
          <w:szCs w:val="24"/>
        </w:rPr>
        <w:tab/>
        <w:t>HO 161/4 1911 Private diary</w:t>
      </w:r>
    </w:p>
    <w:p>
      <w:pPr>
        <w:pStyle w:val="Normal"/>
        <w:jc w:val="both"/>
        <w:rPr>
          <w:rFonts w:ascii="Times New Roman" w:hAnsi="Times New Roman" w:cs="Times New Roman"/>
          <w:sz w:val="24"/>
          <w:szCs w:val="24"/>
        </w:rPr>
      </w:pPr>
      <w:r>
        <w:rPr>
          <w:rFonts w:cs="Times New Roman" w:ascii="Times New Roman" w:hAnsi="Times New Roman"/>
          <w:sz w:val="24"/>
          <w:szCs w:val="24"/>
        </w:rPr>
        <w:tab/>
        <w:t>HO 161/5 1910-1911 Ledger containing accounts of expenditure and not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Please note that there many documents relating to Roger Casement and his career in the collections of The National Archives. You can find these by using the Catalogue.</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6. Sources not held at The National Archives</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There is a significant collection of correspondence, diaries and papers at the National Library of Ireland. Kildare Street, Dublin 2.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Details of further collections at other archives can be found on the National Register of Archives. </w:t>
      </w:r>
    </w:p>
    <w:p>
      <w:pPr>
        <w:pStyle w:val="Normal"/>
        <w:spacing w:before="100" w:after="100"/>
        <w:ind w:left="360" w:hanging="0"/>
        <w:jc w:val="both"/>
        <w:rPr/>
      </w:pPr>
      <w:r>
        <w:rPr>
          <w:rFonts w:cs="Times New Roman" w:ascii="Times New Roman" w:hAnsi="Times New Roman"/>
          <w:sz w:val="24"/>
          <w:szCs w:val="24"/>
        </w:rPr>
        <w:t>Additional references to Roger Casement at archives within England and Wales can be found using the Access to Archives (a2a). A2A aims to bring records held at record offices, libraries and universities together in a single database. Contact details of local county record offices can be found using ARCHON , an online list of archives and repositories in the United Kingdom.</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 xml:space="preserve">Two portraits of Roger Casement are available online at the National Portrait Gallery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7. Bibliography.</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R.P. Doerries, Prelude to the Easter Rising: Sir Roger Casement in Imperial Germany, Frank Cass, 2000.</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R.F. Foster, Modern Ireland, Penguin, 1988.</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B. Inglis, Roger Casement, Blackstaff, 1993.</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F X Martin, ed. Leaders and Men of the 1916 Rising, Methuen, 1967</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A. Mitchell, The Amazon Journal of Roger Casement's, Anaconda, 1997</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R. Sawyer, Roger Casement's Diaries, Pimlico, 1997</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t>J Dudgeon, Roger Casement: The Black Diaries - With a Study of his Background, Sexuality, and the Irish Political Life, Belfast Press, 2002.</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rPr>
        <w:t>TNA MEPO RELEASE FROM SCOTLAND YARD JUNE 2001</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Scotland Yard MEPO material was partially released by Gill Bennett at the RIA symposium 5/6 May 2000 (copies then obtained) and fully released in June 200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5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anuscript index to Casement papers – v. detail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6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1914-19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Activities of Casement in years preceding his arrest: includes map of Limerick and Shannon and official report on treatment of natives in Putumayo, Colombi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Letters from Military Attaché, The Hague, Jan 19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ontains photographs and transcripts of letter written by Casement before his trip to Ireland. Claims letters show whole plan originated and was instigated by Devoy in America, that the Germans pressed it upon Casement and although he realized futility of the enterprise felt himself constrained to embark upon it. The suggestion that his letter might be used in the prosecution of Devoy was raised but the reply was that this would endanger the undertaking given by the Military Attaché that the letters would not be published. On the letters is written that they belong to Ireland. Deposited by Casement with a 3rd person before leaving Berlin. Letters contain explanation and his justification of what he was about to do. They had been loaned to the British Legation for a day and so they had arranged to have them photograph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ontains signed statement of Casement’s presence in Christiana in 1914 and report of him being found in a hotel in a ‘suggestive pos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File contains a letter saying an informant (later identified as Adler Christensen) had come to British Legation claiming he’d had improper relationship with an Englishman involved in German/Irish affairs. Informer said he’d steamed open and copied letters this man (Casement) had given to him to carry. Copies of the letter and cipher are also includ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ap showing places RC had visited in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Statement made by Mr [Hugh MI5?] Hoy saying he’d like to infiltrate Irish grou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Reports on Casement’s activities in Galw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6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1914-1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Enquiries to trace Casement and reports of his move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ncludes many photos, copies of cheques he’d writt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Request for information from Ireland (including letter from Pinkerton’s National Detective Agency in US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Statement saying Christiansen had copied the letters Casement had given him to ca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6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1915-191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ttempts by Casement and others to form an Irish Brigade from Irish POWs in Germany to fight for the independence of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Newspaper cuttings, witness state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10663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ug1915 – May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orrespondence on individuals connected with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nstructions for C’s sister to be searched 1915. Is she in contact with her brother? She carries documents in her corse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Reference to RC’s influence over Richard Morten – the memo says Morten is “more fool than knave but is foolish and weak enough to become a knave unwitting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6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ay-July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Sinn Fein activities; enquiries and press public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ontains manifesto making reference to Casement as a leader of the Sinn Fein movement. Pamphlet of the Irish Volunteers General Council and Central Executive 1914-1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Letter by John Quinn to George Moore commenting on American attitude to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Extract from a letter from the Naval Attaché in New York [Gaunt] about his ‘handling’ of the Diaries which are “as good as a play” (22 August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6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1916-19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asement’s involvement in German attempts to smuggle arms into Ireland for use by rebe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Photographs of letter written by Casement when in jail in defence of MacNeill who was being tried by Court Martial and giving details of connections with Eskine Child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Photographs of codes and other papers found when C was captur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Letter to Sir Basil Thomson saying C had told his lawyer he meant to commit suici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Statements from crew members of the “Libau” (the German ship carrying arm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6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pril-November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rial, conviction and execution: press publicit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t police telegram confirming C’s execu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Reports on management of Mr Doyle (American pleader for C) expressing concern about Doyle spreading false rumour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opy of secret letters to Mrs Green and Eoin MacNeill about attitude of German govern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Notes taken at the interrogation of Casement – detailed Q&amp;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reat that if Sir Roger is condemned to die the British Ambassador at Washington will be shot within 48 hou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6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1916-191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rial: statements by witnesses; arrangements for witnesses during and after the tr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elegrams re progress of enquiries and taking of statemen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Statements made by former POWs about C’s activities in POW camp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opies of subpoenas issu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6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1916-191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Daniel Julian Bailey, arrested with Casement and charged with high treason but no evidence offered: enquiries and anteced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6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1916-192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Enquiries to trace Robert Monteith associate of Casement, wanted for high treason, who had traveled with Casement to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Letters from public e.g. anonymous reader of the Daily Express, ads in paper. Reports from different sources saying they had seen someone fitting the descript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7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pril – July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Domestic affairs of Casement whilst in custod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Letter from an American to Casement congratulating him on the uprising and his work in South Amer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pplication from s/o wanting to have one of the revolvers Casement us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opy of letter sent to Casement by his cousin May begins “Dear Roddi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ablegram from Julio Arana asking Casement to admit to guilt (of fabrication?) of Putomayo repo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Request to forward a bunch of flowers to Casement in pris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7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1916-1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Payment of police expenses incurred by the trial and arre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Requests for payment of expenses relating to the case against R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Requests for money for information about 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Losses incurred by a farmer attending the tri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72 [see also MEPO 3/2415 for property li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List of addresses RC had lived in between 1906-1914. Includes mention of 3 diaries and a ledger, an address book and memorandum book brought to New Scotland yard by Mr Germain (with whom they’d been left) on 25 April 1916. Statement of receipt of diaries in New Scotland Yar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Copies of entries in cash ledger and diary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ranscript of letter from Mr [NF] Dryhurst [sic Mrs Nannie Dryhurst] anxious that American journalists had been shown the diaries. Correspondence between Sir Sydney Olivier [later Lord Olivier] and Sir Basil Thomson regarding concerns that British and American journalists may have seen the diaries: Thomson asserts that this is ‘absolutely untrue’ (5-7 July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Letter from Mr Gasalee (Foreign Office Librarian) to Lt Col J C Carter at New Scotland Yard asking if they still had the ‘original diary about which we were in correspondence with your department at the end of July and the beginning of August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Response written on the letter…” spoke to Gaselee and told him I had made exhaustive enquiries and everything pointed to the Diary being here, but that it has probably been put away very carefully and it could not at present be traced.” 7 December 1921 [found in safe – see MEPO 3/241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nspector Parker’s report of taking the Diaries to Sir Ernley Blackwell ‘to show to a native of the Congo’ 18 July 1916. He had declared to Sir Ernley that Casement was morally clean and Sir Ernley wanted to convince him that this was not the case. Sir Ernley’s object in doing this was that his caller had influence over the natives in the Congo and might attempt to create a rising amongst the natives in the event of RC “paying the extreme penalty of the la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List of R.Cs property (includes diaries and ledger). Prisoner’s Property Voucher and description of ‘property in possession of the Police in relation to the case of Roger Casement who was sentenced to death at High Courts on the 29th day of June 1916 for High Treason. Has note on receipt indicating 3 diaries, address book and ledger were not taken into Police stor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0 2/1067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Extract from article on British secret service published in Kolnische Zeitung of 4 May 1916, forwarded in translation to Special Branch and thence to Lt Col. Vernon Kell of MI5. German press praising the British Secret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arrest of Sir Roger Casement has again furnished a proof of the excellent organization of the British political Secret Serv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no other country has a political espionage service of anything like the same extent or perfect organization and technical skill as the English. Possibly Russia might compete with England to some extent” goes on to say though that Russians too busy with internal work to pay attention to foreign activities. Article goes on to give details of type of people recruited as agents, how much they get aid and how they oper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lso says British Government applies to secret service “huge sums, of which no account is given, and the amount of which is absolutely unknown. .. No English Parliamentarian has ever dared to oppose the voting of these. All parties agreed that they were well sp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File also includes information about a doctor McHugh, known to be pro-German, supporter of Casement and a sympathizer of the Irish cause. Includes a request for more info on the doctor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uld you arrange for J.W to go there as a patient. If not, I can send a man”. Request for keeping an eye on him and note on file from MI5 saying they will place a check on his correspondence. Letter from Mr Gregory to Basil Thomson saying “I candidly cannot make out McHugh, unless he is a very deep and an exceptionally clever m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Reports of things McHugh has said eg. “German Victory would be the salvation of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EPO 2/1067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Press clippings       </w:t>
      </w:r>
    </w:p>
    <w:p>
      <w:pPr>
        <w:pStyle w:val="Normal"/>
        <w:spacing w:before="100" w:after="10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harter Bd BT">
    <w:altName w:val="Cambria Math"/>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0"/>
    </w:pPr>
    <w:rPr>
      <w:rFonts w:ascii="Charter Bd BT;Cambria Math" w:hAnsi="Charter Bd BT;Cambria Math" w:cs="Charter Bd BT;Cambria Math"/>
      <w:b/>
      <w:bCs/>
      <w:sz w:val="24"/>
      <w:szCs w:val="24"/>
    </w:rPr>
  </w:style>
  <w:style w:type="character" w:styleId="DefaultParagraphFont">
    <w:name w:val="Default Paragraph Font"/>
    <w:qFormat/>
    <w:rPr/>
  </w:style>
  <w:style w:type="character" w:styleId="Heading1Char">
    <w:name w:val="Heading 1 Char"/>
    <w:qFormat/>
    <w:rPr>
      <w:rFonts w:ascii="Charter Bd BT;Cambria Math" w:hAnsi="Charter Bd BT;Cambria Math" w:cs="Charter Bd BT;Cambria Math"/>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0:04:00Z</dcterms:created>
  <dc:creator>0</dc:creator>
  <dc:description/>
  <cp:keywords/>
  <dc:language>en-US</dc:language>
  <cp:lastModifiedBy>0</cp:lastModifiedBy>
  <dcterms:modified xsi:type="dcterms:W3CDTF">2020-12-17T15:24:00Z</dcterms:modified>
  <cp:revision>7</cp:revision>
  <dc:subject/>
  <dc:title/>
</cp:coreProperties>
</file>