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CUMENTS IN THE NATIONAL ARCHIVES (TNA) KEW SELECTED AS BEING IMPORTANT TO SEE ON CASEMENT, ADLER CHRISTENSEN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FJ BIGGER</w:t>
      </w:r>
      <w:r>
        <w:rPr>
          <w:rFonts w:cs="Times New Roman" w:ascii="Times New Roman" w:hAnsi="Times New Roman"/>
          <w:b/>
          <w:sz w:val="24"/>
          <w:szCs w:val="24"/>
        </w:rPr>
        <w:t xml:space="preserve"> AND EDWARD BANNISTER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* = see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sement1 password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 144/1636 brings up 42 Casement fil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 144/1636/311643 -  3, 3A, 5, 6, 7, 7A, 9, 10, 11, 12, 13, 15-20, 24, 32, 32A, 33, 38, 40, 41-47, 49, 51-54, 58, 62, 64, and  6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eference: HO 125/18 Letters Patent under the Great Seal degrading Sir Roger Casement from the dignity of a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erence: TNA HO 144/1636/311643/32A 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iscovery.nationalarchives.gov.uk/details/r/C417069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jc w:val="both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See the copious 32A file, National Archives, Kew.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d I ever see this file? – Don’t think so. Margaret and Angus refer to it.</w:t>
      </w:r>
    </w:p>
    <w:p>
      <w:pPr>
        <w:pStyle w:val="NoSpacing"/>
        <w:jc w:val="both"/>
        <w:rPr>
          <w:szCs w:val="24"/>
        </w:rPr>
      </w:pPr>
      <w:r>
        <w:rPr>
          <w:szCs w:val="24"/>
          <w:lang w:val="en-US" w:eastAsia="en-GB"/>
        </w:rPr>
        <w:t>'Ireland, Germany and Freedom of the Seas' pamphlet with annotations – piece I have is marked 732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NA say former reference in its original department </w:t>
        <w:tab/>
        <w:t>311643/32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cription: TREASON: Sir Roger Casement: Gavan Duffy, solicitor, allowed to visit Casement unaccompanied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  <w:t xml:space="preserve">enclosure: Casement's personal prison papers See also PCOM 9/2315-2340 + HO 16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</w:t>
        <w:tab/>
        <w:t xml:space="preserve">July 1916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Reference: TNA/HO 144/1636/311643/44</w:t>
      </w:r>
      <w:r>
        <w:rPr>
          <w:rFonts w:cs="Times New Roman" w:ascii="Times New Roman" w:hAnsi="Times New Roman"/>
          <w:sz w:val="24"/>
          <w:szCs w:val="24"/>
        </w:rPr>
        <w:t>/32A – TNA ignores numbers 44 but some authors quote i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Description: TREASON: Sir Roger Casement: Correspondence from Sir Basil Thomson, Assistant Commissioner Metropolitan Police, about the case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e elsewhere for full MEPO list with TNA description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</w:rPr>
        <w:t>[See also for another property list]</w:t>
      </w: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PO 2/10672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 xml:space="preserve">*MEPO 3/2415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GB" w:eastAsia="en-GB"/>
          </w:rPr>
          <w:t>Property of Roger Casement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GB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Copies bought in August</w:t>
      </w:r>
      <w:r>
        <w:rPr>
          <w:rFonts w:cs="Times New Roman" w:ascii="Times New Roman" w:hAnsi="Times New Roman"/>
          <w:b/>
          <w:sz w:val="24"/>
          <w:szCs w:val="24"/>
          <w:lang w:val="en-GB" w:eastAsia="en-GB"/>
        </w:rPr>
        <w:t xml:space="preserve"> 201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 xml:space="preserve">Metropolitan Police: Office of the Commissioner: Correspondence and Papers, Special Series. PRISONERS' PROPERTY. Property of Roger Casement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Collection: Records of the Metropolitan Police Offic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 xml:space="preserve">Date range: 01 January 1916 - 31 December 1932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Description: Property of Roger Casemen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Note: See also MEPO 2/545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Date: 1916, 1922, 193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Record opening date: 31 October 20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EDACTIONS - Two sub-files (1636/65 &amp; 1637/184) were withheld in October 1995 as well as 14 other documents which were part-blanked redacted within seven other files (see letter from Bruno Derrick): 1636/3A (eight blanks), 1636/44 &amp; 51 &amp; 139 &amp; 182 &amp; 194a &amp; piece 23425 (one blank each = six items). This is the 'Kilbracken' release of 199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/45/10772/276022 Herbert Ward 1915+ changing son's nam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6/311643/3A – ‘Police reports of arrest &amp; interrogation’ ca. 60 pages (</w:t>
      </w:r>
      <w:r>
        <w:rPr>
          <w:rFonts w:cs="Times New Roman" w:ascii="Times New Roman" w:hAnsi="Times New Roman"/>
          <w:b/>
          <w:sz w:val="24"/>
          <w:szCs w:val="24"/>
        </w:rPr>
        <w:t>8 blank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6/311643/17 – Michael Francis Doyle allowed to see Casement - never in priva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/144/1636/40 Medical opinions on homosexuality - 3 sheets received. Dr Percy Smith and Maurice Craig (alienists who saw 1911 Diary and 1911 Ledger – report dated 10 July 1916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6/44 - Thomson: Casement a British agent? (</w:t>
      </w:r>
      <w:r>
        <w:rPr>
          <w:rFonts w:cs="Times New Roman" w:ascii="Times New Roman" w:hAnsi="Times New Roman"/>
          <w:b/>
          <w:sz w:val="24"/>
          <w:szCs w:val="24"/>
        </w:rPr>
        <w:t>one blan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144/1636/311643/49 (or just HO/144/1636/49) Archbishop of Canterbury comments on Casement's character, letter from; and interview with, Mr Harris, missionary - all sheets now received. [Ernley Blackwell note]</w:t>
      </w:r>
      <w:r>
        <w:rPr/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6/51 - Eva Gore Booth &amp; Lord Bryce (</w:t>
      </w:r>
      <w:r>
        <w:rPr>
          <w:rFonts w:cs="Times New Roman" w:ascii="Times New Roman" w:hAnsi="Times New Roman"/>
          <w:b/>
          <w:sz w:val="24"/>
          <w:szCs w:val="24"/>
        </w:rPr>
        <w:t>one blan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/144/1636/58 - CMG badge can't be foun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HO/144/1636/65 - July 1916; Michael Doyle letters - 19 pages received. </w:t>
      </w:r>
      <w:r>
        <w:rPr>
          <w:rFonts w:cs="Times New Roman" w:ascii="Times New Roman" w:hAnsi="Times New Roman"/>
          <w:b/>
          <w:sz w:val="24"/>
          <w:szCs w:val="24"/>
        </w:rPr>
        <w:t xml:space="preserve"> Whole file was withheld until 1998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7/139 inc. Sawyer ref 20261 re motor bike: Copies of entries from the diaries and corroboration by official records; includes 1911 Special Branch diary typescript; (</w:t>
      </w:r>
      <w:r>
        <w:rPr>
          <w:rFonts w:cs="Times New Roman" w:ascii="Times New Roman" w:hAnsi="Times New Roman"/>
          <w:b/>
          <w:sz w:val="24"/>
          <w:szCs w:val="24"/>
        </w:rPr>
        <w:t>one blank</w:t>
      </w:r>
      <w:r>
        <w:rPr>
          <w:rFonts w:cs="Times New Roman" w:ascii="Times New Roman" w:hAnsi="Times New Roman"/>
          <w:sz w:val="24"/>
          <w:szCs w:val="24"/>
        </w:rPr>
        <w:t xml:space="preserve"> being Millar Gordon letter by Frank Hall) - 106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/144/1637/140 Sawyer ref 2026. Report of Casement's homosexual activities in Norway; diary shown to US Ambassador Walter Page - 20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/144/1637/141 Post-mortem examination of Casement's body; evidence of alleged homosexual activities - 3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 ?? – not on TNA computer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HO/144/1637/176 - Gavan Duffy to collect papers etc after execution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7/178 - August 1916 [28 July??] property list at Scotland Yard - 9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7/182 - Agnes O'Farrelly letter/Frank Hall, (</w:t>
      </w:r>
      <w:r>
        <w:rPr>
          <w:rFonts w:cs="Times New Roman" w:ascii="Times New Roman" w:hAnsi="Times New Roman"/>
          <w:b/>
          <w:sz w:val="24"/>
          <w:szCs w:val="24"/>
        </w:rPr>
        <w:t>one blank)</w:t>
      </w:r>
      <w:r>
        <w:rPr>
          <w:rFonts w:cs="Times New Roman" w:ascii="Times New Roman" w:hAnsi="Times New Roman"/>
          <w:sz w:val="24"/>
          <w:szCs w:val="24"/>
        </w:rPr>
        <w:t xml:space="preserve"> - 9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HO/144/1637/184 - September 1917; Alice Stopford Green intercepted letter; 4 sheets received. </w:t>
      </w:r>
      <w:r>
        <w:rPr>
          <w:rFonts w:cs="Times New Roman" w:ascii="Times New Roman" w:hAnsi="Times New Roman"/>
          <w:b/>
          <w:sz w:val="24"/>
          <w:szCs w:val="24"/>
        </w:rPr>
        <w:t>Whole file was withheld until 1998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HO/144/1637/194 - Tom Casement &amp; RC's letter - Blackwell ordered destroy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HO/144/1637/194A - 1919; Casement's letters to Count Wedel handed in by Bluchers re also Ponsonby Staples &amp; McGoey, (</w:t>
      </w:r>
      <w:r>
        <w:rPr>
          <w:rFonts w:cs="Times New Roman" w:ascii="Times New Roman" w:hAnsi="Times New Roman"/>
          <w:b/>
          <w:sz w:val="24"/>
          <w:szCs w:val="24"/>
        </w:rPr>
        <w:t>one blank)</w:t>
      </w:r>
      <w:r>
        <w:rPr>
          <w:rFonts w:cs="Times New Roman" w:ascii="Times New Roman" w:hAnsi="Times New Roman"/>
          <w:sz w:val="24"/>
          <w:szCs w:val="24"/>
        </w:rPr>
        <w:t>: [Many pages received; lengthy.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HO/144/1637/195 - Tom Casement and return of remains 1920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m HO/144/23414 to 23509:-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23420 - Tom Casement 1924 seems also to be 1637/204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23422 - Nina's complaint about American press; February 1927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23423 - Nina to Arthur Henderson June 1924 - 2 sheets received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23425 - 1925 HO blocks S-G publication of material, (</w:t>
      </w:r>
      <w:r>
        <w:rPr>
          <w:rFonts w:cs="Times New Roman" w:ascii="Times New Roman" w:hAnsi="Times New Roman"/>
          <w:b/>
          <w:sz w:val="24"/>
          <w:szCs w:val="24"/>
        </w:rPr>
        <w:t>one blank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23429 - Nina's 'stolen' letters (by Customs at Harwich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23466 - 1956 Spectator article - Official Secrets Act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23462 &amp; 23486 &amp; 23508; 1958-59 Hyde's 1911 diary publication etc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23493 - 1959 solicitors for Parry legatee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23497 - 1959 </w:t>
      </w:r>
      <w:r>
        <w:rPr>
          <w:rFonts w:cs="Times New Roman" w:ascii="Times New Roman" w:hAnsi="Times New Roman"/>
          <w:sz w:val="24"/>
          <w:szCs w:val="24"/>
          <w:lang w:val="en-GB"/>
        </w:rPr>
        <w:t>Gavan</w:t>
      </w:r>
      <w:r>
        <w:rPr>
          <w:rFonts w:cs="Times New Roman" w:ascii="Times New Roman" w:hAnsi="Times New Roman"/>
          <w:sz w:val="24"/>
          <w:szCs w:val="24"/>
        </w:rPr>
        <w:t xml:space="preserve"> Duffy ownership claim, surviving executor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PCOM 9/2314-2340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COM 9/2318 - smoking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COM 9/2322 - suicide attempts; 2331 - execution; 2332 Nina's visi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CAB 128/39: (CC 1/65) Casement's remains returning to Ireland - 3 sheets on microfilm (only three relevant sheets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537/540/38767 Chinese Coolies report 1906, 322 sheets – no substance to allegation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537/542 Native miners &amp; unnatural vice 1907 report, 131 sheet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3/16 Intelligence notes 1910-11 (not 1918) - nothing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3/19 Annual RIC Intelligence reports 1915-19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4/94 not 1916 Arrest as Kew letter say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4/99 actual 1916 arrest of RDC etc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4/100 Dublin Castle records 1916 May - August: Dul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4/117 July 1905 RIC reports on FJB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4/194/46 Photograph in Germany? (with 5 men), &amp; FJB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O 904/195 1913+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904/220 &amp; 221 Irish Crown Jewel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CO 904/193 Ash-Bra Personalities [no FJ Bigger but Ernest Blythe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CO 904/203 Cor-Hor       do         [no Bulmer Hobson or Frank Hall]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CO 904/209 </w:t>
        <w:tab/>
        <w:tab/>
        <w:tab/>
        <w:t xml:space="preserve">        [no Denis McCullough]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CSC 11/47 Civil service personnel file - Actually his eponymous Cronroe cousin - correct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*DO 35/7978 Diaries correspondence re authenticity (1960-61) – [at FO in November 2000]. Former reference in its original department: CON 153/9/2. Copies of 17 pages received from Sean Worgan November 2019. Cuttings Mackey, Gorham, Father Ryan (Putumayo) obituar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DO 161/168 (1960-1963 remains of Casement - Frank Aiken pressing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2/64 (General Consular correspondence) letters from Casement of 4 July &amp; 24 November 1894 to Sir Claude MacDonald [19 pages received.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FO 10/644 H P Anderson memorandum, 31 July 1895 (removal of Edward Bannister) [2 pages received.]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10/730 no. 14 Africa, Bannister to Pickersgill 24 January 1894 enclosed in Pickersgill to Rosebery 16 March 1894 [7 pages received.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10/730, Bannister to FO 17 June 1894, enclosed in Pickersgill to Rosebery, no. 1 (looks like 5 or 8), Africa. Not 10/731 says Kew but 10/730 [35 pages received.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FO 10/731 Kimberley, minute, 13 February 1895 (not trusting Bannister) - one page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10/731 Bannister to Colonial Secretary, Accra, 13 October 1894, enclosed in CO to FO of 11 February 1895.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10/731, Bannister to Pickersgill, 28 December 1894 enclosed in Pickersgill to Kimberley, 21 January 1895, no. 7 Africa. Kew has reference E/637 [0 pages received.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FO 10/731 No. 12 Africa FO to Casement 22 December 1899 [Gold Coast approval, Hodgson &amp; Chamberlain 9 October 1899 &amp; others most dul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10/739 FO to Casement 20 August 1900 re appt. to Bom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 95/776 Seen again. 1911-1916 (mostly 1914/15) Casement on run in Europe inc. Bryan Kelly (320 pages). One telegram re Adler in Philadelphia in 1916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337/107 Irish conspirators in Europe; Casement's Norway movements and other intelligence items - permission needed to see. 191 numbered sheets 250 sheets</w:t>
      </w:r>
      <w:r>
        <w:rPr>
          <w:rFonts w:cs="Times New Roman" w:ascii="Times New Roman" w:hAnsi="Times New Roman"/>
          <w:b/>
          <w:sz w:val="24"/>
          <w:szCs w:val="24"/>
        </w:rPr>
        <w:t xml:space="preserve"> [first fifty bought (all Findlay October to December 1914)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369/198 Casement to Dufferin, Aug. 1909 (Barry) - 11 sheets rec'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 371/TURKEY/1912 or 1913 Macedonian governorship - Could not fin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403/304 Casement to Gosselin 30/4/1900 from SA, enc. Congo letter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FO 403/305, no. 21, Africa, confidential 7948 (1902) Casement to Lansdowne 28 June &amp; 26 July 1901 - 18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FO 811/55 1903 Lost basket - 17 sheets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There are many other Foreign Office consular files in which Edward Bannister is mentioned, some on microfilm. They relate to Portuguese language territories where he was consul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 13/748 &amp; 761 (1895 &amp; 1896) and 63/1170 (1885) seen.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O 100/299 SA medal and will cutting - one sheet receiv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 339/54110 Maloney war record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.I.5 KV release January 1999 (some items retained/redacted) – now digitised and obtained</w:t>
      </w:r>
    </w:p>
    <w:p>
      <w:pPr>
        <w:pStyle w:val="Normal"/>
        <w:spacing w:before="100" w:after="100"/>
        <w:rPr/>
      </w:pPr>
      <w:r>
        <w:rPr/>
        <w:t>*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 w:eastAsia="en-GB"/>
          </w:rPr>
          <w:t>KV 2/6</w:t>
        </w:r>
      </w:hyperlink>
      <w:r>
        <w:rPr>
          <w:rFonts w:cs="Times New Roman" w:ascii="Times New Roman" w:hAnsi="Times New Roman"/>
          <w:bCs/>
          <w:sz w:val="24"/>
          <w:szCs w:val="24"/>
          <w:lang w:val="en-GB" w:eastAsia="en-GB"/>
        </w:rPr>
        <w:t xml:space="preserve">/1, 2, 3, 4, and 5,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 w:eastAsia="en-GB"/>
          </w:rPr>
          <w:t>KV 2/7</w:t>
        </w:r>
      </w:hyperlink>
      <w:r>
        <w:rPr>
          <w:rFonts w:cs="Times New Roman" w:ascii="Times New Roman" w:hAnsi="Times New Roman"/>
          <w:bCs/>
          <w:sz w:val="24"/>
          <w:szCs w:val="24"/>
          <w:lang w:val="en-GB" w:eastAsia="en-GB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 w:eastAsia="en-GB"/>
          </w:rPr>
          <w:t>KV 2/8</w:t>
        </w:r>
      </w:hyperlink>
      <w:r>
        <w:rPr>
          <w:rFonts w:cs="Times New Roman" w:ascii="Times New Roman" w:hAnsi="Times New Roman"/>
          <w:bCs/>
          <w:sz w:val="24"/>
          <w:szCs w:val="24"/>
          <w:lang w:val="en-GB" w:eastAsia="en-GB"/>
        </w:rPr>
        <w:t>/1, 2 and 3, 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 w:eastAsia="en-GB"/>
          </w:rPr>
          <w:t>KV 2/9</w:t>
        </w:r>
      </w:hyperlink>
      <w:r>
        <w:rPr>
          <w:rFonts w:cs="Times New Roman" w:ascii="Times New Roman" w:hAnsi="Times New Roman"/>
          <w:bCs/>
          <w:sz w:val="24"/>
          <w:szCs w:val="24"/>
          <w:lang w:val="en-GB" w:eastAsia="en-GB"/>
        </w:rPr>
        <w:t xml:space="preserve">/1, 2, 3 and 4, and KV 2/10/1 and 2 – fifteen </w:t>
      </w:r>
      <w:r>
        <w:rPr>
          <w:rFonts w:cs="Times New Roman" w:ascii="Times New Roman" w:hAnsi="Times New Roman"/>
          <w:sz w:val="24"/>
          <w:szCs w:val="24"/>
          <w:lang w:val="en-GB"/>
        </w:rPr>
        <w:t>MI5 files (I have copies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KV2/6 1914 Bank accounts 1915 enquiries, POW statement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KV2/7 London activity after arrest inc. Allisons trunk statement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KV2/8 Mrs Panter Downes; POW statements; </w:t>
      </w:r>
      <w:r>
        <w:rPr>
          <w:rFonts w:cs="Times New Roman" w:ascii="Times New Roman" w:hAnsi="Times New Roman"/>
          <w:b/>
          <w:sz w:val="24"/>
          <w:szCs w:val="24"/>
        </w:rPr>
        <w:t>[name still retained: could be Mrs Pope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ennessy or Lady Margaret Jenkins née Norbury?? – see below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KV2/9 Cuttings and pamphlets; poem and Frank Hall not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KV2/10 1921 Jun 19-1921 Jul 11, Irish Brigade, Wedel [</w:t>
      </w:r>
      <w:r>
        <w:rPr>
          <w:rFonts w:cs="Times New Roman" w:ascii="Times New Roman" w:hAnsi="Times New Roman"/>
          <w:b/>
          <w:sz w:val="24"/>
          <w:szCs w:val="24"/>
        </w:rPr>
        <w:t>13 pages not retained by MI5 – see PQ answer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*TNA DPP 1/46 CASEMENT, Sir R, and another. Offence: high treason. 6 parts – Adler in Philadelphia Scotland Yard report (purchased 2020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five Black Diaries/notebooks are HO 161/1-5 – see elsewhere.</w:t>
      </w:r>
    </w:p>
    <w:sectPr>
      <w:footerReference w:type="default" r:id="rId8"/>
      <w:footerReference w:type="first" r:id="rId9"/>
      <w:type w:val="nextPage"/>
      <w:pgSz w:w="12240" w:h="15840"/>
      <w:pgMar w:left="1296" w:right="1872" w:gutter="0" w:header="0" w:top="720" w:footer="864" w:bottom="9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harter Bd BT">
    <w:altName w:val="Cambria Math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0"/>
    </w:pPr>
    <w:rPr>
      <w:rFonts w:ascii="Charter Bd BT;Cambria Math" w:hAnsi="Charter Bd BT;Cambria Math" w:cs="Charter Bd BT;Cambria Math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</w:pPr>
    <w:rPr>
      <w:rFonts w:ascii="Charter Bd BT;Cambria Math" w:hAnsi="Charter Bd BT;Cambria Math" w:cs="Charter Bd BT;Cambria Math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inbodytext">
    <w:name w:val="mainbody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overy.nationalarchives.gov.uk/details/r/C4170690" TargetMode="External"/><Relationship Id="rId3" Type="http://schemas.openxmlformats.org/officeDocument/2006/relationships/hyperlink" Target="http://discovery.nationalarchives.gov.uk/SearchUI/Details?uri=C1258126" TargetMode="External"/><Relationship Id="rId4" Type="http://schemas.openxmlformats.org/officeDocument/2006/relationships/hyperlink" Target="http://discovery.nationalarchives.gov.uk/SearchUI/Details?uri=C3539587" TargetMode="External"/><Relationship Id="rId5" Type="http://schemas.openxmlformats.org/officeDocument/2006/relationships/hyperlink" Target="http://discovery.nationalarchives.gov.uk/SearchUI/Details?uri=C3539588" TargetMode="External"/><Relationship Id="rId6" Type="http://schemas.openxmlformats.org/officeDocument/2006/relationships/hyperlink" Target="http://discovery.nationalarchives.gov.uk/SearchUI/Details?uri=C3539589" TargetMode="External"/><Relationship Id="rId7" Type="http://schemas.openxmlformats.org/officeDocument/2006/relationships/hyperlink" Target="http://discovery.nationalarchives.gov.uk/SearchUI/s/res?_q=kv+2%2F9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9:00Z</dcterms:created>
  <dc:creator>zzz</dc:creator>
  <dc:description/>
  <cp:keywords/>
  <dc:language>en-US</dc:language>
  <cp:lastModifiedBy>0</cp:lastModifiedBy>
  <cp:lastPrinted>2006-10-14T09:51:00Z</cp:lastPrinted>
  <dcterms:modified xsi:type="dcterms:W3CDTF">2020-12-21T19:11:00Z</dcterms:modified>
  <cp:revision>85</cp:revision>
  <dc:subject/>
  <dc:title/>
</cp:coreProperties>
</file>