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rPr/>
        <w:br/>
      </w:r>
      <w:r>
        <w:rPr>
          <w:rFonts w:cs="Times New Roman;Times New Roman" w:ascii="Times New Roman;Times New Roman" w:hAnsi="Times New Roman;Times New Roman"/>
          <w:b/>
          <w:sz w:val="24"/>
          <w:szCs w:val="24"/>
        </w:rPr>
        <w:t>Irish Times, Friday 26 September 2008</w:t>
        <w:br/>
        <w:t xml:space="preserve"> </w:t>
        <w:br/>
        <w:t>New 'hidden history' of homosexuality</w:t>
        <w:br/>
        <w:t xml:space="preserve"> </w:t>
        <w:br/>
        <w:t>By John Lawrence</w:t>
      </w:r>
      <w:r>
        <w:rPr>
          <w:rFonts w:cs="Times New Roman;Times New Roman" w:ascii="Times New Roman;Times New Roman" w:hAnsi="Times New Roman;Times New Roman"/>
          <w:sz w:val="24"/>
          <w:szCs w:val="24"/>
        </w:rPr>
        <w:br/>
        <w:t xml:space="preserve"> </w:t>
        <w:br/>
        <w:t>A new "hidden history" book about homosexuality in Ireland has  provided "an invaluable template" for gay people and future  researchers examining the subject.</w:t>
        <w:br/>
        <w:t xml:space="preserve"> </w:t>
        <w:br/>
        <w:t>Jeffrey Dudgeon, a founding member of the Northern Ireland Gay Rights Association, was referring to Terrible Queer Creatures - Homosexuality in Irish History at the publication's launch in Dublin last night.</w:t>
        <w:br/>
        <w:t xml:space="preserve"> </w:t>
        <w:br/>
        <w:t>"Just as the women's movement sparked an interest in the hidden history of women, so it is argued that the hidden history of homosexuality has its role to play in the onward struggle for freedom from ignorance and prejudice," Mr Dudgeon said.</w:t>
        <w:br/>
        <w:t xml:space="preserve"> </w:t>
        <w:br/>
        <w:t>Author Brian Lacey (59) said he believed it was one of the first comprehensive works on the topic to date and the professional archaeologist said it was written because he had collected information on the subject over the years.</w:t>
        <w:br/>
        <w:t xml:space="preserve"> </w:t>
        <w:br/>
        <w:t>Afterwards, he remarked that the book was the kind of tome he would have liked to have read when he came out as a teenager in Dublin in the late 1960s.</w:t>
        <w:br/>
        <w:t xml:space="preserve"> </w:t>
        <w:br/>
        <w:t>Mr Lacey's mother, Nora (78), was at the launch and said she had  read the manuscript before it was printed.</w:t>
        <w:br/>
        <w:t xml:space="preserve"> </w:t>
        <w:br/>
        <w:t>"Brian was the first person that I knew who was gay, but it never changed our relationship. The book is very, very well written and I am very proud of him," she said.</w:t>
        <w:br/>
        <w:t xml:space="preserve"> </w:t>
        <w:br/>
        <w:t>Mr Lacey's brother Dermot, a former lord mayor of Dublin, was also at the celebration in the Oak Room of the Mansion House.</w:t>
        <w:br/>
        <w:t xml:space="preserve"> </w:t>
        <w:br/>
        <w:t>In his speech Mr Dudgeon commented wryly: "Archaeologists, in my experience, are somewhat like church music enthusiasts and genealogists, disproportionately gay. I wonder why . . . but there is a love of the past in the community."</w:t>
        <w:br/>
        <w:t xml:space="preserve"> </w:t>
        <w:br/>
        <w:t>He said the 300-page hardback will be useful to "set the record straight and to show that gay men and lesbians in this country do  have a history behind them".</w:t>
        <w:br/>
        <w:t xml:space="preserve"> </w:t>
        <w:br/>
        <w:t xml:space="preserve"> He said that gay people have "no need to be coy or embarrassed about those who have gone before us".</w:t>
        <w:br/>
        <w:t xml:space="preserve"> </w:t>
        <w:br/>
        <w:t>According to the publisher, the book attempts to describe homosexuality in Ireland dating from early Ireland to the late 20th century.</w:t>
        <w:br/>
        <w:t xml:space="preserve"> </w:t>
        <w:br/>
      </w:r>
      <w:r>
        <w:br w:type="page"/>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ublisher</w:t>
      </w:r>
    </w:p>
    <w:p>
      <w:pPr>
        <w:pStyle w:val="Normal"/>
        <w:rPr/>
      </w:pPr>
      <w:r>
        <w:rPr>
          <w:rFonts w:cs="Times New Roman;Times New Roman" w:ascii="Times New Roman;Times New Roman" w:hAnsi="Times New Roman;Times New Roman"/>
          <w:sz w:val="24"/>
          <w:szCs w:val="24"/>
        </w:rPr>
        <w:t>http://www.wordwellbooks.com/book.php?id=497</w:t>
        <w:br/>
        <w:t xml:space="preserve"> </w:t>
        <w:br/>
        <w:t xml:space="preserve"> 'Terrible Queer Creatures’: A history of homosexuality in Ireland </w:t>
        <w:br/>
        <w:t xml:space="preserve"> Brian Lacey</w:t>
        <w:br/>
        <w:t xml:space="preserve">  </w:t>
        <w:br/>
        <w:t>The ‘love that dare not speak its name’ was as common in Ireland throughout all stages of its history as it was in other parts of the world. Under certain cultural and historical conditions the expression of homosexuality in Ireland, as elsewhere, became more accepted or, at least, more visible than at any other times.</w:t>
        <w:br/>
        <w:t xml:space="preserve"> </w:t>
        <w:br/>
        <w:t xml:space="preserve"> This book attempts to describe some of that visibility from early Ireland to the late 20th century. But it is clear that, like an iceberg, a far greater part of the story remains, and will almost certainly always remain, invisible. That is not just because homosexuality was often a deliberately concealed or secret thing. On the contrary, for some periods of our history its very absence from the record may in fact be a reflection of how ordinary, commonplace and unremarkable its expression was. Several writers on gay history, such as Martin Duberman, have alluded to the paradox that although we have, relatively speaking, only a tiny amount of historical documentation of heterosexual behaviour in the past, no one would claim that this is an accurate reflection of what actually took place. There is no reason to think that homosexual behaviour was any different.</w:t>
        <w:br/>
        <w:t xml:space="preserve"> </w:t>
        <w:br/>
        <w:t xml:space="preserve"> Author</w:t>
        <w:br/>
        <w:t xml:space="preserve"> Brian Lacey, D. Phil., has been CEO of the Discovery Programme since 1998. Since the 1970s he has held a number of positions in universities and museums and has directed numerous excavations throughout Ireland. He was the Editor of the journal Museum Ireland and is currently Editor of the Journal of the Royal Society of Antiquaries of Ireland. The author or editor of numerous books including The Archaeological Survey of Donegal (1983), Colum Cille and the Columban Tradition (1997), Discover Derry (1999), A Pocket History of Irish Saints (2003), and his most recent book is Cenél Conaill and the Donegal Kingdoms, AD</w:t>
      </w:r>
      <w:r>
        <w:rPr>
          <w:rFonts w:cs="Times New Roman;Times New Roman" w:ascii="Times New Roman;Times New Roman" w:hAnsi="Times New Roman;Times New Roman"/>
        </w:rPr>
        <w:t xml:space="preserve"> 500–800 (FCP, 20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altName w:val="Times New Roman"/>
    <w:charset w:val="00"/>
    <w:family w:val="roman"/>
    <w:pitch w:val="variable"/>
  </w:font>
  <w:font w:name="Liberation Sans">
    <w:altName w:val="Arial"/>
    <w:charset w:val="01"/>
    <w:family w:val="swiss"/>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pPr>
    <w:rPr>
      <w:rFonts w:ascii="Arial" w:hAnsi="Arial" w:eastAsia="Times New Roman;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Bell MT;Times New Roman" w:hAnsi="Bell MT;Times New Roman" w:cs="Bell MT;Times New Roman"/>
      <w:b/>
      <w:i/>
      <w:iCs/>
      <w:color w:val="000000"/>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12:45:00Z</dcterms:created>
  <dc:creator>Brian</dc:creator>
  <dc:description/>
  <cp:keywords/>
  <dc:language>en-US</dc:language>
  <cp:lastModifiedBy>zzz</cp:lastModifiedBy>
  <dcterms:modified xsi:type="dcterms:W3CDTF">2012-07-05T14:36:00Z</dcterms:modified>
  <cp:revision>4</cp:revision>
  <dc:subject/>
  <dc:title>Terrible Queer Creatures: Homosexuality in Irish History</dc:title>
</cp:coreProperties>
</file>