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evisionism and 'gay' Case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rish Independ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uesday March 4 20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evin Myers was true to form when, writing on the controversy surrounding the poet Cathal O Searcaigh (February 28), he pushed a standard dogma of fashionable "revisionist" or West British histo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ferring to Oscar Wilde, he declared "The truth is that, like Roger Casement, he used his position to get sex from the lesser breeds.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hatever about Wilde, the evidence linking Casement to any such activity is far from soli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sement contended with a bloodthirsty slaving network he was investigating and confronting in Peru in 1910/11, the years covered by the most lurid of the "black diaries". His mission was no mystery and his photo had appeared in the local pr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t was a case of them watching him watching them. Had they come upon any hint of an active homosexual lifestyle, then illegal, they could have used it against him decisivel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sement arrived in Berlin in late 1914. The archives reveal he was shadowed by German spies on suspicion he was a double agent. They reported no evidence of a gay lifestyl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TIM O’SULLIV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MCONDRA, DUBLIN 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8T19:49:00Z</dcterms:created>
  <dc:creator>User</dc:creator>
  <dc:description/>
  <cp:keywords/>
  <dc:language>en-US</dc:language>
  <cp:lastModifiedBy>zzz</cp:lastModifiedBy>
  <dcterms:modified xsi:type="dcterms:W3CDTF">2012-04-06T17:04:00Z</dcterms:modified>
  <cp:revision>3</cp:revision>
  <dc:subject/>
  <dc:title/>
</cp:coreProperties>
</file>