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14 Dec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Timothy D'Arch Smi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enclosing a copy of the alleged Casement poem from the Brian Inglis biography, as I indicated I would in our telephone conversation yesterday. If it is by John Addington Symonds, and you don't recognise it, I would appreciate your suggestions as to where one might discover validation of that fact. I wonder if Phyliss Grosskurth is still about and if you know how to contact her? Any assistance you might give will be very valuable. I don't want to end up repeating an inaccuracy, as the authenticity dispute is back on track with a new post-modernist view on forge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poem probably wrongly entitled '</w:t>
      </w:r>
      <w:r>
        <w:rPr>
          <w:rFonts w:cs="Times New Roman" w:ascii="Times New Roman" w:hAnsi="Times New Roman"/>
          <w:i/>
          <w:sz w:val="24"/>
          <w:szCs w:val="24"/>
        </w:rPr>
        <w:t>The Nameless One'</w:t>
      </w:r>
      <w:r>
        <w:rPr>
          <w:rFonts w:cs="Times New Roman" w:ascii="Times New Roman" w:hAnsi="Times New Roman"/>
          <w:sz w:val="24"/>
          <w:szCs w:val="24"/>
        </w:rPr>
        <w:t xml:space="preserve"> is also printed in '</w:t>
      </w:r>
      <w:r>
        <w:rPr>
          <w:rFonts w:cs="Times New Roman" w:ascii="Times New Roman" w:hAnsi="Times New Roman"/>
          <w:i/>
          <w:sz w:val="24"/>
          <w:szCs w:val="24"/>
        </w:rPr>
        <w:t>The Black Diaries'</w:t>
      </w:r>
      <w:r>
        <w:rPr>
          <w:rFonts w:cs="Times New Roman" w:ascii="Times New Roman" w:hAnsi="Times New Roman"/>
          <w:sz w:val="24"/>
          <w:szCs w:val="24"/>
        </w:rPr>
        <w:t xml:space="preserve"> and referenced both to the National Library in Dublin without number and a previous publishing by Montgomery Hyde. In Hyde's papers in Belfast's Public Record Office there is a letter in which he appears to deny ever publishing said poem, with the statement that his trial book on Casement was all he had written on the subject. He did however write a number of articles. Unfortunately most of his Casement papers were sold to the University of Texas at Aust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Angus Mitchell (1998) concept, in alliance with the unreconstructed Catholic nationalists, is now that Casement was too good an anti-imperialist to have been guilty of pederastic seduction of Amerindians. In truth he was certainly a pesterer but never quite reached assault or abuse of power. Unquestionably, like Wilde, he would have been criminalised, to this very day, because of the age of some of the lads, had a complaint been made or had his activities come to the attention of the police. Failing that he would still be liable to charges for outdoor sex. But Mitchell reckons it would be homophobic to ascribe such a version of homosexuality to a humanitarian of his statur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am enclosing a fortnight of entries abridged and annotated by me, from the unpublished 1911 diary. You can assess whether you reckon it would have been too much even for Maurice Girodias in 195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anks for your kind offer to assi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9:37:00Z</dcterms:created>
  <dc:creator/>
  <dc:description/>
  <cp:keywords/>
  <dc:language>en-US</dc:language>
  <cp:lastModifiedBy>zzz</cp:lastModifiedBy>
  <dcterms:modified xsi:type="dcterms:W3CDTF">2012-07-08T19:39:00Z</dcterms:modified>
  <cp:revision>2</cp:revision>
  <dc:subject/>
  <dc:title/>
</cp:coreProperties>
</file>