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In Casement, Ireland has one true hero</w:t>
      </w:r>
    </w:p>
    <w:p>
      <w:pPr>
        <w:pStyle w:val="Info"/>
        <w:rPr/>
      </w:pPr>
      <w:r>
        <w:rPr/>
        <w:t>By Ulick O'Connor</w:t>
        <w:br/>
      </w:r>
      <w:r>
        <w:rPr>
          <w:rStyle w:val="Emphasis"/>
        </w:rPr>
        <w:t>Sunday July 23 2006</w:t>
      </w:r>
      <w:r>
        <w:rPr/>
        <w:t xml:space="preserve"> </w:t>
      </w:r>
    </w:p>
    <w:p>
      <w:pPr>
        <w:pStyle w:val="NormalWeb"/>
        <w:rPr/>
      </w:pPr>
      <w:r>
        <w:rPr/>
        <w:t xml:space="preserve">THIS week 90 years ago Sir Roger Casement from Ballymena, Co Antrim, was convicted of high treason and condemned to death by hanging. He had been arrested in April three days before the Rising after landing from a submarine on Banna Strand in Kerry. His journey back to Ireland from Germany was made to inform the leaders of the Rising that the German support which had been promised was now uncertain. </w:t>
      </w:r>
    </w:p>
    <w:p>
      <w:pPr>
        <w:pStyle w:val="NormalWeb"/>
        <w:rPr/>
      </w:pPr>
      <w:r>
        <w:rPr/>
        <w:t xml:space="preserve">Casement's magnificent speech from the dock had a profound impact throughout the world. Pandit Nehru (later prime minister of India) wrote: </w:t>
      </w:r>
    </w:p>
    <w:p>
      <w:pPr>
        <w:pStyle w:val="NormalWeb"/>
        <w:rPr/>
      </w:pPr>
      <w:r>
        <w:rPr/>
        <w:t xml:space="preserve">"It seemed to point out exactly how a subject nation should feel." </w:t>
      </w:r>
    </w:p>
    <w:p>
      <w:pPr>
        <w:pStyle w:val="NormalWeb"/>
        <w:rPr/>
      </w:pPr>
      <w:r>
        <w:rPr/>
        <w:t xml:space="preserve">The greatest English journalist of his time, Henry Nevinson, eulogised the speech and recalled that when he waved to Casement in the dock the prisoner simply smiled back at him as if to say "What's all this nonsense about?" </w:t>
      </w:r>
    </w:p>
    <w:p>
      <w:pPr>
        <w:pStyle w:val="NormalWeb"/>
        <w:rPr/>
      </w:pPr>
      <w:r>
        <w:rPr/>
        <w:t xml:space="preserve">Joseph Conrad, the famous novelist, thought there was "a touch of the conquistador in Casement. I have seen him often walk into the wilderness swinging a crook handle stick for all the weapons with two bulldogs at his heels. A few months afterwards I saw him come out again with his stick, dogs and Loanda boy and quietly serene as though he had been for a stroll in a park." </w:t>
      </w:r>
    </w:p>
    <w:p>
      <w:pPr>
        <w:pStyle w:val="NormalWeb"/>
        <w:rPr/>
      </w:pPr>
      <w:r>
        <w:rPr/>
        <w:t xml:space="preserve">Casement had achieved world recognition as a humanitarian by his exposure of the exploitation of the natives of the Belgian Congo and the Peruvian rubber plantations in the Putumayo and had been knighted in 1910 by King George V in recognition of his services. By 1913, he had turned his attention to the condition of his own country and becoming a committed nationalist had joined the Irish Volunteers in 1913. After the First World War broke out Casement spent almost two years in Berlin hoping to find German support for an independent Irish State. It was from here that he made his return by submarine in 1916 to Ireland, arriving three days before the Rising took place. </w:t>
      </w:r>
    </w:p>
    <w:p>
      <w:pPr>
        <w:pStyle w:val="NormalWeb"/>
        <w:rPr/>
      </w:pPr>
      <w:r>
        <w:rPr/>
        <w:t xml:space="preserve">After landing on Banna Strand, Casement was apprehended by the RIC largely through the incompetence on the part of the local Irish Volunteers. He was then brought to England, where he was handed over by his RIC escort to an English police officer, Superintendent Sandercock with whom he formed a firm friendship. He has described this encounter in a remarkable and little-known letter written to his police friend after he was imprisoned in the Tower of London: </w:t>
      </w:r>
    </w:p>
    <w:p>
      <w:pPr>
        <w:pStyle w:val="NormalWeb"/>
        <w:rPr/>
      </w:pPr>
      <w:r>
        <w:rPr/>
        <w:t xml:space="preserve">"Brixton, 17th May, 1916. </w:t>
      </w:r>
    </w:p>
    <w:p>
      <w:pPr>
        <w:pStyle w:val="NormalWeb"/>
        <w:rPr/>
      </w:pPr>
      <w:r>
        <w:rPr/>
        <w:t xml:space="preserve">Dear Superintendent Sandercock: </w:t>
      </w:r>
    </w:p>
    <w:p>
      <w:pPr>
        <w:pStyle w:val="NormalWeb"/>
        <w:rPr/>
      </w:pPr>
      <w:r>
        <w:rPr/>
        <w:t xml:space="preserve">Before I have the misfortune (as I will term it in truth) to be taken out of your custody on my journeys to and from this prison to Bow Street I want to thank you very warmly and most sincerely for your unfailing courtesy, manliness and kindness to me. From the time you took me in custody at Euston on Easter Sunday and again took me to the Tower on Easter Tuesday you showed me the best of an Englishman's character - his native good heart. Whatever you may think of my attitude towards your Government and the Realm I would only ask you to keep one thing in that good heart of yours - and that is that a man may fight a country and its policy and yet not hate an individual of that country. </w:t>
      </w:r>
    </w:p>
    <w:p>
      <w:pPr>
        <w:pStyle w:val="NormalWeb"/>
        <w:rPr/>
      </w:pPr>
      <w:r>
        <w:rPr/>
        <w:t xml:space="preserve">Robert Louis Stevenson once said, 'An Irishman's hatred of England is natural, right and sincere - it is against a Rule and Government and not based on any personal end. It is impersonal and maybe most unselfish.' </w:t>
      </w:r>
    </w:p>
    <w:p>
      <w:pPr>
        <w:pStyle w:val="NormalWeb"/>
        <w:rPr/>
      </w:pPr>
      <w:r>
        <w:rPr/>
        <w:t xml:space="preserve">I hope my feeling is something of that kind - at any rate I feel for you (and for so many others who have had charge of me ever since my arrest) that you have treated me in a wholly chivalrous and high-minded way, and I can only tell you that I thank you from the bottom of my heart. </w:t>
      </w:r>
    </w:p>
    <w:p>
      <w:pPr>
        <w:pStyle w:val="NormalWeb"/>
        <w:rPr/>
      </w:pPr>
      <w:r>
        <w:rPr/>
        <w:t xml:space="preserve">I hope your life may be happy and prosperous and that you will gain speedy promotion and so be able, often again, to help some man in great trouble. </w:t>
      </w:r>
    </w:p>
    <w:p>
      <w:pPr>
        <w:pStyle w:val="NormalWeb"/>
        <w:rPr/>
      </w:pPr>
      <w:r>
        <w:rPr/>
        <w:t xml:space="preserve">Yours faithfully, </w:t>
      </w:r>
    </w:p>
    <w:p>
      <w:pPr>
        <w:pStyle w:val="NormalWeb"/>
        <w:rPr/>
      </w:pPr>
      <w:r>
        <w:rPr/>
        <w:t xml:space="preserve">Roger Casement" </w:t>
      </w:r>
    </w:p>
    <w:p>
      <w:pPr>
        <w:pStyle w:val="NormalWeb"/>
        <w:rPr/>
      </w:pPr>
      <w:r>
        <w:rPr/>
        <w:t xml:space="preserve">This moving letter gives us an insight into Casement's character, his love of justice and fair play and his gift for friendship. </w:t>
      </w:r>
    </w:p>
    <w:p>
      <w:pPr>
        <w:pStyle w:val="NormalWeb"/>
        <w:rPr/>
      </w:pPr>
      <w:r>
        <w:rPr/>
        <w:t xml:space="preserve">There was massive support from figures such as Conan Doyle, George Bernard Shaw, WB Yeats, GK Chesterton and Arnold Bennett to have Casement's sentence overturned. But the Establishment was determined to have its way. It launched a huge campaign to publicise aspects of Casement's private life. He was homosexual and as at that time this was a criminal offence it was felt that the publicising of this aspect of his character would diminish support for his cause. Casement was received into the Catholic church shortly before he went to the scaffold and has left us a footprint of his religious belief in an extract from a sonnet published in 1914: </w:t>
      </w:r>
    </w:p>
    <w:p>
      <w:pPr>
        <w:pStyle w:val="NormalWeb"/>
        <w:rPr/>
      </w:pPr>
      <w:r>
        <w:rPr/>
        <w:t xml:space="preserve">Nor have the stars the meaning youth devised </w:t>
      </w:r>
    </w:p>
    <w:p>
      <w:pPr>
        <w:pStyle w:val="NormalWeb"/>
        <w:rPr/>
      </w:pPr>
      <w:r>
        <w:rPr/>
        <w:t xml:space="preserve">The heavens are nigher, and a light shines through </w:t>
      </w:r>
    </w:p>
    <w:p>
      <w:pPr>
        <w:pStyle w:val="NormalWeb"/>
        <w:rPr/>
      </w:pPr>
      <w:r>
        <w:rPr/>
        <w:t xml:space="preserve">The brightness that nor Sun nor Stars sufficed </w:t>
      </w:r>
    </w:p>
    <w:p>
      <w:pPr>
        <w:pStyle w:val="NormalWeb"/>
        <w:rPr/>
      </w:pPr>
      <w:r>
        <w:rPr/>
        <w:t xml:space="preserve">And on this lonely waste we find it true </w:t>
      </w:r>
    </w:p>
    <w:p>
      <w:pPr>
        <w:pStyle w:val="NormalWeb"/>
        <w:rPr/>
      </w:pPr>
      <w:r>
        <w:rPr/>
        <w:t xml:space="preserve">Lost youth and love, not lost, are hid with Christ. </w:t>
      </w:r>
    </w:p>
    <w:p>
      <w:pPr>
        <w:pStyle w:val="NormalWeb"/>
        <w:spacing w:before="280" w:after="280"/>
        <w:rPr/>
      </w:pPr>
      <w:r>
        <w:rPr/>
        <w:t>Ulick O'Connor's play on Sir Roger Casement, 'Submarine', directed by Caroline Fitzgerald, opens in Bewley's Cafe Theatre, Dublin, at 1.15pm on Wednesday. There will be previews tomorrow and Tuesday. This commemorates the 90th anniversary of Casement's execution in 191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6:43:00Z</dcterms:created>
  <dc:creator>User</dc:creator>
  <dc:description/>
  <cp:keywords/>
  <dc:language>en-US</dc:language>
  <cp:lastModifiedBy>0</cp:lastModifiedBy>
  <dcterms:modified xsi:type="dcterms:W3CDTF">2020-08-19T15:33:00Z</dcterms:modified>
  <cp:revision>3</cp:revision>
  <dc:subject/>
  <dc:title/>
</cp:coreProperties>
</file>