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Ulick O'Connor             </w:t>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15 Fairfield Park           </w:t>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Dublin                 </w:t>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56 Mount Prospect Park                    </w:t>
        <w:tab/>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BT9 7BG                    </w:t>
        <w:tab/>
        <w:tab/>
        <w:tab/>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t>7 February 2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am sending you a tape of a radio play about my Strasbourg case and gay Belfast in 1976 which might interest you. It features my life and loves of nearly twenty five years ago, and is quite faithful to the facts or at least those I told the playwright when he spoke to me one afternoon last summer.  Also enclosed is a detail on the planned Royal Irish Academy symposium on Casement in May. I only know about it because Roger Sawyer sent me a copy of his invitation. I think the issue has moved from Martin Mansergh's speech for Ahern on the authenticity of the diaries to a more general high-powered academic assessment of Casement and his lif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e Times obituary for Francis Stuart mentioned him being a cousin of the Ballycastle Casements. This I did not know, although some of the family were certainly married into other such Antrim families like the Youngs and Millers. It also said Stuart had published a book in Germany about Casement. I suspect you wrote the obituary which was very informative. If so I am asking if you could tell me any more about these two aspects? If not, do you know who would kn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ank you too for the loan of the book on Captain Monteith which as you suggested reveals an interesting and substantive character. Somewhere Casement (I think) says he was born in Scotland but I have not seen any confirmation of this fact. I am working to an Easter deadline for forwarding my manuscript to Dublin, although I still have masses of documents to read in Kew and Kildare Street. Unfortunately the potential publisher is already convinced the book may be too long so I dread what he may be do to it in the editing abattoir. He didn't like the early family sections I sent some months ago which was not encouraging, although he appreciated the text once RDC appear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 have two other questions whose answer you may know: Is there any movie film of Casement? And were there telephone lines between Dublin and London in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ll the best and hoping to see you in M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1920" w:bottom="19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09:45:00Z</dcterms:created>
  <dc:creator/>
  <dc:description/>
  <cp:keywords/>
  <dc:language>en-US</dc:language>
  <cp:lastModifiedBy>zzz</cp:lastModifiedBy>
  <dcterms:modified xsi:type="dcterms:W3CDTF">2012-07-07T15:15:00Z</dcterms:modified>
  <cp:revision>7</cp:revision>
  <dc:subject/>
  <dc:title/>
</cp:coreProperties>
</file>