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Calibri"/>
        </w:rPr>
      </w:pPr>
      <w:r>
        <w:rPr>
          <w:rFonts w:cs="Calibri"/>
        </w:rPr>
        <w:t>WHY ROGER CASEMENT STILL HAUNTS US</w:t>
      </w:r>
    </w:p>
    <w:p>
      <w:pPr>
        <w:pStyle w:val="TextBody"/>
        <w:jc w:val="center"/>
        <w:rPr>
          <w:rFonts w:cs="Calibri"/>
        </w:rPr>
      </w:pPr>
      <w:r>
        <w:rPr>
          <w:rFonts w:cs="Calibri"/>
        </w:rPr>
        <w:t>by Jeffrey Panciera</w:t>
      </w:r>
    </w:p>
    <w:p>
      <w:pPr>
        <w:pStyle w:val="TextBody"/>
        <w:rPr>
          <w:rFonts w:cs="Calibri"/>
        </w:rPr>
      </w:pPr>
      <w:r>
        <w:rPr>
          <w:rFonts w:cs="Calibri"/>
        </w:rPr>
      </w:r>
    </w:p>
    <w:p>
      <w:pPr>
        <w:pStyle w:val="NoSpacing"/>
        <w:jc w:val="both"/>
        <w:rPr>
          <w:rFonts w:ascii="Calibri" w:hAnsi="Calibri" w:cs="Calibri"/>
        </w:rPr>
      </w:pPr>
      <w:r>
        <w:rPr>
          <w:rFonts w:cs="Calibri" w:ascii="Calibri" w:hAnsi="Calibri"/>
          <w:b/>
        </w:rPr>
        <w:t>INTRODUCTION</w:t>
      </w:r>
    </w:p>
    <w:p>
      <w:pPr>
        <w:pStyle w:val="NoSpacing"/>
        <w:jc w:val="both"/>
        <w:rPr/>
      </w:pPr>
      <w:r>
        <w:rPr>
          <w:rFonts w:cs="Calibri" w:ascii="Calibri" w:hAnsi="Calibri"/>
          <w:sz w:val="26"/>
        </w:rPr>
        <w:tab/>
        <w:t xml:space="preserve">Roger David Casement (1864 – 1916) was born near Dublin of a Protestant father and a mother who was Catholic by conversion. At an early age, he lost both parents and he and his three siblings went to live with relatives in the North. He left school at 16 to clerk in a shipping firm in Liverpool, leading to his first trip to Africa. He entered the Consular Service, being named to Lorenço Marques (Mozambique) in 1895, to Angola in 1898, to Boma (Congo) in 1900. In 1901 he was named to the French Congo, then to the Congo Free State in 1903. Under instruction from the Foreign Office, he carried out an investigation of abuse of native workers in the international rubber trade there. In His shocking report of 1904 led to Leopold II giving up the Congo Free State as a private fiefdom. In 1906 Casement was assigned to Brazil where his final appointment was to Rio. In 1910, he was sent to the Putomayo Region as consular attaché charged again with investigating abuse of native workers employed in the rubber industry. His 1911 report documented a culture of brutal mistreatment of workers. He was knighted for this work later that same year. </w:t>
      </w:r>
    </w:p>
    <w:p>
      <w:pPr>
        <w:pStyle w:val="NoSpacing"/>
        <w:jc w:val="both"/>
        <w:rPr/>
      </w:pPr>
      <w:r>
        <w:rPr>
          <w:rFonts w:eastAsia="Calibri" w:cs="Calibri" w:ascii="Calibri" w:hAnsi="Calibri"/>
          <w:sz w:val="26"/>
        </w:rPr>
        <w:t xml:space="preserve">       </w:t>
      </w:r>
      <w:r>
        <w:rPr>
          <w:rFonts w:cs="Calibri" w:ascii="Calibri" w:hAnsi="Calibri"/>
          <w:sz w:val="26"/>
        </w:rPr>
        <w:t>By 1904 Casement was supporting Irish cultural and language teaching financially and, as a fervent believer in Irish independence from England, he joined Sinn Fein in 1905. He retired from his consular career in 1913. In October 1914, he went to Germany to negotiate the release of Irish POWs who would promise to fight the British in Ireland. This was a failure, as was the arms shipment to Ireland he arranged. He landed, via German submarine, on Banna Strand, Tralee Bay on April 21</w:t>
      </w:r>
      <w:r>
        <w:rPr>
          <w:rFonts w:cs="Calibri" w:ascii="Calibri" w:hAnsi="Calibri"/>
          <w:sz w:val="26"/>
          <w:vertAlign w:val="superscript"/>
        </w:rPr>
        <w:t>st</w:t>
      </w:r>
      <w:r>
        <w:rPr>
          <w:rFonts w:cs="Calibri" w:ascii="Calibri" w:hAnsi="Calibri"/>
          <w:sz w:val="26"/>
        </w:rPr>
        <w:t>, 1916. He was soon arrested by the British and taken to London to stand trial for treason. He was convicted and sentenced to death. Because of Casement’s stature as a humanitarian (as well as the acknowledged weakness of the British case against him) there was considerable pressure to set aside the death penalty. However, agents of the Crown discovered his “Black Diaries” which chronicled his homosexual encounters. They made copies and circulated pages among his supporters. This resulted in demands for clemency fading away. He was hanged on August 3</w:t>
      </w:r>
      <w:r>
        <w:rPr>
          <w:rFonts w:cs="Calibri" w:ascii="Calibri" w:hAnsi="Calibri"/>
          <w:sz w:val="26"/>
          <w:vertAlign w:val="superscript"/>
        </w:rPr>
        <w:t>rd</w:t>
      </w:r>
      <w:r>
        <w:rPr>
          <w:rFonts w:cs="Calibri" w:ascii="Calibri" w:hAnsi="Calibri"/>
          <w:sz w:val="26"/>
        </w:rPr>
        <w:t xml:space="preserve">, 1916 at Pentonville Prison and his body was thrown into quicklime. Finally in 1965, after repeated requests from the Irish Government, his remains were repatriated to Ireland and he was given a state funeral and buried with full military honors in the Republican section of Glasnevin Cemetery, Dublin. </w:t>
      </w:r>
    </w:p>
    <w:p>
      <w:pPr>
        <w:pStyle w:val="NoSpacing"/>
        <w:jc w:val="both"/>
        <w:rPr>
          <w:rFonts w:ascii="Calibri" w:hAnsi="Calibri" w:cs="Calibri"/>
          <w:sz w:val="26"/>
        </w:rPr>
      </w:pPr>
      <w:r>
        <w:rPr>
          <w:rFonts w:cs="Calibri" w:ascii="Calibri" w:hAnsi="Calibri"/>
          <w:sz w:val="26"/>
        </w:rPr>
      </w:r>
    </w:p>
    <w:p>
      <w:pPr>
        <w:pStyle w:val="NoSpacing"/>
        <w:jc w:val="both"/>
        <w:rPr/>
      </w:pPr>
      <w:r>
        <w:rPr>
          <w:rFonts w:cs="Calibri" w:ascii="Calibri" w:hAnsi="Calibri"/>
          <w:sz w:val="26"/>
        </w:rPr>
        <w:t>THE PROBLEM</w:t>
      </w:r>
    </w:p>
    <w:p>
      <w:pPr>
        <w:pStyle w:val="NoSpacing"/>
        <w:jc w:val="both"/>
        <w:rPr/>
      </w:pPr>
      <w:r>
        <w:rPr>
          <w:rFonts w:cs="Calibri" w:ascii="Calibri" w:hAnsi="Calibri"/>
          <w:sz w:val="26"/>
        </w:rPr>
        <w:tab/>
        <w:t>When Colm Toibin wrote (NYRB, May 27, 2004) of the difficulty heterosexuals would have in understanding the Black Diaries of Roger Casement, he was very likely thinking of the interaction between context and identity. Roger Casement’s identity, emotionally and sexually, was completely homosexual. His context: he grew up ruled by, and later worked for, a country whose penalty for homosexuality until the 1830s was death by hanging. Before 1816, homosexuals also risked exposure to public outrage in pillories where they were showered with verbal abuse and offal (and occasionally died). However, during the later Victorian period, since there was a long list of topics which were never spoken of in polite company, gay men like Roger Casement were able to lead relatively happy lives as long as absolute secrecy was maintained. Defiant homosexuals like Oscar Wilde were not tolerated. By the end of the nineteenth century, gay men who could afford it sometimes chose to reside part of the year on the Continent to avoid the social hostility and legal jeopardy they faced at home in England.</w:t>
      </w:r>
    </w:p>
    <w:p>
      <w:pPr>
        <w:pStyle w:val="NoSpacing"/>
        <w:jc w:val="both"/>
        <w:rPr>
          <w:rFonts w:ascii="Calibri" w:hAnsi="Calibri" w:cs="Calibri"/>
          <w:sz w:val="26"/>
        </w:rPr>
      </w:pPr>
      <w:r>
        <w:rPr>
          <w:rFonts w:cs="Calibri" w:ascii="Calibri" w:hAnsi="Calibri"/>
          <w:sz w:val="26"/>
        </w:rPr>
      </w:r>
    </w:p>
    <w:p>
      <w:pPr>
        <w:pStyle w:val="NoSpacing"/>
        <w:jc w:val="both"/>
        <w:rPr>
          <w:rFonts w:ascii="Calibri" w:hAnsi="Calibri" w:cs="Calibri"/>
          <w:sz w:val="26"/>
        </w:rPr>
      </w:pPr>
      <w:r>
        <w:rPr>
          <w:rFonts w:cs="Calibri" w:ascii="Calibri" w:hAnsi="Calibri"/>
          <w:sz w:val="26"/>
        </w:rPr>
        <w:t>SOURCES</w:t>
      </w:r>
    </w:p>
    <w:p>
      <w:pPr>
        <w:pStyle w:val="NoSpacing"/>
        <w:jc w:val="both"/>
        <w:rPr/>
      </w:pPr>
      <w:r>
        <w:rPr>
          <w:rFonts w:cs="Calibri" w:ascii="Calibri" w:hAnsi="Calibri"/>
          <w:sz w:val="26"/>
        </w:rPr>
        <w:tab/>
        <w:t>Roger Casement kept two sets of notes: one of which recorded his official government work and a second set, the so-called “Black Diaries” which recorded, among other daily events, his sexual life. In 1959 Peter Singleton-Gates and Maurice Girodias published them. This book has an ingenious layout: The left-hand pages contain the Congo and Putomayo Reports (which had won Casement much fame and admiration); the right-hand pages contain the Black Diaries. Singleton-Gates’ and Girodias’ 1959 book also offers an excellent account of Casement’s political life and the evolution of Ireland’s struggle to free itself from England. The 1911 Black Diary (the Ledger) was only published in the English edition; other publishing houses considered its contents unpublishable in 1959. An Irish Literary Supplement article (Owens article, q.v., 2004) contains an explicit excerpt which leads me to speculate that in 1911, the investigation having being completed, Casement had time to record events more fully, which makes the sexual entries read a bit more like pornography. [The 1911 Diary was published and analyzed in 2002 by Jeffrey Dudgeon, but this book is now, unfortunately, out of print and unavailable.]</w:t>
      </w:r>
    </w:p>
    <w:p>
      <w:pPr>
        <w:pStyle w:val="NoSpacing"/>
        <w:jc w:val="both"/>
        <w:rPr/>
      </w:pPr>
      <w:r>
        <w:rPr>
          <w:rFonts w:cs="Calibri" w:ascii="Calibri" w:hAnsi="Calibri"/>
          <w:sz w:val="26"/>
        </w:rPr>
        <w:tab/>
        <w:t xml:space="preserve">Another valuable source is René MacColl’s 1957 book </w:t>
      </w:r>
      <w:r>
        <w:rPr>
          <w:rFonts w:cs="Calibri" w:ascii="Calibri" w:hAnsi="Calibri"/>
          <w:sz w:val="26"/>
          <w:u w:val="single"/>
        </w:rPr>
        <w:t>Roger Casement: A New</w:t>
      </w:r>
      <w:r>
        <w:rPr>
          <w:rFonts w:cs="Calibri" w:ascii="Calibri" w:hAnsi="Calibri"/>
          <w:sz w:val="26"/>
        </w:rPr>
        <w:t xml:space="preserve"> </w:t>
      </w:r>
      <w:r>
        <w:rPr>
          <w:rFonts w:cs="Calibri" w:ascii="Calibri" w:hAnsi="Calibri"/>
          <w:sz w:val="26"/>
          <w:u w:val="single"/>
        </w:rPr>
        <w:t>Judgment</w:t>
      </w:r>
      <w:r>
        <w:rPr>
          <w:rFonts w:cs="Calibri" w:ascii="Calibri" w:hAnsi="Calibri"/>
          <w:sz w:val="26"/>
        </w:rPr>
        <w:t>. It is well researched and shows an unexpected sympathy for Casement. It is interesting that the 2004 Owens article shows significant pushback on the subject of Sir Roger’s sexual life, wrongly conflating his actions with recent pedophilia scandals in the Catholic church, while expressing a disingenuous “clutch the pearls” shock at the promiscuity of his sex life (as if same-sex dating, courting and marriage were a possibility at that time). MacColl is more rational: “I share with other ‘normal’ persons a lack of understanding of what makes perverts behave in the way that they do … But because I do not understand this particular form of sexual gratification, I do not necessarily condemn out of hand all of its practitioners as monsters. And so, although I am certain that Roger Casement was a pervert, it makes as little difference to me, in assessing his place in history, as if he had possessed a club foot.” (p. 285 op cit.) The aim of this article, then, is to clarify the integration in a single personality of his celebrated humanitarianism with his disparaged sexuality in a way that heterosexuals can understand.</w:t>
      </w:r>
    </w:p>
    <w:p>
      <w:pPr>
        <w:pStyle w:val="NoSpacing"/>
        <w:jc w:val="both"/>
        <w:rPr>
          <w:rFonts w:ascii="Calibri" w:hAnsi="Calibri" w:cs="Calibri"/>
          <w:i/>
          <w:i/>
          <w:sz w:val="26"/>
        </w:rPr>
      </w:pPr>
      <w:r>
        <w:rPr>
          <w:rFonts w:cs="Calibri" w:ascii="Calibri" w:hAnsi="Calibri"/>
          <w:sz w:val="26"/>
        </w:rPr>
        <w:tab/>
        <w:t xml:space="preserve">But first, we may well wonder, why keep sexual diaries at all? Why create compromising documents whose discovery could pose such danger? In general, diary-keeping was extremely popular as a cultural and social phenomenon at that time, and documenting facts and events would come naturally to a clerk as well as someone who was also an investigating government official. As to why he kept sexual diaries, there are clues. </w:t>
      </w:r>
    </w:p>
    <w:p>
      <w:pPr>
        <w:pStyle w:val="NoSpacing"/>
        <w:jc w:val="both"/>
        <w:rPr/>
      </w:pPr>
      <w:r>
        <w:rPr>
          <w:rFonts w:cs="Calibri" w:ascii="Calibri" w:hAnsi="Calibri"/>
          <w:i/>
          <w:sz w:val="26"/>
        </w:rPr>
        <w:tab/>
      </w:r>
      <w:r>
        <w:rPr>
          <w:rFonts w:cs="Calibri" w:ascii="Calibri" w:hAnsi="Calibri"/>
          <w:sz w:val="26"/>
        </w:rPr>
        <w:t xml:space="preserve">In the </w:t>
      </w:r>
      <w:r>
        <w:rPr>
          <w:rFonts w:cs="Calibri" w:ascii="Calibri" w:hAnsi="Calibri"/>
          <w:sz w:val="26"/>
          <w:u w:val="single"/>
        </w:rPr>
        <w:t>Black Diaries</w:t>
      </w:r>
      <w:r>
        <w:rPr>
          <w:rFonts w:cs="Calibri" w:ascii="Calibri" w:hAnsi="Calibri"/>
          <w:sz w:val="26"/>
        </w:rPr>
        <w:t xml:space="preserve"> there are a couple of instances where, after having recorded the day’s activities, he consults the previous year’s diary to see what he was doing on the same date in that year. On one occasion, he finds a pleasant memory evoked, of a day he visited a friend and had sex with him in “dear old Icarsby” (Oct. 29, 1910). The implications of these entries are enormous. He clearly accepts his sexual orientation completely, his sexual and emotional lives are fully integrated, and recalling these pleasant memories was a way of making his difficult trips through the jungle a bit more bearable. He clearly loved his life and his friends and enjoyed recalling the past.</w:t>
      </w:r>
    </w:p>
    <w:p>
      <w:pPr>
        <w:pStyle w:val="NoSpacing"/>
        <w:jc w:val="both"/>
        <w:rPr>
          <w:rFonts w:ascii="Calibri" w:hAnsi="Calibri" w:cs="Calibri"/>
          <w:strike/>
          <w:sz w:val="26"/>
        </w:rPr>
      </w:pPr>
      <w:r>
        <w:rPr>
          <w:rFonts w:cs="Calibri" w:ascii="Calibri" w:hAnsi="Calibri"/>
          <w:sz w:val="26"/>
        </w:rPr>
        <w:tab/>
        <w:t xml:space="preserve">As part of his research, René MacColl interviewed a senator of the Irish Dail in 1954, whose uncle, Francis J. Bigger, was a friend of Casement’s. The senator’s uncle had been storing a trunk for Casement, and after Sir Roger’s execution he opened it and discovered diaries detailing Sir Roger’s sexual life and many letters from men with whom he had had a sexual friendship. Naturally, Biggar did what any friend at that time would do: he burned everything. What a misfortune for modern scholars who would certainly have loved to research a detailed, self-documented gay life of the period! </w:t>
      </w:r>
    </w:p>
    <w:p>
      <w:pPr>
        <w:pStyle w:val="NoSpacing"/>
        <w:jc w:val="both"/>
        <w:rPr>
          <w:rFonts w:ascii="Calibri" w:hAnsi="Calibri" w:cs="Calibri"/>
          <w:strike/>
          <w:sz w:val="26"/>
        </w:rPr>
      </w:pPr>
      <w:r>
        <w:rPr>
          <w:rFonts w:cs="Calibri" w:ascii="Calibri" w:hAnsi="Calibri"/>
          <w:strike/>
          <w:sz w:val="26"/>
        </w:rPr>
      </w:r>
    </w:p>
    <w:p>
      <w:pPr>
        <w:pStyle w:val="NoSpacing"/>
        <w:jc w:val="both"/>
        <w:rPr>
          <w:rFonts w:ascii="Calibri" w:hAnsi="Calibri" w:cs="Calibri"/>
          <w:strike/>
          <w:sz w:val="26"/>
        </w:rPr>
      </w:pPr>
      <w:r>
        <w:rPr>
          <w:rFonts w:cs="Calibri" w:ascii="Calibri" w:hAnsi="Calibri"/>
          <w:sz w:val="26"/>
        </w:rPr>
        <w:t xml:space="preserve">WHAT THE BLACK DIARIES TELL US </w:t>
      </w:r>
    </w:p>
    <w:p>
      <w:pPr>
        <w:pStyle w:val="NoSpacing"/>
        <w:jc w:val="both"/>
        <w:rPr>
          <w:rFonts w:ascii="Calibri" w:hAnsi="Calibri" w:cs="Calibri"/>
          <w:sz w:val="26"/>
        </w:rPr>
      </w:pPr>
      <w:r>
        <w:rPr>
          <w:rFonts w:cs="Calibri" w:ascii="Calibri" w:hAnsi="Calibri"/>
          <w:sz w:val="26"/>
        </w:rPr>
        <w:tab/>
        <w:t xml:space="preserve">The Black Diaries of 1903 and 1910 yield some interesting details. In the 1903 (Congo) Diary, there are 36 entries I have characterized as “Cruising, but No Contact.” There are for the same year what appear to be 25 “Completed Sexual Acts”. In the 1910 (Putumayo) Diary there are 39 entries under “Cruising, but No Contact” and 42 “Completed Sexual Acts.” To clarify the first term, “Cruising, but No Contact” covers a spectrum of circumstances: 1) simply admiring handsome men (“beautiful types”); 2) noticing men who are displaying purposely (or not) an erection; 3) cruising in a cruising area of a city but being unsuccessful at finding a sexual partner. </w:t>
      </w:r>
    </w:p>
    <w:p>
      <w:pPr>
        <w:pStyle w:val="NoSpacing"/>
        <w:jc w:val="both"/>
        <w:rPr/>
      </w:pPr>
      <w:r>
        <w:rPr>
          <w:rFonts w:cs="Calibri" w:ascii="Calibri" w:hAnsi="Calibri"/>
          <w:sz w:val="26"/>
        </w:rPr>
        <w:t>The 1903 Diary reveals that in just over 40% of the completed sex acts, he gave the other man money whereas in the 1910 Diary it is 75%. Interestingly, in only two cases noted by Sir Roger did the other man ask for money up front. Was this then atypical? Were many of these encounters just two men wanting to have sex, but then Casement, feeling himself to be the more prosperous one, gave the other some money? Certainly in the largest, most modern cities, Casement would have encountered men who were making a living that way, but free sex was also common there. This question is unanswerable. The only way to judge the psychological and social dynamics of these encounters – you had to be there. The greater number of sexual acts and payments in the 1910 diary clearly reflects its more urban settings.</w:t>
      </w:r>
    </w:p>
    <w:p>
      <w:pPr>
        <w:pStyle w:val="NoSpacing"/>
        <w:jc w:val="both"/>
        <w:rPr/>
      </w:pPr>
      <w:r>
        <w:rPr>
          <w:rFonts w:cs="Calibri" w:ascii="Calibri" w:hAnsi="Calibri"/>
          <w:sz w:val="26"/>
        </w:rPr>
        <w:tab/>
        <w:t xml:space="preserve">A fair reading of the Black Diaries reveals that Sir Roger’s actual sexual activity (beyond looking) is mostly arranged in his free time. When he was engaged in his investigations, traveling through the jungle to remote rubber collection camps, observing the treatment of native bearers, weighing them and their loads, documenting flogging scars, bruises and amputations, giving food to the starving, sending the ill to the hospital, sending smaller children home, freeing natives who were imprisoned for simply trying to leave, investigating murders of natives, taking down testimony (which he then reorganized and recopied at night), he was extremely focused on his mission for the indigenous people (“poor souls”). His sexual activity was mainly concentrated in cities when he was “off duty”: London, Dublin, Belfast, Rio, Belém, some resort cities he passed through, as well as some small cities in the Putomayo. It is clear to anyone reading the Diaries that night cruising in the main squares and parks of cities was a common world-wide phenomenon, and that it was easy to find restless men there who were looking for sex. </w:t>
      </w:r>
    </w:p>
    <w:p>
      <w:pPr>
        <w:pStyle w:val="NoSpacing"/>
        <w:jc w:val="both"/>
        <w:rPr>
          <w:rFonts w:ascii="Calibri" w:hAnsi="Calibri" w:cs="Calibri"/>
          <w:sz w:val="26"/>
        </w:rPr>
      </w:pPr>
      <w:r>
        <w:rPr>
          <w:rFonts w:cs="Calibri" w:ascii="Calibri" w:hAnsi="Calibri"/>
          <w:sz w:val="26"/>
        </w:rPr>
      </w:r>
    </w:p>
    <w:p>
      <w:pPr>
        <w:pStyle w:val="NoSpacing"/>
        <w:jc w:val="both"/>
        <w:rPr>
          <w:rFonts w:ascii="Calibri" w:hAnsi="Calibri" w:cs="Calibri"/>
          <w:sz w:val="26"/>
        </w:rPr>
      </w:pPr>
      <w:r>
        <w:rPr>
          <w:rFonts w:cs="Calibri" w:ascii="Calibri" w:hAnsi="Calibri"/>
          <w:sz w:val="26"/>
        </w:rPr>
        <w:t>REACTION TO THE DIARIES</w:t>
      </w:r>
    </w:p>
    <w:p>
      <w:pPr>
        <w:pStyle w:val="NoSpacing"/>
        <w:jc w:val="both"/>
        <w:rPr/>
      </w:pPr>
      <w:r>
        <w:rPr>
          <w:rFonts w:cs="Calibri" w:ascii="Calibri" w:hAnsi="Calibri"/>
          <w:sz w:val="26"/>
        </w:rPr>
        <w:tab/>
        <w:t xml:space="preserve">Not surprisingly, the Black Diaries have provoked charges of sexual tourism and pedophilia. However, a careful reading of the Diaries does not support Sir Roger’s being either a sexual tourist or a pedophile. An unbiased reading of the 1903 and 1910 </w:t>
      </w:r>
      <w:r>
        <w:rPr>
          <w:rFonts w:cs="Calibri" w:ascii="Calibri" w:hAnsi="Calibri"/>
          <w:sz w:val="26"/>
          <w:u w:val="single"/>
        </w:rPr>
        <w:t>Black</w:t>
      </w:r>
      <w:r>
        <w:rPr>
          <w:rFonts w:cs="Calibri" w:ascii="Calibri" w:hAnsi="Calibri"/>
          <w:sz w:val="26"/>
        </w:rPr>
        <w:t xml:space="preserve"> </w:t>
      </w:r>
      <w:r>
        <w:rPr>
          <w:rFonts w:cs="Calibri" w:ascii="Calibri" w:hAnsi="Calibri"/>
          <w:sz w:val="26"/>
          <w:u w:val="single"/>
        </w:rPr>
        <w:t>Diaries</w:t>
      </w:r>
      <w:r>
        <w:rPr>
          <w:rFonts w:cs="Calibri" w:ascii="Calibri" w:hAnsi="Calibri"/>
          <w:sz w:val="26"/>
        </w:rPr>
        <w:t xml:space="preserve"> makes it clear that he did not travel to exotic places for the purpose of frequenting the local sex-workers. The contemporary context of his sexual orientation denied him </w:t>
      </w:r>
      <w:r>
        <w:rPr>
          <w:rFonts w:cs="Calibri" w:ascii="Calibri" w:hAnsi="Calibri"/>
          <w:sz w:val="26"/>
          <w:u w:val="single"/>
        </w:rPr>
        <w:t>any</w:t>
      </w:r>
      <w:r>
        <w:rPr>
          <w:rFonts w:cs="Calibri" w:ascii="Calibri" w:hAnsi="Calibri"/>
          <w:sz w:val="26"/>
        </w:rPr>
        <w:t xml:space="preserve"> relationship wherever he was but the secret, transitional or intermittent. In cities, he easily found places where gay men sought each other out.</w:t>
      </w:r>
    </w:p>
    <w:p>
      <w:pPr>
        <w:pStyle w:val="NoSpacing"/>
        <w:jc w:val="both"/>
        <w:rPr/>
      </w:pPr>
      <w:r>
        <w:rPr>
          <w:rFonts w:cs="Calibri" w:ascii="Calibri" w:hAnsi="Calibri"/>
          <w:sz w:val="26"/>
        </w:rPr>
        <w:tab/>
        <w:t xml:space="preserve">As for pedophilia, the Owens article contains an excerpt from the 1911 Diary (Nov. 9 – 12 ) which Owens attempts to use to prove this charge, but which actually ends up disproving the allegation of pedophilia. In this excerpt, Casement describes arranging two outings to see whether José (in his late teens, learning English from Casement) might also have homosexual feelings (which implies that he would not want to force himself on an unwilling partner). Having come to the conclusion that José </w:t>
      </w:r>
      <w:r>
        <w:rPr>
          <w:rFonts w:cs="Calibri" w:ascii="Calibri" w:hAnsi="Calibri"/>
          <w:sz w:val="26"/>
          <w:u w:val="single"/>
        </w:rPr>
        <w:t>does</w:t>
      </w:r>
      <w:r>
        <w:rPr>
          <w:rFonts w:cs="Calibri" w:ascii="Calibri" w:hAnsi="Calibri"/>
          <w:sz w:val="26"/>
        </w:rPr>
        <w:t xml:space="preserve"> have homosexual feelings, he invites him to his house, but then decides </w:t>
      </w:r>
      <w:r>
        <w:rPr>
          <w:rFonts w:cs="Calibri" w:ascii="Calibri" w:hAnsi="Calibri"/>
          <w:sz w:val="26"/>
          <w:u w:val="single"/>
        </w:rPr>
        <w:t>not</w:t>
      </w:r>
      <w:r>
        <w:rPr>
          <w:rFonts w:cs="Calibri" w:ascii="Calibri" w:hAnsi="Calibri"/>
          <w:sz w:val="26"/>
        </w:rPr>
        <w:t xml:space="preserve"> to begin a relaionship, likely due to the realization that doing so would create a level of responsibility he could not honor. He also mentions, after making this decision, that he feels sorry for José. This is simply empathy for a young person who has a homosexual identity, but whom he is powerless to remove from his daunting context. </w:t>
      </w:r>
    </w:p>
    <w:p>
      <w:pPr>
        <w:pStyle w:val="NoSpacing"/>
        <w:jc w:val="both"/>
        <w:rPr/>
      </w:pPr>
      <w:r>
        <w:rPr>
          <w:rFonts w:cs="Calibri" w:ascii="Calibri" w:hAnsi="Calibri"/>
          <w:sz w:val="26"/>
        </w:rPr>
        <w:tab/>
        <w:t>There are two other encounters which factor into any accusation of pedophilia. He encountered two young boys who were cruising: “Albert, 15 1/2 years old” in London (July 15</w:t>
      </w:r>
      <w:r>
        <w:rPr>
          <w:rFonts w:cs="Calibri" w:ascii="Calibri" w:hAnsi="Calibri"/>
          <w:sz w:val="26"/>
          <w:vertAlign w:val="superscript"/>
        </w:rPr>
        <w:t>th</w:t>
      </w:r>
      <w:r>
        <w:rPr>
          <w:rFonts w:cs="Calibri" w:ascii="Calibri" w:hAnsi="Calibri"/>
          <w:sz w:val="26"/>
        </w:rPr>
        <w:t xml:space="preserve"> 1910) and a “Caboclo boy, 16 or 17”, in Para (August 8</w:t>
      </w:r>
      <w:r>
        <w:rPr>
          <w:rFonts w:cs="Calibri" w:ascii="Calibri" w:hAnsi="Calibri"/>
          <w:sz w:val="26"/>
          <w:vertAlign w:val="superscript"/>
        </w:rPr>
        <w:t>th</w:t>
      </w:r>
      <w:r>
        <w:rPr>
          <w:rFonts w:cs="Calibri" w:ascii="Calibri" w:hAnsi="Calibri"/>
          <w:sz w:val="26"/>
        </w:rPr>
        <w:t>, 1910). If these boys were cruising to make a living, this is certainly an indictment of both first and second world cities and societies. Or possibly they were precociously self-aware and were beginning their sexual lives. Casement was a lucky encounter in either case, a man not given to violence or the desire to exploit the helpless. In either case, the boys seem to have been part of the cruising scene. In addition, two swallows do not a summer make, nor two street encounters a pedophile.</w:t>
      </w:r>
    </w:p>
    <w:p>
      <w:pPr>
        <w:pStyle w:val="NoSpacing"/>
        <w:jc w:val="both"/>
        <w:rPr>
          <w:rFonts w:ascii="Calibri" w:hAnsi="Calibri" w:cs="Calibri"/>
          <w:sz w:val="26"/>
        </w:rPr>
      </w:pPr>
      <w:r>
        <w:rPr>
          <w:rFonts w:cs="Calibri" w:ascii="Calibri" w:hAnsi="Calibri"/>
          <w:sz w:val="26"/>
        </w:rPr>
        <w:tab/>
        <w:t xml:space="preserve">As for Sir Roger’s obsession with the erect penis: absolutely true. In his Black Diaries he meticulously recorded the size of every erection shown him.* </w:t>
      </w:r>
    </w:p>
    <w:p>
      <w:pPr>
        <w:pStyle w:val="NoSpacing"/>
        <w:jc w:val="both"/>
        <w:rPr>
          <w:rFonts w:ascii="Calibri" w:hAnsi="Calibri" w:cs="Calibri"/>
          <w:sz w:val="26"/>
        </w:rPr>
      </w:pPr>
      <w:r>
        <w:rPr>
          <w:rFonts w:cs="Calibri" w:ascii="Calibri" w:hAnsi="Calibri"/>
          <w:sz w:val="26"/>
        </w:rPr>
        <w:t xml:space="preserve">*Must I really remind heterosexual readers that when a beautiful young woman with large breasts enters a room, many straight men will follow her around the room with glazed, “bovine” eyes? </w:t>
      </w:r>
    </w:p>
    <w:p>
      <w:pPr>
        <w:pStyle w:val="NoSpacing"/>
        <w:jc w:val="both"/>
        <w:rPr>
          <w:rFonts w:ascii="Calibri" w:hAnsi="Calibri" w:cs="Calibri"/>
          <w:sz w:val="26"/>
        </w:rPr>
      </w:pPr>
      <w:r>
        <w:rPr>
          <w:rFonts w:cs="Calibri" w:ascii="Calibri" w:hAnsi="Calibri"/>
          <w:sz w:val="26"/>
        </w:rPr>
        <w:tab/>
        <w:t xml:space="preserve">I do believe that Sir Roger may have had a mild case of OCD – perhaps a professional malady from his clerking days. On boat trips he estimates the distance to be covered each day and checks it against the actual distance traveled. He also registers his impatience at every single minute lost due to the inefficiency of the boat crew. And when he documents the time an event occurred, it’s never “around three”, but rather “at 2:58”. Part of his daily work was to count flogging scars, and record the weights of bearers and the loads they carried. But this detail-oriented person had a very empathetic heart. Even when he “wanted awfully” he was not irrational or overbearing. In the Congo and especially the Putomayo, his work environment was hostile. He was being watched by local officials and industry thugs who would have been quick to discredit him if he caused a scandal, but that never happened. </w:t>
      </w:r>
    </w:p>
    <w:p>
      <w:pPr>
        <w:pStyle w:val="NoSpacing"/>
        <w:jc w:val="both"/>
        <w:rPr/>
      </w:pPr>
      <w:r>
        <w:rPr>
          <w:rFonts w:cs="Calibri" w:ascii="Calibri" w:hAnsi="Calibri"/>
          <w:sz w:val="26"/>
        </w:rPr>
        <w:tab/>
        <w:t>In an assessment of Casement’s character, Brian Inglis, in his excellent and well-researched biography, rightly alludes to his strong reaction to Sir Hector MacDonald’s suicide. MacDonald, in order to avoid being tried for homosexual acts, killed himself, which greatly saddened Casement. In no fewer than three entries does he express his feelings (April 17, 19, 30, 1903). Inglis goes on to imply that the burden of social opprobrium and the danger of prosecution (exemplified by MacDonald’s suicide) as well as the constant necessity for secrecy led Casement to have a “compartmentalized” or “split” personality (op. Cit., p. 65). My conclusion is quite the opposite. While Sir Roger’s life certainly was strictly (and successfully) compartmentalized, I would argue that the basic qualities of his character, his courage, his open-hearted empathy and steadfastness of purpose all contributed to make him a great humanitarian, a patriot in the cause of Irish independence, and a gay man with sexual friendships in many countries. True, his sexual context put pressure on him, giving him moments of doubt and causing him to fall back on the contemporary prejudice which portayed homosexuality as an illness, but, being intelligent, he quickly understood the rules and successfully played the game of life in two worlds, one public, and one very secret.</w:t>
      </w:r>
    </w:p>
    <w:p>
      <w:pPr>
        <w:pStyle w:val="NoSpacing"/>
        <w:jc w:val="both"/>
        <w:rPr>
          <w:rFonts w:ascii="Calibri" w:hAnsi="Calibri" w:cs="Calibri"/>
          <w:sz w:val="26"/>
        </w:rPr>
      </w:pPr>
      <w:r>
        <w:rPr>
          <w:rFonts w:cs="Calibri" w:ascii="Calibri" w:hAnsi="Calibri"/>
          <w:sz w:val="26"/>
        </w:rPr>
      </w:r>
    </w:p>
    <w:p>
      <w:pPr>
        <w:pStyle w:val="NoSpacing"/>
        <w:jc w:val="both"/>
        <w:rPr>
          <w:rFonts w:ascii="Calibri" w:hAnsi="Calibri" w:cs="Calibri"/>
          <w:sz w:val="26"/>
        </w:rPr>
      </w:pPr>
      <w:r>
        <w:rPr>
          <w:rFonts w:cs="Calibri" w:ascii="Calibri" w:hAnsi="Calibri"/>
          <w:sz w:val="26"/>
        </w:rPr>
        <w:t xml:space="preserve">THE EFFECT OF THE BLACK DIARIES ON HIS TRIAL </w:t>
      </w:r>
    </w:p>
    <w:p>
      <w:pPr>
        <w:pStyle w:val="NoSpacing"/>
        <w:jc w:val="both"/>
        <w:rPr>
          <w:rFonts w:ascii="Calibri" w:hAnsi="Calibri" w:cs="Calibri"/>
          <w:sz w:val="26"/>
        </w:rPr>
      </w:pPr>
      <w:r>
        <w:rPr>
          <w:rFonts w:cs="Calibri" w:ascii="Calibri" w:hAnsi="Calibri"/>
          <w:sz w:val="26"/>
        </w:rPr>
        <w:tab/>
        <w:t xml:space="preserve">As Casement’s trial for treason drew near, sympathy for him began to grow in the populace, certainly among the Irish and in America where Casement had gone to raise support among Irish-Americans for Irish independence. At this critical moment, the police found the Black Diaries among his effects. After the verdict, support for setting aside the death penalty was strong. Agents of the Crown therefore made copies of some pages of the Black Diaries and circulated them among Sir Roger’s supporters. Except for certain luminaries, his support dried up. </w:t>
      </w:r>
    </w:p>
    <w:p>
      <w:pPr>
        <w:pStyle w:val="NoSpacing"/>
        <w:jc w:val="both"/>
        <w:rPr/>
      </w:pPr>
      <w:r>
        <w:rPr>
          <w:rFonts w:cs="Calibri" w:ascii="Calibri" w:hAnsi="Calibri"/>
          <w:sz w:val="26"/>
        </w:rPr>
        <w:tab/>
        <w:t>The reader has noticed that I sometimes refer to Casement as Sir Roger. He was indeed knighted by the king for his Putomayo Report, but when the king was shown selected pages of the Diaries, he withdrew Sir Roger’s knighthood. Since no one had the power to withdraw the remarkable humanitarian work that Sir Roger had accomplished, Sir Roger he will remain. In reality, he scorned worldly titles and honors, but until some other recognition is forthcoming, a simple honorific can be a small down-payment on a fuller recognition of his true value as a human being.</w:t>
        <w:tab/>
        <w:t>Casement’s speech from the dock at his trial is quite remarkable. It is not so much a plea for his life, but rather a thoughtful, courteous, and rational explanation of his actions, an assertion that an English court should not have jurisdiction over an Irishman such as himself and a stirring plea on behalf of his downtrodden Irish countrymen for liberty and independence. As for the charge of treason brought against him, he uses reasoning that is irrefutable: loyalty is engendered by love, not force. Given the actions of the English in the southern counties of Ireland and the ruinous policies forced on that captive country, the English should have had no realistic expectation of loyalty from most Irishmen.</w:t>
      </w:r>
    </w:p>
    <w:p>
      <w:pPr>
        <w:pStyle w:val="NoSpacing"/>
        <w:jc w:val="both"/>
        <w:rPr>
          <w:rFonts w:ascii="Calibri" w:hAnsi="Calibri" w:cs="Calibri"/>
          <w:sz w:val="26"/>
        </w:rPr>
      </w:pPr>
      <w:r>
        <w:rPr>
          <w:rFonts w:cs="Calibri" w:ascii="Calibri" w:hAnsi="Calibri"/>
          <w:sz w:val="26"/>
        </w:rPr>
        <w:tab/>
        <w:t>Sir Roger even slips a statement of “gay liberation” into his speech from the dock. It is clothed in general terms, but its meaning, coming from the lips of a gay man, is unmistakable. In reference to the Irish situation he stated, “Self-government is our right, a thing born in us at birth; a thing no more to be doled out to us or withheld from us by another people than the right to life itself—than the right to feel the sun or smell the flowers or to love our kind.” (Singleton-Gates, op. cit., p 248). These words to the court connect personal and political liberty and with them he reclaimed his sexual orientation as a free and positive part of himself, and this genteel defiance, both political and sexual, gave him great dignity and strength.</w:t>
      </w:r>
    </w:p>
    <w:p>
      <w:pPr>
        <w:pStyle w:val="NoSpacing"/>
        <w:jc w:val="both"/>
        <w:rPr>
          <w:rFonts w:ascii="Calibri" w:hAnsi="Calibri" w:cs="Calibri"/>
          <w:sz w:val="26"/>
        </w:rPr>
      </w:pPr>
      <w:r>
        <w:rPr>
          <w:rFonts w:cs="Calibri" w:ascii="Calibri" w:hAnsi="Calibri"/>
          <w:sz w:val="26"/>
        </w:rPr>
        <w:tab/>
        <w:t>When I look at the photos of the judges who convicted and sentenced Sir Roger, sporting wooly wigs that seem an attempt to add a layer of righteousness and intimidation to ordinary men, my mind wanders to the French gourmets in their clubs, who place linen napkins over their faces to hide their identity while they eat roasted songbirds, bones and all.</w:t>
      </w:r>
    </w:p>
    <w:p>
      <w:pPr>
        <w:pStyle w:val="NoSpacing"/>
        <w:jc w:val="both"/>
        <w:rPr>
          <w:rFonts w:ascii="Calibri" w:hAnsi="Calibri" w:cs="Calibri"/>
          <w:sz w:val="26"/>
        </w:rPr>
      </w:pPr>
      <w:r>
        <w:rPr>
          <w:rFonts w:cs="Calibri" w:ascii="Calibri" w:hAnsi="Calibri"/>
          <w:sz w:val="26"/>
        </w:rPr>
        <w:tab/>
        <w:t xml:space="preserve">When the Irish government was finally allowed to reclaim his remains in 1965, Sir Roger’s charge that only love engenders loyalty was proven true, as Ireland repaid in kind the love and loyalty he bore her. Sir Roger was ill-equipped to deal with the deceitfulness of diplomats and the sly calculations of politicians, but in the opinion of his executioner and the priest who converted him, he showed tremendous courage and serenity facing death. </w:t>
      </w:r>
    </w:p>
    <w:p>
      <w:pPr>
        <w:pStyle w:val="NoSpacing"/>
        <w:jc w:val="both"/>
        <w:rPr>
          <w:rFonts w:ascii="Calibri" w:hAnsi="Calibri" w:cs="Calibri"/>
          <w:sz w:val="26"/>
        </w:rPr>
      </w:pPr>
      <w:r>
        <w:rPr>
          <w:rFonts w:cs="Calibri" w:ascii="Calibri" w:hAnsi="Calibri"/>
          <w:sz w:val="26"/>
        </w:rPr>
      </w:r>
    </w:p>
    <w:p>
      <w:pPr>
        <w:pStyle w:val="NoSpacing"/>
        <w:jc w:val="both"/>
        <w:rPr>
          <w:rFonts w:ascii="Calibri" w:hAnsi="Calibri" w:cs="Calibri"/>
          <w:sz w:val="26"/>
        </w:rPr>
      </w:pPr>
      <w:r>
        <w:rPr>
          <w:rFonts w:cs="Calibri" w:ascii="Calibri" w:hAnsi="Calibri"/>
          <w:sz w:val="26"/>
        </w:rPr>
        <w:t>CONCLUSIONS</w:t>
      </w:r>
    </w:p>
    <w:p>
      <w:pPr>
        <w:pStyle w:val="NoSpacing"/>
        <w:jc w:val="both"/>
        <w:rPr/>
      </w:pPr>
      <w:r>
        <w:rPr>
          <w:rFonts w:cs="Calibri" w:ascii="Calibri" w:hAnsi="Calibri"/>
          <w:sz w:val="26"/>
        </w:rPr>
        <w:tab/>
        <w:t>To contemporary gay people, Sir Roger’s life appears as yet another suppressed story, in this case, of a man who integrated a happy emotional and sexual life in a secret world with an open-hearted empathy for others and a sense of justice which impelled him to complete two difficult missions of investigative reporting in the service of oppressed indigenous people. Casement sacrificed his health to combat the brutality of the rubber industry in the Congo and Putumayo and he endangered his life to help his country achieve independence. His execution was assured by playing to the prejudice of the time against homosexuality, but in reality, his revealed Black Diaries were perhaps one of the first indications that “the love that dare not speak its name” was going to become the love that refuses to shut up. It is this comfort with one’s sexual self that will carry gay people all the way to gay marriage and the ability to create families through adoption, which is happening in many places today.</w:t>
      </w:r>
    </w:p>
    <w:p>
      <w:pPr>
        <w:pStyle w:val="NoSpacing"/>
        <w:jc w:val="both"/>
        <w:rPr/>
      </w:pPr>
      <w:r>
        <w:rPr>
          <w:rFonts w:cs="Calibri" w:ascii="Calibri" w:hAnsi="Calibri"/>
          <w:sz w:val="26"/>
        </w:rPr>
        <w:tab/>
        <w:t>However, Roger Casement’s tragedy continues to the present: while laws and the social context are evolving, and even some churches have become more inclusive of the gay people that Mother Nature stubbornly keeps turning out, there is still a spectrum of squeamishness about the promiscuity of his sexual life which runs from “Fine, I just don’t want to hear about it or have to talk about it” to “God hates fags” or “Hurricane ______ was caused by all the homosexuals who live there.” As long as some people see reality through the prism of religious dogma, fully integrated personalities such as Roger Casement will run into trouble. For these “religious” people, the open-heartedness that put him at the service of the abused and enslaved and the open-heartedness that made him seek love in the social context of his time are on opposite sides of a “moral abyss” and are thus necessarily at war with each other. The life of Roger Casement teaches us that nothing could be further from the truth. However, as recent events in places like Russia, Jamaica, Iran and Uganda indicate, until the prejudice provoked by this “moral abyss” is overcome by a more rational and less primitive morality, the upshot of this noble and tragic life is that Sir Roger’s story will not be unique.</w:t>
      </w:r>
    </w:p>
    <w:p>
      <w:pPr>
        <w:pStyle w:val="NoSpacing"/>
        <w:jc w:val="both"/>
        <w:rPr/>
      </w:pPr>
      <w:r>
        <w:rPr>
          <w:rFonts w:cs="Calibri" w:ascii="Calibri" w:hAnsi="Calibri"/>
          <w:sz w:val="26"/>
        </w:rPr>
        <w:tab/>
        <w:t>To put it simply, Roger Casement will continue to haunt us because he was the victim of an injustice which cannot be undone. How that injustice is perceived and felt depends on one’s political identity. For Irish patriots, this famous humanitarian, who somewhat naively fought on the diplomatic level for Irish freedom, ran afoul of a fourteenth century English law, and was convicted on a comma. For gay people who know his story, he is all of the foregoing and in addition, was a self-accepting gay man who led a private life not unlike that of some contemporary gay, or indeed, straight men. And yet revelation of this secret life to the public led to his execution.</w:t>
      </w:r>
    </w:p>
    <w:p>
      <w:pPr>
        <w:pStyle w:val="NoSpacing"/>
        <w:jc w:val="both"/>
        <w:rPr/>
      </w:pPr>
      <w:r>
        <w:rPr>
          <w:rFonts w:cs="Calibri" w:ascii="Calibri" w:hAnsi="Calibri"/>
          <w:sz w:val="26"/>
        </w:rPr>
        <w:tab/>
        <w:t>Some social historians may criticize my anti-Foucauldian stance in applying the word “gay” to Casement, but all indications point to an early self-awareness and self-acceptance. This was doubtless aided by the prominent position of life-long bachelors such as F. J. Bigger in the political and cultural organizations of the society surrounding him. Some contemporaries of Casement also managed, while remaining single, to achieve an important place in the local culture, for example, Cathal O’Byrne who, by his singing and writings, became a well-loved performer and cultural icon. No Casement scholar I have read has suggested that Casement ever pursued a romantic relationship with a woman for emotional, professional or social reasons. During his time in London and Liverpool as a youth, he likely came into contact with the secret gay world that he frequented for the rest of his life. All this amounts to his having accepted a sexual identity which was mostly ignored at the time, and of course, not yet studied, but which certainly did exist.</w:t>
      </w:r>
    </w:p>
    <w:p>
      <w:pPr>
        <w:pStyle w:val="NoSpacing"/>
        <w:jc w:val="both"/>
        <w:rPr/>
      </w:pPr>
      <w:r>
        <w:rPr>
          <w:rFonts w:cs="Calibri" w:ascii="Calibri" w:hAnsi="Calibri"/>
          <w:sz w:val="26"/>
        </w:rPr>
        <w:t xml:space="preserve">His secret life allowed for considerable, if intermittent, physical satisfaction, (which some will always find unforgiveable) but because of his parallel identity as a diplomat, employee of the Crown and human rights crusader with considerable credibility to maintain, the opportunity for deep, abiding emotional attachment was limited. This was especially true in foreign countries, where he would have most felt the strictures of his public persona. There was a friend he often returned to, Millar Gordon, but Gordon had his own life and attachments. One sometimes realizes, in reading </w:t>
      </w:r>
      <w:r>
        <w:rPr>
          <w:rFonts w:cs="Calibri" w:ascii="Calibri" w:hAnsi="Calibri"/>
          <w:sz w:val="26"/>
          <w:u w:val="single"/>
        </w:rPr>
        <w:t>The Black Diaries</w:t>
      </w:r>
      <w:r>
        <w:rPr>
          <w:rFonts w:cs="Calibri" w:ascii="Calibri" w:hAnsi="Calibri"/>
          <w:sz w:val="26"/>
        </w:rPr>
        <w:t xml:space="preserve">, that there is genuine affection between Casement and certain of his lovers: Gifts of flowers, joy at reuniting, dates made and kept, nights spent together were all signs of an affection whose permanence was doomed by worldly considerations. In a few entries in </w:t>
      </w:r>
      <w:r>
        <w:rPr>
          <w:rFonts w:cs="Calibri" w:ascii="Calibri" w:hAnsi="Calibri"/>
          <w:sz w:val="26"/>
          <w:u w:val="single"/>
        </w:rPr>
        <w:t>The Black Diaries</w:t>
      </w:r>
      <w:r>
        <w:rPr>
          <w:rFonts w:cs="Calibri" w:ascii="Calibri" w:hAnsi="Calibri"/>
          <w:sz w:val="26"/>
        </w:rPr>
        <w:t>, there is a touch of melodrama, suggesting strong feelings, when he announces that he is saying a final goodbye to a lover, that they will never see each other again.</w:t>
      </w:r>
    </w:p>
    <w:p>
      <w:pPr>
        <w:pStyle w:val="NoSpacing"/>
        <w:jc w:val="both"/>
        <w:rPr/>
      </w:pPr>
      <w:r>
        <w:rPr>
          <w:rFonts w:cs="Calibri" w:ascii="Calibri" w:hAnsi="Calibri"/>
          <w:sz w:val="26"/>
        </w:rPr>
        <w:tab/>
        <w:t>His acceptance of himself, his assesement of his possibilites in life and the rules he would have to follow to remain a credible actor for his causes, all are also reflected in the remarkable way he placed, in his speech in the dock, the freedom to love on the spectrum of basic human rights. The statement of such a principle from the mind of a gay man cannot but have a subtext in which is implied the normality of same-sex love and the freedom to link sex and love in spite of contemporary prejudice. He lived this truth and was able to imply it ingeniously without harming the political meaning of his statement for the cause that was, at that time, uppermost in his mind – the freedom of Ireland.</w:t>
      </w:r>
    </w:p>
    <w:p>
      <w:pPr>
        <w:pStyle w:val="NoSpacing"/>
        <w:jc w:val="both"/>
        <w:rPr/>
      </w:pPr>
      <w:r>
        <w:rPr>
          <w:rFonts w:cs="Calibri" w:ascii="Calibri" w:hAnsi="Calibri"/>
          <w:sz w:val="26"/>
        </w:rPr>
        <w:tab/>
        <w:t>For gay people, Casement’s courage in simultaneously living out his sexual identity in a hostile context while fighting for human rights and Irish freedom is a stirring example of how to live – even in today’s world, where gay marrriage is beginning to be accepted. There are many places, however, where Casement’s sense of humanity and solidarity is sorely lacking. Since sexual orientation has a genetic connection and is therefore mostly non-negotiable, these other places will be dealing out an array of unpleasant outcomes to gay people. In Iran, Uganda and Jamaica, gay people are murdered, judicially or otherwise. In Russia, Singapore, Nigeria and many other places, gay people are facing an imperative to ghettoize themselves and not come out publicly. In all backward places, animus is stirred up against gay people, sometimes to save the government the trouble of dealing with them. In many cases, the underlying prejudice against gay people is caused by the same old nationalist, racial or religious embarrassment that shocked the English public and condemned Casement to death: 1, that he had sex with working-class men of other races and ethnicities; 2, that he was the receptive partner in many of his encounters; 3, that he had multiple sexual partners.</w:t>
      </w:r>
    </w:p>
    <w:p>
      <w:pPr>
        <w:pStyle w:val="NoSpacing"/>
        <w:jc w:val="both"/>
        <w:rPr/>
      </w:pPr>
      <w:r>
        <w:rPr>
          <w:rFonts w:cs="Calibri" w:ascii="Calibri" w:hAnsi="Calibri"/>
          <w:sz w:val="26"/>
        </w:rPr>
        <w:tab/>
        <w:t>Casement had personal prejudices too; he expressed petty ones on occasion, but his major preocupations were those which create cohesion, rather than divisions and heirarchies. He lived his life in service to three tightly interconnected principles which are cornerstones of human civilization: freedom, justice and love. These fundamental values, for him, cut across all national, racial and societal boundaries to extend a cohesive, inclusive fellowship to all people everywhere.</w:t>
      </w:r>
    </w:p>
    <w:p>
      <w:pPr>
        <w:pStyle w:val="NoSpacing"/>
        <w:jc w:val="both"/>
        <w:rPr/>
      </w:pPr>
      <w:r>
        <w:rPr>
          <w:rFonts w:cs="Calibri" w:ascii="Calibri" w:hAnsi="Calibri"/>
          <w:sz w:val="26"/>
        </w:rPr>
        <w:tab/>
        <w:t xml:space="preserve">One cannot help but think of Walt Whitman’s “dear love of comrades”, which is often the companion of Democracy in his Calamus poems. And similarly, the absolute coherence of Casement’s secret and public lives, flowing from the generosity and integration of his personality, lies in the concept of self-determination: political self-determination for all tribes and nations, sexual self-determination for all individuals according to their orientation. It is no great mystery to see a “man of feeling” such as Casement evolve from his own sexual self-determination in a hostile context, to fighting against the vicious exploitation of indigenous peoples and finally working for the liberation of his own country. After all, Sir Roger saw all of us as having the right “to feel the sun”, “to smell the flowers” and “to love our kind”. </w:t>
      </w:r>
    </w:p>
    <w:p>
      <w:pPr>
        <w:pStyle w:val="NoSpacing"/>
        <w:jc w:val="both"/>
        <w:rPr>
          <w:rFonts w:ascii="Calibri" w:hAnsi="Calibri" w:cs="Calibri"/>
          <w:sz w:val="26"/>
        </w:rPr>
      </w:pPr>
      <w:r>
        <w:rPr>
          <w:rFonts w:cs="Calibri" w:ascii="Calibri" w:hAnsi="Calibri"/>
          <w:sz w:val="26"/>
        </w:rPr>
      </w:r>
    </w:p>
    <w:p>
      <w:pPr>
        <w:pStyle w:val="NoSpacing"/>
        <w:jc w:val="center"/>
        <w:rPr>
          <w:rFonts w:ascii="Calibri" w:hAnsi="Calibri" w:cs="Calibri"/>
          <w:sz w:val="26"/>
        </w:rPr>
      </w:pPr>
      <w:r>
        <w:rPr>
          <w:rFonts w:cs="Calibri" w:ascii="Calibri" w:hAnsi="Calibri"/>
          <w:sz w:val="26"/>
        </w:rPr>
        <w:t>______________________________</w:t>
      </w:r>
    </w:p>
    <w:p>
      <w:pPr>
        <w:pStyle w:val="NoSpacing"/>
        <w:jc w:val="both"/>
        <w:rPr>
          <w:rFonts w:ascii="Calibri" w:hAnsi="Calibri" w:cs="Calibri"/>
          <w:sz w:val="26"/>
        </w:rPr>
      </w:pPr>
      <w:r>
        <w:rPr>
          <w:rFonts w:cs="Calibri" w:ascii="Calibri" w:hAnsi="Calibri"/>
          <w:sz w:val="26"/>
        </w:rPr>
      </w:r>
    </w:p>
    <w:p>
      <w:pPr>
        <w:pStyle w:val="NoSpacing"/>
        <w:jc w:val="both"/>
        <w:rPr>
          <w:rFonts w:ascii="Calibri" w:hAnsi="Calibri" w:cs="Calibri"/>
          <w:sz w:val="26"/>
        </w:rPr>
      </w:pPr>
      <w:r>
        <w:rPr>
          <w:rFonts w:cs="Calibri" w:ascii="Calibri" w:hAnsi="Calibri"/>
          <w:sz w:val="26"/>
        </w:rPr>
        <w:t>NOTE TO GAY PEOPLE: Having read Roger Casement’s reports, diaries, speech from the dock and several books about him, I can’t help but think that if he were here today, he would want to encourage gay people to take joy in exploring this beautiful Earth, fight for freedom and equality for all, and enjoy their love of one another. He would, I think, consider these things to be the only “revenge” worthy of the name.</w:t>
      </w:r>
    </w:p>
    <w:p>
      <w:pPr>
        <w:pStyle w:val="NoSpacing"/>
        <w:jc w:val="both"/>
        <w:rPr>
          <w:rFonts w:ascii="Calibri" w:hAnsi="Calibri" w:cs="Calibri"/>
          <w:sz w:val="26"/>
        </w:rPr>
      </w:pPr>
      <w:r>
        <w:rPr>
          <w:rFonts w:cs="Calibri" w:ascii="Calibri" w:hAnsi="Calibri"/>
          <w:sz w:val="26"/>
        </w:rPr>
      </w:r>
    </w:p>
    <w:p>
      <w:pPr>
        <w:pStyle w:val="NoSpacing"/>
        <w:jc w:val="both"/>
        <w:rPr>
          <w:rFonts w:ascii="Calibri" w:hAnsi="Calibri" w:cs="Calibri"/>
          <w:sz w:val="26"/>
        </w:rPr>
      </w:pPr>
      <w:r>
        <w:rPr>
          <w:rFonts w:cs="Calibri" w:ascii="Calibri" w:hAnsi="Calibri"/>
          <w:sz w:val="26"/>
        </w:rPr>
        <w:t>jeffiejimmie@gmail.com</w:t>
      </w:r>
    </w:p>
    <w:p>
      <w:pPr>
        <w:pStyle w:val="NoSpacing"/>
        <w:jc w:val="both"/>
        <w:rPr>
          <w:rFonts w:ascii="Calibri" w:hAnsi="Calibri" w:cs="Calibri"/>
          <w:sz w:val="26"/>
        </w:rPr>
      </w:pPr>
      <w:r>
        <w:rPr>
          <w:rFonts w:cs="Calibri" w:ascii="Calibri" w:hAnsi="Calibri"/>
          <w:sz w:val="26"/>
        </w:rPr>
      </w:r>
    </w:p>
    <w:p>
      <w:pPr>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pStyle w:val="Normal"/>
        <w:spacing w:lineRule="auto" w:line="480"/>
        <w:ind w:firstLine="720"/>
        <w:rPr>
          <w:rFonts w:ascii="Calibri" w:hAnsi="Calibri" w:cs="Calibri"/>
          <w:sz w:val="26"/>
        </w:rPr>
      </w:pPr>
      <w:r>
        <w:rPr>
          <w:rFonts w:cs="Calibri" w:ascii="Calibri" w:hAnsi="Calibri"/>
          <w:sz w:val="26"/>
        </w:rPr>
      </w:r>
    </w:p>
    <w:p>
      <w:pPr>
        <w:pStyle w:val="Normal"/>
        <w:spacing w:lineRule="auto" w:line="480"/>
        <w:rPr>
          <w:rFonts w:ascii="Calibri" w:hAnsi="Calibri" w:cs="Calibri"/>
          <w:sz w:val="26"/>
        </w:rPr>
      </w:pPr>
      <w:r>
        <w:rPr>
          <w:rFonts w:cs="Calibri" w:ascii="Calibri" w:hAnsi="Calibri"/>
          <w:sz w:val="26"/>
          <w:u w:val="single"/>
        </w:rPr>
        <w:t>BIBLIOGRAPHY</w:t>
      </w:r>
    </w:p>
    <w:p>
      <w:pPr>
        <w:pStyle w:val="NoSpacing"/>
        <w:jc w:val="both"/>
        <w:rPr/>
      </w:pPr>
      <w:r>
        <w:rPr/>
        <w:t xml:space="preserve">Louis CROMPTON    Byron and Greek Love: Homophobia in 19th Century England; U </w:t>
        <w:tab/>
        <w:tab/>
        <w:tab/>
        <w:t xml:space="preserve"> of California Press, 1985</w:t>
      </w:r>
    </w:p>
    <w:p>
      <w:pPr>
        <w:pStyle w:val="NoSpacing"/>
        <w:jc w:val="both"/>
        <w:rPr/>
      </w:pPr>
      <w:r>
        <w:rPr/>
        <w:t>Brian INGLIS                 Roger Casement; Penguin, London, 2002</w:t>
      </w:r>
    </w:p>
    <w:p>
      <w:pPr>
        <w:pStyle w:val="NoSpacing"/>
        <w:jc w:val="both"/>
        <w:rPr/>
      </w:pPr>
      <w:r>
        <w:rPr/>
        <w:t>Deborah LUTZ</w:t>
        <w:tab/>
        <w:t xml:space="preserve"> Pleasure Bound: Victorian Sex Rebels and the New Eroticism; </w:t>
        <w:tab/>
        <w:tab/>
        <w:tab/>
        <w:tab/>
        <w:t xml:space="preserve"> Norton, New York, 2011                  </w:t>
      </w:r>
    </w:p>
    <w:p>
      <w:pPr>
        <w:pStyle w:val="NoSpacing"/>
        <w:jc w:val="both"/>
        <w:rPr/>
      </w:pPr>
      <w:r>
        <w:rPr/>
        <w:t>René MACCOLL</w:t>
        <w:tab/>
        <w:t xml:space="preserve"> Roger Casement: A New Judgment; Norton, New York, 1957</w:t>
      </w:r>
    </w:p>
    <w:p>
      <w:pPr>
        <w:pStyle w:val="NoSpacing"/>
        <w:jc w:val="both"/>
        <w:rPr/>
      </w:pPr>
      <w:r>
        <w:rPr/>
        <w:t>Wendy MOFFAT</w:t>
        <w:tab/>
        <w:t xml:space="preserve"> A Great Unrecorded History: a New Life of E.M. Forster; Farrar, </w:t>
        <w:tab/>
        <w:tab/>
        <w:tab/>
        <w:t xml:space="preserve"> Straus and Giroux, New York, 2010</w:t>
      </w:r>
    </w:p>
    <w:p>
      <w:pPr>
        <w:pStyle w:val="NoSpacing"/>
        <w:jc w:val="both"/>
        <w:rPr/>
      </w:pPr>
      <w:r>
        <w:rPr/>
        <w:t xml:space="preserve">Coilin OWENS     </w:t>
        <w:tab/>
        <w:t xml:space="preserve"> Article in Irish Literary Supplement; March 22, 2004 seen online </w:t>
        <w:tab/>
        <w:tab/>
        <w:tab/>
        <w:t>(Review and excerpt of 1911 Diary)</w:t>
      </w:r>
    </w:p>
    <w:p>
      <w:pPr>
        <w:pStyle w:val="NoSpacing"/>
        <w:jc w:val="both"/>
        <w:rPr/>
      </w:pPr>
      <w:r>
        <w:rPr/>
        <w:t>Graham ROBB</w:t>
        <w:tab/>
        <w:t xml:space="preserve"> Strangers: Homosexual Love in the Ninetheenth Century; Norton, </w:t>
        <w:tab/>
        <w:tab/>
        <w:tab/>
        <w:t xml:space="preserve"> New York, 2003</w:t>
        <w:tab/>
      </w:r>
    </w:p>
    <w:p>
      <w:pPr>
        <w:pStyle w:val="NoSpacing"/>
        <w:jc w:val="both"/>
        <w:rPr/>
      </w:pPr>
      <w:r>
        <w:rPr/>
        <w:t xml:space="preserve">Peter SINGLETON-GATES &amp; Maurice GIRODIAS The Black Diaries of  Roger Casement; </w:t>
        <w:tab/>
        <w:tab/>
        <w:tab/>
        <w:t xml:space="preserve">Grove, New York,1959   </w:t>
      </w:r>
    </w:p>
    <w:p>
      <w:pPr>
        <w:pStyle w:val="NoSpacing"/>
        <w:jc w:val="both"/>
        <w:rPr/>
      </w:pPr>
      <w:r>
        <w:rPr/>
        <w:t xml:space="preserve">Colm TOIBIN              “A Whale of a Time” (review), London Book Review, Oct. 2nd, 1997; </w:t>
        <w:tab/>
        <w:tab/>
        <w:t xml:space="preserve">             (seen online) </w:t>
      </w:r>
    </w:p>
    <w:p>
      <w:pPr>
        <w:pStyle w:val="NoSpacing"/>
        <w:jc w:val="both"/>
        <w:rPr/>
      </w:pPr>
      <w:r>
        <w:rPr/>
        <w:tab/>
        <w:tab/>
        <w:tab/>
        <w:t xml:space="preserve"> Love in a Dark Time; Scribner, New York, 2001.</w:t>
      </w:r>
    </w:p>
    <w:p>
      <w:pPr>
        <w:pStyle w:val="NoSpacing"/>
        <w:jc w:val="both"/>
        <w:rPr/>
      </w:pPr>
      <w:r>
        <w:rPr/>
        <w:tab/>
        <w:tab/>
        <w:tab/>
        <w:t xml:space="preserve">“The Tragedy of Roger Casement” (review); New York Review    </w:t>
        <w:tab/>
        <w:tab/>
        <w:tab/>
        <w:t>of Books, May 27, 2004 (online)</w:t>
      </w:r>
    </w:p>
    <w:p>
      <w:pPr>
        <w:pStyle w:val="NoSpacing"/>
        <w:rPr>
          <w:rFonts w:eastAsia="Cambria" w:cs="Cambria"/>
        </w:rPr>
      </w:pPr>
      <w:r>
        <w:rPr>
          <w:rFonts w:eastAsia="Cambria" w:cs="Cambria"/>
        </w:rPr>
        <w:t xml:space="preserve">                                                                              </w:t>
      </w:r>
    </w:p>
    <w:p>
      <w:pPr>
        <w:pStyle w:val="NoSpacing"/>
        <w:jc w:val="both"/>
        <w:rPr>
          <w:rFonts w:ascii="Calibri" w:hAnsi="Calibri" w:cs="Calibri"/>
        </w:rPr>
      </w:pPr>
      <w:r>
        <w:rPr>
          <w:rFonts w:cs="Calibri" w:ascii="Calibri" w:hAnsi="Calibri"/>
        </w:rPr>
        <w:t>{It is a scandal that the 2002 study of the Black Diaries (including the heretofore unpublished 1911 volume) by Jeffrey Dudgeon is not widely available for scholars and interested readers. The suppression continues!}</w:t>
      </w:r>
    </w:p>
    <w:p>
      <w:pPr>
        <w:pStyle w:val="Normal"/>
        <w:spacing w:lineRule="auto" w:line="480"/>
        <w:ind w:right="-1440" w:hanging="0"/>
        <w:rPr>
          <w:rFonts w:ascii="Calibri" w:hAnsi="Calibri" w:cs="Calibri"/>
          <w:sz w:val="26"/>
        </w:rPr>
      </w:pPr>
      <w:r>
        <w:rPr>
          <w:rFonts w:cs="Calibri" w:ascii="Calibri" w:hAnsi="Calibri"/>
          <w:sz w:val="26"/>
        </w:rPr>
      </w:r>
    </w:p>
    <w:p>
      <w:pPr>
        <w:pStyle w:val="Normal"/>
        <w:spacing w:lineRule="auto" w:line="480"/>
        <w:ind w:right="-1440" w:hanging="0"/>
        <w:rPr>
          <w:rFonts w:ascii="Calibri" w:hAnsi="Calibri" w:cs="Calibri"/>
          <w:sz w:val="26"/>
        </w:rPr>
      </w:pPr>
      <w:r>
        <w:rPr>
          <w:rFonts w:cs="Calibri" w:ascii="Calibri" w:hAnsi="Calibri"/>
          <w:sz w:val="26"/>
        </w:rPr>
        <w:t xml:space="preserve">ACKNOWLEDGMENTS </w:t>
      </w:r>
    </w:p>
    <w:p>
      <w:pPr>
        <w:pStyle w:val="NoSpacing"/>
        <w:jc w:val="both"/>
        <w:rPr/>
      </w:pPr>
      <w:r>
        <w:rPr>
          <w:rFonts w:eastAsia="Calibri" w:cs="Calibri" w:ascii="Calibri" w:hAnsi="Calibri"/>
        </w:rPr>
        <w:t xml:space="preserve"> </w:t>
      </w:r>
      <w:r>
        <w:rPr>
          <w:rFonts w:cs="Calibri" w:ascii="Calibri" w:hAnsi="Calibri"/>
        </w:rPr>
        <w:t xml:space="preserve">I would like to thank my good friend Geoff Hamada for his invaluable editorial and technical help with this article. He was generous with his time and improved the article greatly. My good friend Robert Samuelson also contributed his encouragement, time and invaluable technical expertise – thank you! Thanks also to the many friends who saw the article in its various stages and expressed their interest and encouragement. I have also been in email communication with Jeffrey Dudgeon, long-time civil servant, former parliamentary assistant (Northern Ireland), tireless fighter for gay rights (victorious complainant in the 1981 Strasbourg Decision) and devoted researcher and writer on Roger Casement. He very generously shared pertinent aspects of his massive research on Casement with me and encouraged my desire to write about Sir Roger from a purely gay point of view, while excusing my ignorance of the finer points of the political and social aspects of Sir Roger’s life story. I am extremely grateful for his kind shepherding of my efforts. He can be reached at </w:t>
      </w:r>
      <w:hyperlink r:id="rId4">
        <w:r>
          <w:rPr>
            <w:rStyle w:val="InternetLink"/>
            <w:rFonts w:cs="Calibri" w:ascii="Calibri" w:hAnsi="Calibri"/>
          </w:rPr>
          <w:t>http://jeffdudgeon.com</w:t>
        </w:r>
      </w:hyperlink>
      <w:r>
        <w:rPr>
          <w:rFonts w:cs="Calibri" w:ascii="Calibri" w:hAnsi="Calibri"/>
        </w:rPr>
        <w:t>.</w:t>
      </w:r>
    </w:p>
    <w:p>
      <w:pPr>
        <w:pStyle w:val="NoSpacing"/>
        <w:jc w:val="both"/>
        <w:rPr>
          <w:rFonts w:ascii="Calibri" w:hAnsi="Calibri" w:cs="Calibri"/>
        </w:rPr>
      </w:pPr>
      <w:r>
        <w:rPr>
          <w:rFonts w:cs="Calibri" w:ascii="Calibri" w:hAnsi="Calibri"/>
        </w:rPr>
      </w:r>
    </w:p>
    <w:p>
      <w:pPr>
        <w:pStyle w:val="NoSpacing"/>
        <w:jc w:val="both"/>
        <w:rPr>
          <w:rFonts w:ascii="Calibri" w:hAnsi="Calibri" w:cs="Calibri"/>
        </w:rPr>
      </w:pPr>
      <w:r>
        <w:rPr>
          <w:rFonts w:cs="Calibri" w:ascii="Calibri" w:hAnsi="Calibri"/>
        </w:rPr>
        <w:t>February 2014</w:t>
      </w:r>
    </w:p>
    <w:sectPr>
      <w:footerReference w:type="default" r:id="rId5"/>
      <w:footerReference w:type="first" r:id="rId6"/>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en-US" w:bidi="ar-SA"/>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alibri" w:hAnsi="Calibri" w:cs="Calibr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520" w:hanging="2520"/>
    </w:pPr>
    <w:rPr>
      <w:rFonts w:ascii="Calibri" w:hAnsi="Calibri" w:cs="Calibri"/>
      <w:sz w:val="26"/>
    </w:rPr>
  </w:style>
  <w:style w:type="paragraph" w:styleId="NoSpacing">
    <w:name w:val="No Spacing"/>
    <w:qFormat/>
    <w:pPr>
      <w:widowControl/>
      <w:bidi w:val="0"/>
    </w:pPr>
    <w:rPr>
      <w:rFonts w:ascii="Cambria" w:hAnsi="Cambria" w:eastAsia="MS Mincho;ＭＳ 明朝" w:cs="Times New Roman"/>
      <w:color w:val="auto"/>
      <w:sz w:val="24"/>
      <w:szCs w:val="24"/>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jeffdudgeon.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6:03:00Z</dcterms:created>
  <dc:creator>Geoffrey Hamada</dc:creator>
  <dc:description/>
  <cp:keywords/>
  <dc:language>en-US</dc:language>
  <cp:lastModifiedBy>zzz</cp:lastModifiedBy>
  <cp:lastPrinted>2013-05-19T17:11:00Z</cp:lastPrinted>
  <dcterms:modified xsi:type="dcterms:W3CDTF">2014-02-11T23:38:00Z</dcterms:modified>
  <cp:revision>31</cp:revision>
  <dc:subject/>
  <dc:title/>
</cp:coreProperties>
</file>