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uchs, Félix Alexandre 1858-1928</w:t>
      </w:r>
    </w:p>
    <w:p>
      <w:pPr>
        <w:pStyle w:val="Normal"/>
        <w:spacing w:lineRule="auto" w:line="360"/>
        <w:jc w:val="both"/>
        <w:rPr>
          <w:sz w:val="24"/>
        </w:rPr>
      </w:pPr>
      <w:r>
        <w:rPr>
          <w:sz w:val="24"/>
        </w:rPr>
        <w:t>A qualified lawyer, he first went to Congo in 1888, becoming one of its first Magistrates. He was often absent in Belgium, and was later reproached for his lack of foresight during the “Casement” affair and after. The BNB (which is usually overtly hagiographic) claims that even well before the Commission of Inquiry in 1905 he should have denounced the abuses. But, it goes on “he was too subtle, delicate (fin) and too intelligent not to be aware of the systems faults.</w:t>
      </w:r>
    </w:p>
    <w:p>
      <w:pPr>
        <w:pStyle w:val="Normal"/>
        <w:rPr>
          <w:sz w:val="24"/>
        </w:rPr>
      </w:pPr>
      <w:r>
        <w:rPr>
          <w:sz w:val="24"/>
        </w:rPr>
      </w:r>
    </w:p>
    <w:p>
      <w:pPr>
        <w:pStyle w:val="Normal"/>
        <w:rPr>
          <w:sz w:val="24"/>
        </w:rPr>
      </w:pPr>
      <w:r>
        <w:rPr>
          <w:sz w:val="24"/>
        </w:rPr>
      </w:r>
    </w:p>
    <w:p>
      <w:pPr>
        <w:pStyle w:val="Normal"/>
        <w:spacing w:lineRule="auto" w:line="360"/>
        <w:jc w:val="both"/>
        <w:rPr>
          <w:sz w:val="24"/>
        </w:rPr>
      </w:pPr>
      <w:r>
        <w:rPr>
          <w:sz w:val="24"/>
        </w:rPr>
        <w:t>Lothaire, Hubert  J.</w:t>
      </w:r>
    </w:p>
    <w:p>
      <w:pPr>
        <w:pStyle w:val="Normal"/>
        <w:spacing w:lineRule="auto" w:line="360"/>
        <w:jc w:val="both"/>
        <w:rPr/>
      </w:pPr>
      <w:r>
        <w:rPr>
          <w:sz w:val="24"/>
        </w:rPr>
        <w:t>“</w:t>
      </w:r>
      <w:r>
        <w:rPr>
          <w:sz w:val="24"/>
        </w:rPr>
        <w:t xml:space="preserve">In 1895, at Lindi in the Congo, the Belgian officer Lothaire arrested Charlie Stokes, an old lay missionary turned gun-runner who had once helped to rescue Buganda from an Arab </w:t>
      </w:r>
      <w:r>
        <w:rPr>
          <w:i/>
          <w:sz w:val="24"/>
        </w:rPr>
        <w:t>coup d’état</w:t>
      </w:r>
      <w:r>
        <w:rPr>
          <w:sz w:val="24"/>
        </w:rPr>
        <w:t>, and was now nominally in the German service. Charging Stokes with assisting the enemies of the State by selling arms to Arab slavers, Lothaire hanged him on the spot.” (The King Incorporated, by Neal Ascherson. London: Granta, 1999, page 243.)</w:t>
      </w:r>
    </w:p>
    <w:p>
      <w:pPr>
        <w:pStyle w:val="Normal"/>
        <w:spacing w:lineRule="auto" w:line="360"/>
        <w:jc w:val="both"/>
        <w:rPr>
          <w:sz w:val="24"/>
        </w:rPr>
      </w:pPr>
      <w:r>
        <w:rPr>
          <w:sz w:val="24"/>
        </w:rPr>
      </w:r>
    </w:p>
    <w:p>
      <w:pPr>
        <w:pStyle w:val="Normal"/>
        <w:spacing w:lineRule="auto" w:line="360"/>
        <w:jc w:val="both"/>
        <w:rPr/>
      </w:pPr>
      <w:r>
        <w:rPr>
          <w:sz w:val="24"/>
        </w:rPr>
        <w:t xml:space="preserve">Wahis, Théophile Théodore Joseph Antoine, 1844-1921, was a volunteer in the Mexican Legion, part of the disastrous plan to install the Hapsburg Archduke Maximillian and his wife Carlotta (Léopold’s sister) as Emperor and Empress of Mexico in 1864. The new empire lasted less than three years, when Maximillian was executed, and his widow returned to Belgium deranged, living in a chateau in Tervuren until 1927. Meanwhile Wahis’ star was on the rise, and he was appointed Vice Governor-General of the Congo in 1880(?), and in 1892, Governor-General, a post he held until 1912. He was largely responsible for the organisation of the </w:t>
      </w:r>
      <w:r>
        <w:rPr>
          <w:i/>
          <w:sz w:val="24"/>
        </w:rPr>
        <w:t>Force Publique</w:t>
      </w:r>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Wangermée, Emile  1855-1924</w:t>
      </w:r>
    </w:p>
    <w:p>
      <w:pPr>
        <w:pStyle w:val="Normal"/>
        <w:spacing w:lineRule="auto" w:line="360"/>
        <w:jc w:val="both"/>
        <w:rPr>
          <w:sz w:val="24"/>
        </w:rPr>
      </w:pPr>
      <w:r>
        <w:rPr>
          <w:sz w:val="24"/>
        </w:rPr>
        <w:t>Originally an Officer in the Engineers, Léopold appointed him to reinforce the defences of the Lower Congo in 1892. In 1897 he was nominated Vice-Governor-General, just as problems began in the Orientale Province. He was the first Governor of Katanga, and in 1910 he founded Elizabetheville (Lubumbashi).</w:t>
      </w:r>
    </w:p>
    <w:p>
      <w:p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47:00Z</dcterms:created>
  <dc:creator>Michael O'Sullivan</dc:creator>
  <dc:description/>
  <cp:keywords/>
  <dc:language>en-US</dc:language>
  <cp:lastModifiedBy>zzz</cp:lastModifiedBy>
  <dcterms:modified xsi:type="dcterms:W3CDTF">2012-07-02T10:50:00Z</dcterms:modified>
  <cp:revision>6</cp:revision>
  <dc:subject/>
  <dc:title>Fuchs, Félix Alexandre: 1858-1928</dc:title>
</cp:coreProperties>
</file>