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b/>
          <w:b/>
          <w:sz w:val="24"/>
          <w:szCs w:val="24"/>
        </w:rPr>
      </w:pPr>
      <w:r>
        <w:rPr>
          <w:rFonts w:cs="Times New Roman" w:ascii="Times New Roman" w:hAnsi="Times New Roman"/>
          <w:b/>
          <w:sz w:val="24"/>
          <w:szCs w:val="24"/>
        </w:rPr>
        <w:t>Coroner's Inquest into death of Captain Casement in Ballyme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b/>
          <w:b/>
          <w:sz w:val="24"/>
          <w:szCs w:val="24"/>
        </w:rPr>
      </w:pPr>
      <w:r>
        <w:rPr>
          <w:rFonts w:cs="Times New Roman" w:ascii="Times New Roman" w:hAnsi="Times New Roman"/>
          <w:b/>
          <w:sz w:val="24"/>
          <w:szCs w:val="24"/>
        </w:rPr>
        <w:t>Northern Whig (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b/>
          <w:b/>
          <w:sz w:val="24"/>
          <w:szCs w:val="24"/>
        </w:rPr>
      </w:pPr>
      <w:r>
        <w:rPr>
          <w:rFonts w:cs="Times New Roman" w:ascii="Times New Roman" w:hAnsi="Times New Roman"/>
          <w:b/>
          <w:sz w:val="24"/>
          <w:szCs w:val="24"/>
        </w:rPr>
        <w:t>29 May 1877 (page 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From our correspon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On Saturday evening an inquest was held in the Adair Arms Hotel, Ballymena before William Raphael Esq coroner touching on the sudden death of Roger Casement Esq. formerly captain in the 3rd Dragoons who had been residing for the past six months in the hotel. The deceased gentleman had been for a lengthened period in ailing health, and about 4.30 a.m. on Saturday morning he had a severe attack of haemorrhage. Medical aid was procured but at 8 a.m. the haemorrhage returned with increased severity and quickly proved fat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After hearing the evidence of Francis O'Rawe one of the attendants at the establishment and of Dr. Young, the jury returned a verdict that the death was caused by haemorrhage arising from a long continuing pulmonary disea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b/>
          <w:sz w:val="24"/>
          <w:szCs w:val="24"/>
        </w:rPr>
        <w:t>Father’s gravestone inscription in New Cemetery, Ballyme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Detail obtained on inspection by Travers King and sent to Bulmer Hobson in 193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n Memory of Captain Roger Casement late of the 3rd Dragoons who departed this life 26th May 1877 age 59 yea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t>In a notebook of 1882 (NLI MS 12114) Roger Casement has written that his father was born on 23rd May 181-. The last character has frayed off the inside cover but 1819 was recorded by Casement in his article on Kossuth. That would make his father's death occurring at age 58 just after his birthday, not at 59 as inscribed on the stone. The father used to say he was the same age as Queen Victoria and she was born in 181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In the other flyleaf he has copied out a letter to brothers Charlie and Tom, addressed to a newly arrived ship, from his grandfather's Australian executor in Williamstown. Perry was suggesting the sale of New Zealand property and mentioned RDC's uncles D.A. and W.W. Casement of Euroa in Australia (not as I previously mentioned to Hugh, New Zealand). Roger's other uncle Hugh is stated in a scribbled note to have been born in 1820 which makes him younger than the fath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9:15:00Z</dcterms:created>
  <dc:creator/>
  <dc:description/>
  <cp:keywords/>
  <dc:language>en-US</dc:language>
  <cp:lastModifiedBy>zzz</cp:lastModifiedBy>
  <cp:lastPrinted>2009-09-05T13:18:00Z</cp:lastPrinted>
  <dcterms:modified xsi:type="dcterms:W3CDTF">2016-08-17T22:18:00Z</dcterms:modified>
  <cp:revision>11</cp:revision>
  <dc:subject/>
  <dc:title/>
</cp:coreProperties>
</file>