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b/>
          <w:b/>
          <w:lang w:eastAsia="en-GB"/>
        </w:rPr>
      </w:pPr>
      <w:r>
        <w:rPr>
          <w:b/>
          <w:lang w:eastAsia="en-GB"/>
        </w:rPr>
        <w:t>Casement to Col Robert Berry</w:t>
      </w:r>
    </w:p>
    <w:p>
      <w:pPr>
        <w:pStyle w:val="Normal"/>
        <w:autoSpaceDE w:val="false"/>
        <w:jc w:val="both"/>
        <w:rPr>
          <w:b/>
          <w:b/>
          <w:lang w:eastAsia="en-GB"/>
        </w:rPr>
      </w:pPr>
      <w:r>
        <w:rPr>
          <w:b/>
          <w:lang w:eastAsia="en-GB"/>
        </w:rPr>
        <w:t xml:space="preserve">6 June 1910 </w:t>
      </w:r>
    </w:p>
    <w:p>
      <w:pPr>
        <w:pStyle w:val="Normal"/>
        <w:autoSpaceDE w:val="false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autoSpaceDE w:val="false"/>
        <w:jc w:val="both"/>
        <w:rPr>
          <w:b/>
          <w:b/>
          <w:lang w:eastAsia="en-GB"/>
        </w:rPr>
      </w:pPr>
      <w:r>
        <w:rPr>
          <w:b/>
          <w:lang w:eastAsia="en-GB"/>
        </w:rPr>
        <w:t>Farmleigh 10 pp. No. 13 (also in NLI 31,722 in carbon copy form, “A portrait of Roger Casement: some unpublished letters to Col. Robert Gordon Berry, edited with commentary by Desmond J, Berry. 1905-1913)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lang w:eastAsia="en-GB"/>
        </w:rPr>
        <w:t>Casement was at Mrs Berry’s on 27/28 May 1910</w:t>
      </w:r>
      <w:r>
        <w:rPr/>
        <w:t xml:space="preserve"> </w:t>
      </w:r>
      <w:r>
        <w:rPr>
          <w:b/>
        </w:rPr>
        <w:t>according to his diary “To Richhill Castle To Mrs Berry. Gordon &amp; Art.”</w:t>
      </w:r>
    </w:p>
    <w:p>
      <w:pPr>
        <w:pStyle w:val="Normal"/>
        <w:autoSpaceDE w:val="false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autoSpaceDE w:val="false"/>
        <w:jc w:val="right"/>
        <w:rPr>
          <w:lang w:eastAsia="en-GB"/>
        </w:rPr>
      </w:pPr>
      <w:r>
        <w:rPr>
          <w:lang w:eastAsia="en-GB"/>
        </w:rPr>
        <w:t>Ballycastle</w:t>
      </w:r>
    </w:p>
    <w:p>
      <w:pPr>
        <w:pStyle w:val="Normal"/>
        <w:autoSpaceDE w:val="false"/>
        <w:jc w:val="right"/>
        <w:rPr>
          <w:lang w:eastAsia="en-GB"/>
        </w:rPr>
      </w:pPr>
      <w:r>
        <w:rPr>
          <w:lang w:eastAsia="en-GB"/>
        </w:rPr>
        <w:t>Co. Antrim</w:t>
      </w:r>
    </w:p>
    <w:p>
      <w:pPr>
        <w:pStyle w:val="Normal"/>
        <w:autoSpaceDE w:val="false"/>
        <w:jc w:val="right"/>
        <w:rPr/>
      </w:pPr>
      <w:r>
        <w:rPr>
          <w:lang w:eastAsia="en-GB"/>
        </w:rPr>
        <w:t>6</w:t>
      </w:r>
      <w:r>
        <w:rPr>
          <w:vertAlign w:val="superscript"/>
          <w:lang w:eastAsia="en-GB"/>
        </w:rPr>
        <w:t>th</w:t>
      </w:r>
      <w:r>
        <w:rPr>
          <w:lang w:eastAsia="en-GB"/>
        </w:rPr>
        <w:t xml:space="preserve"> June 1910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>My dear Berry,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Your letter of 26 March reached me at home – where I arrived (or rather in England) on 1st May &amp; soon after King Edward's death. I passed away from London &amp; came to dear old Dublin &amp; Ireland – as ever was – I spent a happy day &amp; night at Richhill – &amp; saw Arthur &amp; Gordon and Desmond. I've also seen Mrs. Berry – needless to say – and had long yarns with her – &amp; I fully agree with her that you must come home in July &amp; help her with Gordon's school future and Art's – &amp; the Cattle Show and so many thing that she finds a pretty big load on one young woman's hands. So – let there be no mistake – Home you come in July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I thought in many ways S. Leone would interest you – the up-country native – the real Africa – is very interesting. I remember him in swarms at S/Leone in the early eighties – with his pagan nudity or his Muslim robes – always picturesque and full of colour. Then, as for the climate I really like it in many ways – the calm and beauty of the atmosphere &amp; the shining of the sun on the leaves of so many glorious trees and plants – &amp; the glossy skins of our pagan brothers &amp; the bright sea – I've been on those hill tops round S/Leone in 1885 &amp; slept one night in the grass (in a camp) on the very hill you are quartered on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I've seen Bigger in Belfast. He is very fat &amp; not so active as he once was. I've not read his book yet – but will get a copy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Politics are all rotten I think – especially the Unionist side, for theirs is merely stone throwing. It's an ill bird fouls its own nest was said of North of Ireland Unionists by the Prophet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I've been reading Grattan's speeches – on Irish Independence, on corruption, the Catholic Claims, &amp; finally Anti-Union – and they present a moving and amazing picture of the Ireland that was – and of the Ireland that is!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He foretold it all – even the “Nationalist” party – &amp; strangest of all the attack on Lords!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ab/>
        <w:t>If any Irish Unionist ever reads Grattan how can he look Ireland in the face I wonder?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There is a small event tomorrow up Glenariffe at the Dobbs' place &amp; I go with my sister from this just for the day. Then on 26th June the Shane O'Neill cairn Memorial Days comes off &amp; Shane Leslie “pronounces the Oration” – Mrs. Green comes over &amp; of course F.J.B. &amp; I shall probably be there – altho' I hate crowds &amp; all the demonstrations that leave everything just the same, only Ireland a little weaker by so much energy dissipated in Gabble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Most of these people seem to think that talk and extreme views are the end – instead of being only a means (&amp; not the best means) to the end. The End is the well being and the freedom of Ireland – that alone – &amp; as a rule I think the talking hurts Ireland, and yet it is the talkers who prevail all over the land.</w:t>
      </w:r>
    </w:p>
    <w:p>
      <w:pPr>
        <w:pStyle w:val="Normal"/>
        <w:autoSpaceDE w:val="false"/>
        <w:jc w:val="both"/>
        <w:rPr/>
      </w:pPr>
      <w:r>
        <w:rPr>
          <w:lang w:eastAsia="en-GB"/>
        </w:rPr>
        <w:tab/>
        <w:t>Well I'm running on too much – au revoir – I go back to Rio end of July – so if you hurry up we may meet at home.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ab/>
        <w:t>Mise do chara fior,</w:t>
      </w:r>
    </w:p>
    <w:p>
      <w:pPr>
        <w:pStyle w:val="Normal"/>
        <w:autoSpaceDE w:val="false"/>
        <w:jc w:val="both"/>
        <w:rPr>
          <w:lang w:eastAsia="en-GB"/>
        </w:rPr>
      </w:pPr>
      <w:r>
        <w:rPr>
          <w:lang w:eastAsia="en-GB"/>
        </w:rPr>
        <w:tab/>
        <w:tab/>
        <w:t>Roger Casement</w:t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8:01:00Z</dcterms:created>
  <dc:creator>maxim</dc:creator>
  <dc:description/>
  <cp:keywords/>
  <dc:language>en-US</dc:language>
  <cp:lastModifiedBy>0</cp:lastModifiedBy>
  <cp:lastPrinted>2011-10-12T14:16:00Z</cp:lastPrinted>
  <dcterms:modified xsi:type="dcterms:W3CDTF">2019-11-04T13:07:00Z</dcterms:modified>
  <cp:revision>10</cp:revision>
  <dc:subject/>
  <dc:title>Annual Conference Workshop Programme</dc:title>
</cp:coreProperties>
</file>