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ff,</w:t>
        <w:br/>
        <w:t xml:space="preserve"> </w:t>
        <w:br/>
        <w:t>I found these in the 1871 census:</w:t>
        <w:br/>
        <w:t xml:space="preserve"> </w:t>
        <w:br/>
        <w:t>9 Mayfield Road, Hackney</w:t>
        <w:br/>
        <w:t>Roger Casement, 53, retired officer of the army &amp; millitia [sic]</w:t>
        <w:br/>
        <w:t>Annie, wife, 36</w:t>
        <w:br/>
        <w:t>Agnes J., dau., 14</w:t>
        <w:br/>
        <w:t>Charles W.A.B., son, 9, b. in London</w:t>
        <w:br/>
        <w:t>Thos H.F., son, 8, b. in France</w:t>
        <w:br/>
        <w:t>Roger D., son, 6</w:t>
        <w:br/>
        <w:t>all b. in Ireland unless otherwise shown here.</w:t>
        <w:br/>
        <w:t xml:space="preserve"> </w:t>
        <w:br/>
        <w:t>I think Lesley McNaughton had Charlie's middle names as Adam William</w:t>
        <w:br/>
        <w:t>Ball, but it seems the order was different.  Tom evidently had the</w:t>
        <w:br/>
        <w:t>third name Francis; I don't know whether he changed it to Jephson at</w:t>
        <w:br/>
        <w:t>confirmation (if he was ever confirmed), or whether that was just</w:t>
        <w:br/>
        <w:t>someone's imagination.</w:t>
        <w:br/>
        <w:t xml:space="preserve"> </w:t>
        <w:br/>
        <w:t>In 1881 Roddie was staying (or living) with Auntie in Liverpool.  His</w:t>
        <w:br/>
        <w:t>brothers were at sea or in Oz by then, I think.  I can't find Nina in</w:t>
        <w:br/>
        <w:t>any census after1871.</w:t>
        <w:br/>
        <w:t xml:space="preserve"> </w:t>
        <w:br/>
        <w:t>The coming weekend is the European Heritage open days.  Hope the</w:t>
        <w:br/>
        <w:t>weather improves by then.</w:t>
        <w:br/>
        <w:t xml:space="preserve"> </w:t>
        <w:br/>
        <w:t>best from</w:t>
        <w:br/>
        <w:t>__________ Hug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7:27:00Z</dcterms:created>
  <dc:creator>itg(hps)</dc:creator>
  <dc:description/>
  <dc:language>en-US</dc:language>
  <cp:lastModifiedBy>Dudgeon</cp:lastModifiedBy>
  <cp:lastPrinted>2001-10-24T21:32:00Z</cp:lastPrinted>
  <dcterms:modified xsi:type="dcterms:W3CDTF">2010-09-11T17:28:00Z</dcterms:modified>
  <cp:revision>3</cp:revision>
  <dc:subject/>
  <dc:title>Human Rights and Policing Conference</dc:title>
</cp:coreProperties>
</file>