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CASEMENT’S LIFE AND CAREER 1864-1916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64: 1 September born in Dubli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70s: Lived in England until parents died in 1873 and 1877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80: Left Diocesan School in Ballymena, Co Antrim aged 15, and went to live with uncle Edward Bannister in Liverpool. He too was a trader and latterly a consul in the Cong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81-83: Clerical job with Elder Dempster &amp; Co. in Liverpoo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83-84: Purser on Elder Dempster ship sailing to and from west Afric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1884-1886: In Congo working for King Leopold’s International Association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86-1888: With the Sanford Exploring Expedition, working on river transport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1888-November 1888: “Elephant shooting” then to the Matadi-Stanley Pool railway project as transport manager and director of native black personnel. </w:t>
      </w:r>
    </w:p>
    <w:p>
      <w:pPr>
        <w:pStyle w:val="BodyText2"/>
        <w:rPr>
          <w:lang w:val="en-GB"/>
        </w:rPr>
      </w:pPr>
      <w:r>
        <w:rPr>
          <w:lang w:val="en-GB"/>
        </w:rPr>
        <w:t>1888-1889: “Lay-helper” with the Baptist Missionary Society near Stanley Poo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1890-92: Organising labour and transport to Stanley Pool and operating a trading station for Belgian-based </w:t>
      </w:r>
      <w:r>
        <w:rPr>
          <w:i/>
          <w:iCs/>
        </w:rPr>
        <w:t>Société Anonyme Belge,</w:t>
      </w:r>
      <w:r>
        <w:rPr/>
        <w:t xml:space="preserve"> founded by Captain Albert Thys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1892-95: working for Survey Department, assistant Director of Customs at Old Calabar in the Niger Coast (Oil Rivers) Protectorate, and acting vice-consul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95-97: Consul at Lourenco Marques in Portuguese East Africa (Mozambique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98-99: Consul at St Paul de Loanda in Portuguese West Africa (Angola) also covering the Congo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899-1900: In South Africa on Boer War service that included a spying mission to Delagoa Bay in Mozambiqu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00-1903: Consul at Boma in the Congo Independent State. Congo investigation from July to September 1903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1904: </w:t>
      </w:r>
      <w:r>
        <w:rPr>
          <w:i/>
          <w:iCs/>
        </w:rPr>
        <w:t>Correspondence and Report from His Majesty’s Consul at Boma respecting the Administration of the Independent State of the Congo</w:t>
      </w:r>
      <w:r>
        <w:rPr/>
        <w:t xml:space="preserve"> published; briefly consul-general in Lisbon. Started involvement in nationalist politics in Belfast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05: Awarded CMG, a Foreign Office decoratio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06: Appointed consul at Santos (São Paulo state) in Brazil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07: Transferred to Pará (Belém)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09-1910: Promoted consul-general in Rio de Janeiro, residing at Petropolis; technically in post until 1913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10 and 1911: investigatory missions to the Putumayo; Knighted July 1911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1912: Report entitled </w:t>
      </w:r>
      <w:r>
        <w:rPr>
          <w:i/>
          <w:iCs/>
        </w:rPr>
        <w:t>Correspondence respecting the treatment of British Colonial Subjects and Native Indians employed in the collection of Rubber in the Putumayo District</w:t>
      </w:r>
      <w:r>
        <w:rPr/>
        <w:t xml:space="preserve"> publish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13: House of Commons committee report on Putumayo published; retired from consular service on ill-health grounds in July with a pension of £412 p.a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13-14: Treasurer of Irish Volunteers. Helped arrange gunrunning into Howth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14: Went to USA in July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1914-16: Travelled to Germany in October to make a Treaty, raise an Irish Brigade and arrange arms for a Rising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8"/>
          <w:szCs w:val="28"/>
        </w:rPr>
      </w:pPr>
      <w:r>
        <w:rPr/>
        <w:t>1916: April, landed off submarine in Ireland and captured. Executed for treason on 3 Augu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onwhite">
    <w:name w:val="bodyonwhi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38:00Z</dcterms:created>
  <dc:creator>ZZZZ</dc:creator>
  <dc:description/>
  <cp:keywords/>
  <dc:language>en-US</dc:language>
  <cp:lastModifiedBy>zzz</cp:lastModifiedBy>
  <cp:lastPrinted>2009-04-04T13:05:00Z</cp:lastPrinted>
  <dcterms:modified xsi:type="dcterms:W3CDTF">2012-05-31T11:01:00Z</dcterms:modified>
  <cp:revision>9</cp:revision>
  <dc:subject/>
  <dc:title>LYNN UNIVERSITY AT BOCA RATON</dc:title>
</cp:coreProperties>
</file>