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lang w:val="en-US"/>
        </w:rPr>
      </w:pPr>
      <w:r>
        <w:rPr>
          <w:b/>
          <w:lang w:val="en-US"/>
        </w:rPr>
        <w:t>INTRODUCTION</w:t>
      </w:r>
    </w:p>
    <w:p>
      <w:pPr>
        <w:pStyle w:val="Normal"/>
        <w:spacing w:lineRule="atLeast" w:line="480"/>
        <w:jc w:val="center"/>
        <w:rPr>
          <w:b/>
          <w:b/>
          <w:lang w:val="en-US"/>
        </w:rPr>
      </w:pPr>
      <w:r>
        <w:rPr>
          <w:b/>
          <w:lang w:val="en-US"/>
        </w:rPr>
        <w:t>(From the UCD Manuscript Archiv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0"/>
        <w:rPr>
          <w:b/>
          <w:b/>
          <w:bCs/>
          <w:lang w:val="en-US"/>
        </w:rPr>
      </w:pPr>
      <w:r>
        <w:rPr>
          <w:b/>
          <w:bCs/>
          <w:lang w:val="en-US"/>
        </w:rPr>
        <w:t>DENIS McCULLOUGH</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0"/>
        <w:rPr>
          <w:b/>
          <w:b/>
          <w:bCs/>
          <w:lang w:val="en-US"/>
        </w:rPr>
      </w:pPr>
      <w:r>
        <w:rPr>
          <w:b/>
          <w:bCs/>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lang w:val="en-US"/>
        </w:rPr>
      </w:pPr>
      <w:r>
        <w:rPr>
          <w:lang w:val="en-US"/>
        </w:rPr>
        <w:t>Denis McCullough was born in Belfast on 24 January 1883. His father and mother, both strong nationalists, owned a public house at the corner of Barrack Street and Divis Street. He was educated by the Christian Brothers and was to become involved with the Gaelic League sometime before 1900. He was one of the founders of the first hurling club in Belfast, an enterprise which ultimately led to the foundation of the County Antrim Board of the Gaelic Athletic Associa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pPr>
      <w:r>
        <w:rPr>
          <w:lang w:val="en-US"/>
        </w:rPr>
        <w:t xml:space="preserve">After 1903 he-joined the Irish Republican Brotherhood but was to become disillusioned with its lack of discipline and its traditionalism. He began recruiting younger men into the Organisation, including </w:t>
      </w:r>
      <w:r>
        <w:rPr/>
        <w:t>Bulmer</w:t>
      </w:r>
      <w:r>
        <w:rPr>
          <w:lang w:val="en-US"/>
        </w:rPr>
        <w:t xml:space="preserve"> Hobson with whom he founded the Dungannon Clubs in 1905. The Dungannon Clubs were nonsectarian, republican and separatist, and flourished mainly in Ulster. They were absorbed into Sinn' Fein between 1906 and 1908.</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lang w:val="en-US"/>
        </w:rPr>
      </w:pPr>
      <w:r>
        <w:rPr>
          <w:lang w:val="en-US"/>
        </w:rPr>
        <w:t>In 1913 McCullough became a member of the Executive of the Irish Volunteers and introduced the movement into Belfast. He played a major part along with Bulmer Hobson, Sean MacDiarmada and Tom Clarke in taking the IRB along more militant lines after the foundation of the Irish Volunteers and was imprisoned from August to November 1915 under the Defence of the Realm Ac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lang w:val="en-US"/>
        </w:rPr>
      </w:pPr>
      <w:r>
        <w:rPr>
          <w:lang w:val="en-US"/>
        </w:rPr>
        <w:t>In 1915 he was elected chairman of the IRB and presided at the meeting at which the decision to hold the Rising was taken; as President of the Supreme Council of the IRB he supported the Rising but was not aware of the final details. He was given the task of bringing 132 volunteers from Belfast to Coalisland, County Tyrone, where he was to meet Dr Patrick McCartan and travel South to join Liam Mellows in Connaught. As a result of the confusion surrounding the Rising, McCullough and his men returned to Belfast on Sunday evening and had no direct involvement in the fighting. He was arrested the following Friday and there followed a lengthy period of imprisonment.</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lang w:val="en-US"/>
        </w:rPr>
      </w:pPr>
      <w:r>
        <w:rPr>
          <w:lang w:val="en-US"/>
        </w:rPr>
        <w:t>He was imprisoned in Richmond Barracks, Dublin, in Frongoch, Wales, and in Reading Jail from where he was released on 6 August 1916. On 16 August he married Agnes Ryan, a member of the prominent Ryan family of Tomcoole, County Wexford. She was a sister of Dr James Ryan who served in every Fianna Fail government until 1965, of Mrs Sean T O'Kelly and Mrs Richard Mulcahy. Between May 1918 and March 1919 McCullough was imprisoned in Belfast Jail, Arbour Hill, Dublin and Gloucester Jail in succession. Between April and July 1920 he was again in Belfast Jail. In October 1920 he was tried by court martial and sentenced to six months imprisonment, released in January 1921, rearrested and confined to Military Barracks Belfast and Holywood, County Down. He was subsequently detained in Ballykinlar, County Down until December 1921.</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pPr>
      <w:r>
        <w:rPr>
          <w:lang w:val="en-US"/>
        </w:rPr>
        <w:t xml:space="preserve">He was elected a Sinn Fein Councillor to Belfast Corporation from 1918 until 1922. After the Treaty he was sent on a special mission to the United States by Michael Collins. He sat in </w:t>
      </w:r>
      <w:r>
        <w:rPr/>
        <w:t>Dail</w:t>
      </w:r>
      <w:r>
        <w:rPr>
          <w:lang w:val="en-US"/>
        </w:rPr>
        <w:t xml:space="preserve"> </w:t>
      </w:r>
      <w:r>
        <w:rPr/>
        <w:t>Eireann</w:t>
      </w:r>
      <w:r>
        <w:rPr>
          <w:lang w:val="en-US"/>
        </w:rPr>
        <w:t xml:space="preserve"> as a </w:t>
      </w:r>
      <w:r>
        <w:rPr/>
        <w:t>Cumann</w:t>
      </w:r>
      <w:r>
        <w:rPr>
          <w:lang w:val="en-US"/>
        </w:rPr>
        <w:t xml:space="preserve"> na nGaedheal deputy from 1924 to 1927 when he retired from active participation in political life.</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t>Denis McCullough was a piano tuner by trade, serving his apprenticeship to the piano and music trade with Messrs Crane &amp; Sons, High Street, Belfast; and later securing employment with Charles Hardy &amp; Son, Anne Street, Belfast he established his own business in 1909 at 12 Howard Street, moving after two or three years to larger premises at 8 Howard Street. Encouraged by Francis Joseph Bigger, he began manufacturing bagpipes on the top floor of the premis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t>McCullough moved his business to Dublin in 1919 as a result of the Belfast Boycott, and set up premises in Parliament Street where he traded under the name of McCulloughs Ltd. In 1922, when he was in America, his wife obtained a lease on premises in Dawson Street. Premises and stock were completely destroyed by a land mine in December and the business had to be rebuilt from scratch. In the same year McCullough had travelled to Germany at the request of General Richard Mulcahy, Minister for Defence, and had engaged Colonel Brase as Comptroller for the newly established Army School of Musi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t>Denis McCullough was associated with several firms: as chairman of Crean &amp; Sons Ltd, Moore Clothing Company Ltd, M. Duan &amp; Company Ltd and Weartex Ltd; and as a director of Clondalkin Paper Mills, Comhlucht Baguin na heireann, Irish National Insurance Company Ltd, Bowaters Irish Wallboard Mills, CB Paper Sacks Ltd, Drimnagh Paper Mills Ltd and Killeen Paper Mills Ltd; as well as being founder governing director and chairman of McCulloughs Ltd. He was vice president of the Federation of Irish Manufacturers for two terms and a governor and senior vice-president of the Royal Irish Academy of Music.</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t>In 1927 he represented Ireland at an inter-parliamentary commercial conference in Rio de Janeira. With Hilton Edwards and Michael MacLiammoir he was associated with the foundation of the Gate Theatre in 1928. He was nominated by the government as the employees' advisor to the Irish delegation at the twentieth session of the International Labour Conference in Geneva in 1936.</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0"/>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US"/>
        </w:rPr>
      </w:pPr>
      <w:r>
        <w:rPr>
          <w:lang w:val="en-US"/>
        </w:rPr>
        <w:t>Like her husband, Agnes McCullough took an active part in national and public affairs. She died in March 1967, shortly after the golden jubilee of their wedding. Denis McCullough died on 11 September 1968.</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US"/>
        </w:rPr>
      </w:pPr>
      <w:r>
        <w:rPr>
          <w:lang w:val="en-US"/>
        </w:rPr>
        <w:t xml:space="preserve">The </w:t>
      </w:r>
      <w:r>
        <w:rPr>
          <w:b/>
          <w:lang w:val="en-US"/>
        </w:rPr>
        <w:t>Denis McCullough Paper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US"/>
        </w:rPr>
      </w:pPr>
      <w:r>
        <w:rPr>
          <w:lang w:val="en-US"/>
        </w:rPr>
        <w:t>The Denis McCullough Papers were deposited in the Archives Department, University College Dublin in May 1994 by Mr. Joe McCullough.</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lang w:val="en-US"/>
        </w:rPr>
        <w:t xml:space="preserve">The collection documents McCullough's political career and in particular his involvement with the IRB in Belfast, though the papers are mainly retrospective and take the form of correspondence relating to historical research; statements and narratives </w:t>
      </w:r>
      <w:r>
        <w:rPr>
          <w:b/>
          <w:lang w:val="en-US"/>
        </w:rPr>
        <w:t xml:space="preserve">by </w:t>
      </w:r>
      <w:r>
        <w:rPr>
          <w:lang w:val="en-US"/>
        </w:rPr>
        <w:t xml:space="preserve">McCullough; and the scripts of radio and television interviews given </w:t>
      </w:r>
      <w:r>
        <w:rPr>
          <w:b/>
          <w:lang w:val="en-US"/>
        </w:rPr>
        <w:t xml:space="preserve">by </w:t>
      </w:r>
      <w:r>
        <w:rPr>
          <w:lang w:val="en-US"/>
        </w:rPr>
        <w:t>him. The exception to this general rule is the material relating to McCullough's special mission to the United States in 1922.</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US"/>
        </w:rPr>
      </w:pPr>
      <w:r>
        <w:rPr>
          <w:lang w:val="en-US"/>
        </w:rPr>
        <w:t>The collection has been arranged in three broad categories relating to (a) McCullough's political career (b) material of general historical interest and (c) family and personal material. Each of these main categories has been subdivided into sections according to subject or document typ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lang w:val="en-US"/>
        </w:rPr>
      </w:pPr>
      <w:r>
        <w:rPr>
          <w:lang w:val="en-US"/>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lang w:val="en-US"/>
        </w:rPr>
      </w:pPr>
      <w:r>
        <w:rPr>
          <w:lang w:val="en-US"/>
        </w:rPr>
        <w:t>Ciaran Trace</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jc w:val="both"/>
        <w:rPr/>
      </w:pPr>
      <w:r>
        <w:rPr>
          <w:b/>
          <w:lang w:val="en-US"/>
        </w:rPr>
        <w:t xml:space="preserve">5 </w:t>
      </w:r>
      <w:r>
        <w:rPr>
          <w:lang w:val="en-US"/>
        </w:rPr>
        <w:t>January 1995</w:t>
      </w:r>
    </w:p>
    <w:p>
      <w:pPr>
        <w:pStyle w:val="Normal"/>
        <w:spacing w:lineRule="atLeast" w:line="480"/>
        <w:jc w:val="center"/>
        <w:rPr>
          <w:b/>
          <w:b/>
          <w:bCs/>
          <w:lang w:val="en-US"/>
        </w:rPr>
      </w:pPr>
      <w:r>
        <w:rPr>
          <w:b/>
          <w:bCs/>
          <w:lang w:val="en-US"/>
        </w:rPr>
        <w:t>Appendix</w:t>
      </w:r>
    </w:p>
    <w:p>
      <w:pPr>
        <w:pStyle w:val="Normal"/>
        <w:spacing w:lineRule="atLeast" w:line="480"/>
        <w:jc w:val="center"/>
        <w:rPr>
          <w:b/>
          <w:b/>
          <w:bCs/>
          <w:lang w:val="en-US"/>
        </w:rPr>
      </w:pPr>
      <w:r>
        <w:rPr>
          <w:b/>
          <w:bCs/>
          <w:lang w:val="en-US"/>
        </w:rPr>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0"/>
        <w:rPr>
          <w:b/>
          <w:b/>
          <w:bCs/>
          <w:sz w:val="28"/>
          <w:lang w:val="en-US"/>
        </w:rPr>
      </w:pPr>
      <w:r>
        <w:rPr>
          <w:b/>
          <w:bCs/>
          <w:sz w:val="28"/>
          <w:lang w:val="en-US"/>
        </w:rPr>
        <w:t>Approximate dates of imprisonment of Denis McCullough</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0"/>
        <w:rPr>
          <w:b/>
          <w:b/>
          <w:bCs/>
          <w:sz w:val="28"/>
          <w:lang w:val="en-US"/>
        </w:rPr>
      </w:pPr>
      <w:r>
        <w:rPr>
          <w:b/>
          <w:bCs/>
          <w:sz w:val="28"/>
          <w:lang w:val="en-US"/>
        </w:rPr>
      </w:r>
    </w:p>
    <w:p>
      <w:pPr>
        <w:pStyle w:val="Normal"/>
        <w:tabs>
          <w:tab w:val="clear" w:pos="720"/>
          <w:tab w:val="left" w:pos="0" w:leader="none"/>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168" w:hanging="3024"/>
        <w:jc w:val="both"/>
        <w:rPr>
          <w:lang w:val="en-US"/>
        </w:rPr>
      </w:pPr>
      <w:r>
        <w:rPr>
          <w:lang w:val="en-US"/>
        </w:rPr>
        <w:t>1915</w:t>
        <w:tab/>
        <w:t>Imprisoned in August in Belfast Gaol for refusing to obey a British Military Deportation Order; released in November 1915.</w:t>
      </w:r>
    </w:p>
    <w:p>
      <w:pPr>
        <w:pStyle w:val="Normal"/>
        <w:tabs>
          <w:tab w:val="clear" w:pos="720"/>
          <w:tab w:val="left" w:pos="0" w:leader="none"/>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168" w:hanging="3024"/>
        <w:jc w:val="both"/>
        <w:rPr>
          <w:lang w:val="en-US"/>
        </w:rPr>
      </w:pPr>
      <w:r>
        <w:rPr>
          <w:lang w:val="en-US"/>
        </w:rPr>
        <w:t>1916</w:t>
        <w:tab/>
        <w:t>Arrested approximately ten days after Easter and imprisoned in Richmond Barracks, Dublin, Frongoch Camp, Wales and in July in Reading Gaol; released on 6 August 1916.</w:t>
      </w:r>
    </w:p>
    <w:p>
      <w:pPr>
        <w:pStyle w:val="Normal"/>
        <w:tabs>
          <w:tab w:val="clear" w:pos="720"/>
          <w:tab w:val="left" w:pos="0" w:leader="none"/>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144"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3168" w:hanging="3024"/>
        <w:jc w:val="both"/>
        <w:rPr/>
      </w:pPr>
      <w:r>
        <w:rPr>
          <w:lang w:val="en-US"/>
        </w:rPr>
        <w:t>1918-19</w:t>
        <w:tab/>
        <w:t xml:space="preserve">Imprisoned in May 1918 in Belfast Gaol, </w:t>
      </w:r>
      <w:r>
        <w:rPr/>
        <w:t>Arbour</w:t>
      </w:r>
      <w:r>
        <w:rPr>
          <w:lang w:val="en-US"/>
        </w:rPr>
        <w:t xml:space="preserve"> Hill, Dublin and eventually in Gloucester Gaol, England until March 1919.</w:t>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1920</w:t>
        <w:tab/>
        <w:t xml:space="preserve">   Imprisoned in Belfast Gaol, April - July 1920.</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1920-21</w:t>
        <w:tab/>
        <w:t xml:space="preserve">   Tried by court martial and sentenced to six months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 xml:space="preserve">imprisonment; imprisoned October 1920 - January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pPr>
      <w:r>
        <w:rPr>
          <w:lang w:val="en-US"/>
        </w:rPr>
        <w:t xml:space="preserve">                                                  </w:t>
      </w:r>
      <w:r>
        <w:rPr>
          <w:lang w:val="en-US"/>
        </w:rPr>
        <w:t xml:space="preserve">1921 in Belfast </w:t>
      </w:r>
      <w:r>
        <w:rPr/>
        <w:t>Gaol</w:t>
      </w:r>
      <w:r>
        <w:rPr>
          <w:lang w:val="en-US"/>
        </w:rPr>
        <w:t xml:space="preserve"> and subsequently in Mountjoy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Gaol.</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jc w:val="both"/>
        <w:rPr>
          <w:lang w:val="en-US"/>
        </w:rPr>
      </w:pPr>
      <w:r>
        <w:rPr>
          <w:lang w:val="en-US"/>
        </w:rPr>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1921</w:t>
        <w:tab/>
        <w:t xml:space="preserve">   Rearrested in January 1921; confined to Military</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lang w:val="en-US"/>
        </w:rPr>
      </w:pPr>
      <w:r>
        <w:rPr>
          <w:lang w:val="en-US"/>
        </w:rPr>
        <w:t xml:space="preserve">                                                  </w:t>
      </w:r>
      <w:r>
        <w:rPr>
          <w:lang w:val="en-US"/>
        </w:rPr>
        <w:t xml:space="preserve">Barracks, Belfast and Hollywood, County Down; then   </w:t>
      </w:r>
    </w:p>
    <w:p>
      <w:pPr>
        <w:pStyle w:val="Normal"/>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tLeast" w:line="240"/>
        <w:ind w:left="2880" w:hanging="2880"/>
        <w:jc w:val="both"/>
        <w:rPr/>
      </w:pPr>
      <w:r>
        <w:rPr>
          <w:lang w:val="en-US"/>
        </w:rPr>
        <w:t xml:space="preserve">                                                 </w:t>
      </w:r>
      <w:r>
        <w:rPr>
          <w:lang w:val="en-US"/>
        </w:rPr>
        <w:t>Ballykinlar Camp, County Down until December 1921.</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8:56:00Z</dcterms:created>
  <dc:creator/>
  <dc:description/>
  <cp:keywords/>
  <dc:language>en-US</dc:language>
  <cp:lastModifiedBy>zzz</cp:lastModifiedBy>
  <dcterms:modified xsi:type="dcterms:W3CDTF">2012-07-05T14:04:00Z</dcterms:modified>
  <cp:revision>9</cp:revision>
  <dc:subject/>
  <dc:title>INTRODUCTION</dc:title>
</cp:coreProperties>
</file>