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RMLEIGH CASEMENT MANUSCRIPTS COPIED IN PRONI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ll the nine Casement letters to Lady Constance Emmott below were copied earlier “by courtesy of the late B. Y. McPeake esq.,” and placed in PRONI and referenced as T3072/</w:t>
      </w:r>
      <w:r>
        <w:rPr>
          <w:b/>
          <w:bCs/>
        </w:rPr>
        <w:t>1-13</w:t>
      </w:r>
      <w:r>
        <w:rPr>
          <w:rFonts w:eastAsia="MS Mincho;ＭＳ 明朝"/>
          <w:b/>
          <w:bCs/>
        </w:rPr>
        <w:t xml:space="preserve">, as are also the final four items below. </w:t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hese thirteen are now in the Farmleigh Library, Phoenix Park, Dublin in original form and are as described below by the librarian: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/>
        <w:t xml:space="preserve">A letter from Roger Casement to Lady Constance Emmott.  The Savoy, Denham, Bucks, June 21, 1912. London.  5p i.e. sides of 2 four-sided folded over sheet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tter from Roger Casement to Lady Constance Emmott.  The Savoy, Denham, Bucks, July 10, 1912. 4 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tter from Roger Casement to Lady Constance Emmott.  The Savoy, Denham, Bucks, July 23, 1912.  4 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tter from Roger Casement to Lady Constance Emmott.  Cloghaneely, Donegal. August 20, 1912.  8 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tter from Roger Casement to Lady Constance Emmott. Falcarragh, Co. Donegal. September  6, 1912.  4 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tter from Roger Casement to Lady Constance Emmott. Falcarragh, Co. Donegal. September 16 1912. 4 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tter from Roger Casement to Lady Constance Emmott. </w:t>
      </w:r>
      <w:r>
        <w:rPr>
          <w:lang w:val="sv-SE"/>
        </w:rPr>
        <w:t xml:space="preserve">55 Lr. </w:t>
      </w:r>
      <w:r>
        <w:rPr/>
        <w:t xml:space="preserve">Baggot Street, Dublin, October 14, 1912.  4 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tter from Roger Casement to Lady Constance Emmott. 45 Ebury Street, London.  November 19, 1912.  4 p.   </w:t>
      </w:r>
    </w:p>
    <w:p>
      <w:pPr>
        <w:pStyle w:val="Normal"/>
        <w:rPr/>
      </w:pPr>
      <w:r>
        <w:rPr/>
        <w:t>[Also enclosed at Farmleigh is a printed Rathlin Irish Teaching Scheme sheet of paper with names including that of Miss Gough, Moyola, Colerai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tter from Roger Casement to Lady Constance Emmott. 45 Ebury Street, London.  November 21, 1912. 4 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tter from Roger Casement to Richard Morten.  Malahide, Co. Dublin. 1st. May, 1914.  </w:t>
      </w:r>
      <w:r>
        <w:rPr>
          <w:b/>
          <w:bCs/>
        </w:rPr>
        <w:t>[PRONI has manuscript and typescript copies as well]</w:t>
      </w:r>
      <w:r>
        <w:rPr/>
        <w:t xml:space="preserve"> 9 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ccount of Roger Casement's last hours at Pentonville Prison before his execution on August 3, 1916. 1 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tter from Lady Constance Emmott to Father James McCarroll, Chaplain of Pentonville Prison. Tigh an Rudha, Inveraray, Argyll.  July 12, 1916.  1 p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tter from Father James McCarroll. Chaplain of Pentonville Prison, to Miss Paston Cooper, Holloway, August 9, 1916.  9 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2:36:00Z</dcterms:created>
  <dc:creator>User</dc:creator>
  <dc:description/>
  <cp:keywords/>
  <dc:language>en-US</dc:language>
  <cp:lastModifiedBy>z</cp:lastModifiedBy>
  <dcterms:modified xsi:type="dcterms:W3CDTF">2011-01-17T15:49:00Z</dcterms:modified>
  <cp:revision>23</cp:revision>
  <dc:subject/>
  <dc:title/>
</cp:coreProperties>
</file>