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GERTRUDE PARRY – DEATH AND WIL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Gertrude’s death notice was published in the Irish News on 25 September 1950 with no apparent press comment in the days following her death. “Parry (Cushendun): 23 September: Gerrude (sic) wife of the late Sydney (sic) Parry, Rockport, Cushendun. Funeral today Monday at St Patrick’s Church. Interment immediately afterwards. Our Lady of Fatima Pray for He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No notice appeared in the Belfast News Letter or Northern Whig.</w:t>
      </w:r>
    </w:p>
    <w:p>
      <w:pPr>
        <w:pStyle w:val="Normal"/>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Rose Young was buried in Ahoghill Presbyterian churchyar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rPr>
      </w:pPr>
      <w:r>
        <w:rPr>
          <w:b/>
        </w:rPr>
        <w:t>WILLS IN PRONI</w:t>
      </w:r>
    </w:p>
    <w:p>
      <w:pPr>
        <w:pStyle w:val="Normal"/>
        <w:rPr>
          <w:b/>
          <w:b/>
        </w:rPr>
      </w:pPr>
      <w:r>
        <w:rPr>
          <w:b/>
        </w:rPr>
      </w:r>
    </w:p>
    <w:p>
      <w:pPr>
        <w:pStyle w:val="Normal"/>
        <w:jc w:val="both"/>
        <w:rPr>
          <w:b/>
          <w:b/>
          <w:bCs/>
        </w:rPr>
      </w:pPr>
      <w:r>
        <w:rPr>
          <w:b/>
          <w:bCs/>
        </w:rPr>
        <w:t>Will of Gertrude Parry in PRONI</w:t>
      </w:r>
    </w:p>
    <w:p>
      <w:pPr>
        <w:pStyle w:val="Normal"/>
        <w:jc w:val="both"/>
        <w:rPr/>
      </w:pPr>
      <w:r>
        <w:rPr/>
        <w:t> </w:t>
      </w:r>
    </w:p>
    <w:p>
      <w:pPr>
        <w:pStyle w:val="Normal"/>
        <w:jc w:val="both"/>
        <w:rPr/>
      </w:pPr>
      <w:r>
        <w:rPr>
          <w:b/>
        </w:rPr>
        <w:t>Gertrude Agnes Parry</w:t>
      </w:r>
      <w:r>
        <w:rPr/>
        <w:t xml:space="preserve"> </w:t>
      </w:r>
      <w:r>
        <w:rPr>
          <w:szCs w:val="20"/>
          <w:lang w:val="en-IE"/>
        </w:rPr>
        <w:t xml:space="preserve">of Glendun Lodge </w:t>
      </w:r>
      <w:r>
        <w:rPr/>
        <w:t xml:space="preserve">who died 23 September 1950 at Milltown, Cushendall, widow of Sidney Parry. (She was also known as Una). </w:t>
      </w:r>
    </w:p>
    <w:p>
      <w:pPr>
        <w:pStyle w:val="Normal"/>
        <w:jc w:val="both"/>
        <w:rPr/>
      </w:pPr>
      <w:r>
        <w:rPr/>
        <w:t>Her will was made on 12 February 1944 and witnessed by J Humbert Craig (the famous artist) and Robert Walsh, Rockport, Cushendun, company director [who he?]</w:t>
      </w:r>
      <w:r>
        <w:rPr>
          <w:szCs w:val="20"/>
          <w:lang w:val="en-IE"/>
        </w:rPr>
        <w:t xml:space="preserve">. </w:t>
      </w:r>
    </w:p>
    <w:p>
      <w:pPr>
        <w:pStyle w:val="Normal"/>
        <w:jc w:val="both"/>
        <w:rPr/>
      </w:pPr>
      <w:r>
        <w:rPr/>
        <w:t>It was probated in London on 8 March 1951 and resealed in Belfast on 16 May 1952; hence the copy in PRONI as £411 was left in Northern Ireland. [No house here then]</w:t>
      </w:r>
    </w:p>
    <w:p>
      <w:pPr>
        <w:pStyle w:val="Normal"/>
        <w:jc w:val="both"/>
        <w:rPr/>
      </w:pPr>
      <w:r>
        <w:rPr/>
        <w:t>She left £8,388 net in England (perhaps £250,000 today). Her husband’s two cousins, Brigadier Richard and Major John Parry of Kelvin Brockhill Road, Hythe, were the residuary legatees. [Why? As they were significantly British and military. Was it mostly Sidney’s money and a flat?]</w:t>
      </w:r>
    </w:p>
    <w:p>
      <w:pPr>
        <w:pStyle w:val="Normal"/>
        <w:jc w:val="both"/>
        <w:rPr/>
      </w:pPr>
      <w:r>
        <w:rPr/>
        <w:t>Louie Heath of 9 Edith Grove, Chelsea was left £150. She features in Casement’s diaries. Mary Una McNeill (‘my goddaughter’) of Brabla, Cushendun was left £25.</w:t>
      </w:r>
    </w:p>
    <w:p>
      <w:pPr>
        <w:pStyle w:val="Normal"/>
        <w:jc w:val="both"/>
        <w:rPr/>
      </w:pPr>
      <w:r>
        <w:rPr/>
        <w:t>Her husband’s godson Everard Mayne (c/o Major Rudolf Mayne, Gidleigh Park, Chagford, Devon) was left £500.</w:t>
      </w:r>
    </w:p>
    <w:p>
      <w:pPr>
        <w:pStyle w:val="Normal"/>
        <w:jc w:val="both"/>
        <w:rPr/>
      </w:pPr>
      <w:r>
        <w:rPr/>
        <w:t>Cohun (son of George presumably) and Maire Gavan Duffy of 81 Bush Road, Dublin were left £200 each.</w:t>
      </w:r>
    </w:p>
    <w:p>
      <w:pPr>
        <w:pStyle w:val="Normal"/>
        <w:jc w:val="both"/>
        <w:rPr/>
      </w:pPr>
      <w:r>
        <w:rPr/>
        <w:t>A codicil making John Onslow Parry an executor as well as the London solicitors       (Alfred Matcham and Hugh Teesdale) was witnessed by Mrs Lucy A Sewell, Glendun and Mrs Esther McNeill-Moss on 27 October 1948.</w:t>
      </w:r>
    </w:p>
    <w:p>
      <w:pPr>
        <w:pStyle w:val="Normal"/>
        <w:rPr/>
      </w:pPr>
      <w:r>
        <w:rPr/>
        <w:t>She was buried in St Patrick’s churchyard in Cushendun.</w:t>
      </w:r>
    </w:p>
    <w:p>
      <w:pPr>
        <w:pStyle w:val="Normal"/>
        <w:rPr/>
      </w:pPr>
      <w:r>
        <w:rPr/>
      </w:r>
    </w:p>
    <w:p>
      <w:pPr>
        <w:pStyle w:val="Normal"/>
        <w:jc w:val="both"/>
        <w:rPr>
          <w:lang w:eastAsia="en-GB"/>
        </w:rPr>
      </w:pPr>
      <w:r>
        <w:rPr>
          <w:b/>
          <w:lang w:eastAsia="en-GB"/>
        </w:rPr>
        <w:t xml:space="preserve">Will of Sidney Methold Parry JP </w:t>
      </w:r>
    </w:p>
    <w:p>
      <w:pPr>
        <w:pStyle w:val="Normal"/>
        <w:jc w:val="both"/>
        <w:rPr>
          <w:bCs/>
          <w:lang w:eastAsia="en-GB"/>
        </w:rPr>
      </w:pPr>
      <w:r>
        <w:rPr>
          <w:lang w:eastAsia="en-GB"/>
        </w:rPr>
        <w:t>Gertrude’s husband Sidney, d. Rockport, Cushendall 17 August 1937 (will dated 26 June 1937), grant 27 October 1937, resealed Belfast 20 January 1938)</w:t>
      </w:r>
      <w:r>
        <w:rPr>
          <w:bCs/>
          <w:lang w:eastAsia="en-GB"/>
        </w:rPr>
        <w:t xml:space="preserve"> Domiciled 8 Onslow Gdns. South Kensington as was his wife. £18,186 gross, £15,710 net, estate duty £1,148. </w:t>
      </w:r>
      <w:r>
        <w:rPr/>
        <w:t>£593.18.3 in NI (mostly household goods</w:t>
      </w:r>
      <w:r>
        <w:rPr>
          <w:bCs/>
          <w:lang w:eastAsia="en-GB"/>
        </w:rPr>
        <w:t xml:space="preserve"> at Rockport. All left to Gertrude. If she predeceased him, residue was for cousins Richard and John Parry with annuities and cash for Edward Jephson Bannister (£200) and Elizabeth Bannister (brother Squiggy and sister in law Eilis) and others like Gavan Duffys and McNeills. </w:t>
      </w:r>
    </w:p>
    <w:p>
      <w:pPr>
        <w:pStyle w:val="Normal"/>
        <w:jc w:val="both"/>
        <w:rPr/>
      </w:pPr>
      <w:r>
        <w:rPr>
          <w:bCs/>
          <w:lang w:eastAsia="en-GB"/>
        </w:rPr>
        <w:t xml:space="preserve">Witnesses Margaret Dobbs and JH Craig. </w:t>
      </w:r>
    </w:p>
    <w:p>
      <w:pPr>
        <w:pStyle w:val="Normal"/>
        <w:jc w:val="both"/>
        <w:rPr>
          <w:bCs/>
          <w:lang w:eastAsia="en-GB"/>
        </w:rPr>
      </w:pPr>
      <w:r>
        <w:rPr>
          <w:bCs/>
          <w:lang w:eastAsia="en-GB"/>
        </w:rPr>
        <w:t>[Copy obtained from PRONI. No</w:t>
      </w:r>
      <w:r>
        <w:rPr/>
        <w:t xml:space="preserve"> Freeman solr mentioned - Maples Teesdale &amp; co instead.]</w:t>
      </w:r>
    </w:p>
    <w:p>
      <w:pPr>
        <w:pStyle w:val="Normal"/>
        <w:jc w:val="both"/>
        <w:rPr/>
      </w:pPr>
      <w:r>
        <w:rPr/>
        <w:t xml:space="preserve">Amendment to PRONI will calendar failed (23/1/14) - </w:t>
      </w:r>
    </w:p>
    <w:p>
      <w:pPr>
        <w:pStyle w:val="Normal"/>
        <w:jc w:val="both"/>
        <w:rPr/>
      </w:pPr>
      <w:r>
        <w:rPr/>
        <w:t>'Date of Grant: 27 October 1938' is wrong. It should be 27 October 1937.</w:t>
      </w:r>
    </w:p>
    <w:p>
      <w:pPr>
        <w:pStyle w:val="Normal"/>
        <w:jc w:val="both"/>
        <w:rPr/>
      </w:pPr>
      <w:r>
        <w:rPr/>
        <w:t>"Resealed 20 January" should read "Resealed 20 January 1938".</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144"/>
        <w:jc w:val="both"/>
        <w:rPr/>
      </w:pPr>
      <w:r>
        <w:rPr/>
      </w:r>
    </w:p>
    <w:p>
      <w:pPr>
        <w:pStyle w:val="Normal"/>
        <w:jc w:val="center"/>
        <w:rPr>
          <w:b/>
          <w:b/>
        </w:rPr>
      </w:pPr>
      <w:r>
        <w:rPr>
          <w:b/>
        </w:rPr>
        <w:t>Extract from Casement Book on the Framed Photographs and Gertrude Parry’s pape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rPr>
      </w:pPr>
      <w:r>
        <w:rPr>
          <w:b/>
        </w:rPr>
      </w:r>
    </w:p>
    <w:p>
      <w:pPr>
        <w:pStyle w:val="Normal"/>
        <w:jc w:val="both"/>
        <w:rPr/>
      </w:pPr>
      <w:r>
        <w:rPr/>
        <w:t xml:space="preserve">"Casement occasionally wrote comments at the top of correspondence, and at times used the back of letters as a notepad. Never having seen the diaries, Gertrude would not have known or recognised critical names like Millar, Ignacio Torres, Casaldo or Teddy that are to be found in the cache. She said herself, in 1930, when handing the papers to the NLI that she had “been quite unable to do more than look over them rapidly” although she promised to “go through them more carefully” on future visits to Dublin. [MS 13075/3] </w:t>
      </w:r>
    </w:p>
    <w:p>
      <w:pPr>
        <w:pStyle w:val="Normal"/>
        <w:jc w:val="both"/>
        <w:rPr/>
      </w:pPr>
      <w:r>
        <w:rPr/>
      </w:r>
    </w:p>
    <w:p>
      <w:pPr>
        <w:pStyle w:val="Normal"/>
        <w:jc w:val="both"/>
        <w:rPr/>
      </w:pPr>
      <w:r>
        <w:rPr/>
        <w:t xml:space="preserve">The apparently innocuous, but unquestionably homoerotic, photographs of South American boys that reached the NLI say more than the poems and as much as many of the rampant diary entries. However they represent a very small proportion of Casement’s photograph collection, and few if any of those on Scotland Yard’s list. </w:t>
      </w:r>
    </w:p>
    <w:p>
      <w:pPr>
        <w:pStyle w:val="Normal"/>
        <w:jc w:val="both"/>
        <w:rPr/>
      </w:pPr>
      <w:r>
        <w:rPr/>
      </w:r>
    </w:p>
    <w:p>
      <w:pPr>
        <w:pStyle w:val="Normal"/>
        <w:jc w:val="both"/>
        <w:rPr/>
      </w:pPr>
      <w:r>
        <w:rPr/>
        <w:t>None of the albums which were returned to Gertrude Parry seem to have been donated to the NLI. Another conspicuous absence is that of the framed photographs of his friends, for which Casement had a particular penchant. Frequent references are made to the purchase of such frames, one in particular being bought at Harrods to memorialise the mysteriously deceased Belfast youth, Johnnie Bell. [Also one for Ramón, and Kate Parnell. Possibly they were destroyed by F.J. Bigger in 1916, had they been left in Belfast.] Yet Scotland Yard returned twenty-one of them while the Parry family who inherited the residue of Gertrude’s estate in 1950 now recalls receiving only a few trinkets and no framed photographs. [Jeff Dudgeon conversation with a friend of Mrs Elspeth Parry, 1999, Mrs Bloxham]</w:t>
      </w:r>
    </w:p>
    <w:p>
      <w:pPr>
        <w:pStyle w:val="Normal"/>
        <w:jc w:val="both"/>
        <w:rPr/>
      </w:pPr>
      <w:r>
        <w:rPr/>
      </w:r>
    </w:p>
    <w:p>
      <w:pPr>
        <w:pStyle w:val="Normal"/>
        <w:jc w:val="both"/>
        <w:rPr>
          <w:b/>
          <w:b/>
        </w:rPr>
      </w:pPr>
      <w:r>
        <w:rPr/>
        <w:t>The wills of Gertrude and Sidney Parry, dated 1944 and 1937 respectively, were both witnessed by the Ulster artist, James Humbert Craig, who had a cottage in Cushendun. Pictures by Craig with inscriptions that reveal they once belonged to Sidney Parry have appeared for sale in Belfast galleries. This suggests that Gertrude Parry when in financial difficulties, during and after the war, may have disposed of valuable assets within Northern Irelan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Gertrude Parry’s correspondence in the NLI peters out in the late 1930s. Although we will never know if she withheld some of Casement’s papers or destroyed any, it is true to say that she did donate some that were incidentally revealing and many others that confirm the personnel and events in the Black Diari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BC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Ballymena Observer 1855-1985 (1950 microfil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Coleraine Constitution 1876-1953 microfilmed</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outlineLvl w:val="4"/>
    </w:pPr>
    <w:rPr>
      <w:b/>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nner2">
    <w:name w:val="banner2"/>
    <w:basedOn w:val="DefaultParagraph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nner1">
    <w:name w:val="banner1"/>
    <w:basedOn w:val="Normal"/>
    <w:qFormat/>
    <w:pPr>
      <w:spacing w:before="280" w:after="280"/>
    </w:pPr>
    <w:rPr/>
  </w:style>
  <w:style w:type="paragraph" w:styleId="Bold">
    <w:name w:val="bold"/>
    <w:basedOn w:val="Normal"/>
    <w:qFormat/>
    <w:pPr>
      <w:spacing w:before="280" w:after="280"/>
    </w:pPr>
    <w:rPr/>
  </w:style>
  <w:style w:type="paragraph" w:styleId="Normal1">
    <w:name w:val="LO-normal"/>
    <w:basedOn w:val="Normal"/>
    <w:qFormat/>
    <w:pPr>
      <w:spacing w:before="280" w:after="28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1:52:00Z</dcterms:created>
  <dc:creator>User</dc:creator>
  <dc:description/>
  <cp:keywords/>
  <dc:language>en-US</dc:language>
  <cp:lastModifiedBy>0</cp:lastModifiedBy>
  <cp:lastPrinted>2010-10-18T14:14:00Z</cp:lastPrinted>
  <dcterms:modified xsi:type="dcterms:W3CDTF">2020-12-12T13:07:00Z</dcterms:modified>
  <cp:revision>90</cp:revision>
  <dc:subject/>
  <dc:title>Subject: RE: NIGRA papers in PRONI - D 3762</dc:title>
</cp:coreProperties>
</file>