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rish Times 12 May 1906 Grace Bannister death notice. She died 29 April 1906 at Liverpo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067175" cy="460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rish Tim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ember 1915 (Ross married daughter of Roger Casement the solicit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5625" cy="191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71825" cy="2428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4:14:00Z</dcterms:created>
  <dc:creator>jeffrey dudgeon</dc:creator>
  <dc:description/>
  <cp:keywords/>
  <dc:language>en-US</dc:language>
  <cp:lastModifiedBy>zzz</cp:lastModifiedBy>
  <dcterms:modified xsi:type="dcterms:W3CDTF">2011-08-23T09:14:00Z</dcterms:modified>
  <cp:revision>5</cp:revision>
  <dc:subject/>
  <dc:title/>
</cp:coreProperties>
</file>