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Days Like These – Sunday Tribune 29 April 2007</w:t>
      </w:r>
    </w:p>
    <w:p>
      <w:pPr>
        <w:pStyle w:val="Normal"/>
        <w:jc w:val="both"/>
        <w:rPr>
          <w:b/>
          <w:b/>
        </w:rPr>
      </w:pPr>
      <w:r>
        <w:rPr>
          <w:b/>
        </w:rPr>
      </w:r>
    </w:p>
    <w:p>
      <w:pPr>
        <w:pStyle w:val="Normal"/>
        <w:jc w:val="both"/>
        <w:rPr/>
      </w:pPr>
      <w:r>
        <w:rPr/>
        <w:t xml:space="preserve">Irish Press 29 April 1957 </w:t>
      </w:r>
    </w:p>
    <w:p>
      <w:pPr>
        <w:pStyle w:val="Normal"/>
        <w:jc w:val="both"/>
        <w:rPr/>
      </w:pPr>
      <w:r>
        <w:rPr/>
      </w:r>
    </w:p>
    <w:p>
      <w:pPr>
        <w:pStyle w:val="Normal"/>
        <w:jc w:val="both"/>
        <w:rPr/>
      </w:pPr>
      <w:r>
        <w:rPr/>
        <w:t>A RENEWED demand to the British Government to return Roger Casement's remains for burial in Ireland will be made this week. This was stated by Dr Herbert O Mackey, Casement's biographer, and president of the Roger Casement Repatriation Committee. The demand will be made to the British Home Office to coincide with the publication of Mr Alfred Noyes's book, The Accusing Ghost or, Justice for Roger Casement. A resolution to the same effect was passed at a meeting of London Gaelic League yesterday.</w:t>
      </w:r>
    </w:p>
    <w:p>
      <w:pPr>
        <w:pStyle w:val="Normal"/>
        <w:jc w:val="both"/>
        <w:rPr/>
      </w:pPr>
      <w:r>
        <w:rPr/>
      </w:r>
    </w:p>
    <w:p>
      <w:pPr>
        <w:pStyle w:val="Normal"/>
        <w:jc w:val="both"/>
        <w:rPr/>
      </w:pPr>
      <w:r>
        <w:rPr/>
        <w:t>Commenting on the book on Casement, Mackey said:</w:t>
      </w:r>
    </w:p>
    <w:p>
      <w:pPr>
        <w:pStyle w:val="Normal"/>
        <w:jc w:val="both"/>
        <w:rPr/>
      </w:pPr>
      <w:r>
        <w:rPr/>
        <w:t>"Noyes's action in writing the book is one of great moral courage and intellectual honesty, carried out in the face of considerable opposition and pressure from many sources. We will renew our request to the British Government that the remains of Casement be handed back to his relatives for return to his native Ireland." The slander on Casement's moral character was repeated and endorsed in yesterday's Sunday Times in the second of two articles written by Mr H M Hyde, the Belfast Tory MP. It is evident from the timing of these specially commissioned articles that they are intended as a counter-blow to the indictment contained in Mr Noyes's book. Mr Hyde, however, calls on the British Government to appoint a committee of experts to examine and report on the alleged diaries, "assuming they are still in existence, " and expresses concern for the reputations of Sir Basil Thomson, Sir Reginald Hall and the late Lord Birkenhead, the men originally responsible for circulating the slander. In another leading English Sunday newspaper, The Observer, Christopher Hollis, came to the following conclusion: "Casement has stood his trial and paid his penalty, justly or unjustly. It is not he who is now on trial. It is the Home Office and Lord Birkenhead who are on tria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8:21:00Z</dcterms:created>
  <dc:creator>ZZZZ</dc:creator>
  <dc:description/>
  <cp:keywords/>
  <dc:language>en-US</dc:language>
  <cp:lastModifiedBy>ZZZZ</cp:lastModifiedBy>
  <dcterms:modified xsi:type="dcterms:W3CDTF">2010-08-06T08:23:00Z</dcterms:modified>
  <cp:revision>3</cp:revision>
  <dc:subject/>
  <dc:title/>
</cp:coreProperties>
</file>