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JOHN DEVOY ARTICLES ON CASEMENT’S ACTIONS AT EASTER 1916 </w:t>
      </w:r>
    </w:p>
    <w:p>
      <w:pPr>
        <w:pStyle w:val="Normal"/>
        <w:jc w:val="both"/>
        <w:rPr>
          <w:b/>
          <w:b/>
          <w:bCs/>
        </w:rPr>
      </w:pPr>
      <w:r>
        <w:rPr>
          <w:b/>
          <w:bCs/>
        </w:rPr>
      </w:r>
    </w:p>
    <w:p>
      <w:pPr>
        <w:pStyle w:val="Normal"/>
        <w:jc w:val="both"/>
        <w:rPr>
          <w:b/>
          <w:b/>
          <w:bCs/>
        </w:rPr>
      </w:pPr>
      <w:r>
        <w:rPr>
          <w:b/>
          <w:bCs/>
        </w:rPr>
        <w:t>GAELIC AMERICAN (OCTOBER 1924)</w:t>
      </w:r>
    </w:p>
    <w:p>
      <w:pPr>
        <w:pStyle w:val="Normal"/>
        <w:jc w:val="both"/>
        <w:rPr>
          <w:b/>
          <w:b/>
          <w:bCs/>
        </w:rPr>
      </w:pPr>
      <w:r>
        <w:rPr>
          <w:b/>
          <w:bCs/>
        </w:rPr>
      </w:r>
    </w:p>
    <w:p>
      <w:pPr>
        <w:pStyle w:val="Normal"/>
        <w:jc w:val="both"/>
        <w:rPr>
          <w:b/>
          <w:b/>
          <w:bCs/>
          <w:szCs w:val="20"/>
          <w:lang w:val="en-US"/>
        </w:rPr>
      </w:pPr>
      <w:r>
        <w:rPr>
          <w:b/>
          <w:bCs/>
          <w:szCs w:val="20"/>
          <w:lang w:val="en-US"/>
        </w:rPr>
        <w:t>NYPL Maloney IHP Box 3 Folders 6, 7–12 (published in German Diary)</w:t>
      </w:r>
    </w:p>
    <w:p>
      <w:pPr>
        <w:pStyle w:val="Normal"/>
        <w:jc w:val="both"/>
        <w:rPr>
          <w:b/>
          <w:b/>
          <w:bCs/>
          <w:szCs w:val="20"/>
          <w:lang w:val="en-US"/>
        </w:rPr>
      </w:pPr>
      <w:r>
        <w:rPr>
          <w:b/>
          <w:bCs/>
          <w:szCs w:val="20"/>
          <w:lang w:val="en-US"/>
        </w:rPr>
      </w:r>
    </w:p>
    <w:p>
      <w:pPr>
        <w:pStyle w:val="Normal"/>
        <w:jc w:val="both"/>
        <w:rPr/>
      </w:pPr>
      <w:r>
        <w:rPr>
          <w:b/>
          <w:bCs/>
        </w:rPr>
        <w:t xml:space="preserve">The 4 and 11 October 1924 articles are transcribed below. That for 18 October has only the headline and some notes. </w:t>
      </w:r>
    </w:p>
    <w:p>
      <w:pPr>
        <w:pStyle w:val="Normal"/>
        <w:jc w:val="both"/>
        <w:rPr>
          <w:b/>
          <w:b/>
          <w:bCs/>
        </w:rPr>
      </w:pPr>
      <w:r>
        <w:rPr>
          <w:b/>
          <w:bCs/>
        </w:rPr>
      </w:r>
    </w:p>
    <w:p>
      <w:pPr>
        <w:pStyle w:val="Normal"/>
        <w:jc w:val="both"/>
        <w:rPr>
          <w:b/>
          <w:b/>
          <w:bCs/>
        </w:rPr>
      </w:pPr>
      <w:r>
        <w:rPr>
          <w:b/>
          <w:bCs/>
        </w:rPr>
        <w:t>Gaelic American issues for October 1924 are not in the NLI nor on the NYPL microfilm, a copy of which is also in NLI.</w:t>
      </w:r>
      <w:r>
        <w:rPr/>
        <w:t xml:space="preserve"> </w:t>
      </w:r>
      <w:r>
        <w:rPr>
          <w:b/>
          <w:bCs/>
        </w:rPr>
        <w:t>1924 is the only missing year. These transcripts about Casement written by Devoy are taken from IHP cuttings in the Maloney papers.</w:t>
      </w:r>
    </w:p>
    <w:p>
      <w:pPr>
        <w:pStyle w:val="Normal"/>
        <w:jc w:val="both"/>
        <w:rPr>
          <w:b/>
          <w:b/>
          <w:bCs/>
        </w:rPr>
      </w:pPr>
      <w:r>
        <w:rPr>
          <w:b/>
          <w:bCs/>
        </w:rPr>
      </w:r>
    </w:p>
    <w:p>
      <w:pPr>
        <w:pStyle w:val="Normal"/>
        <w:jc w:val="both"/>
        <w:rPr>
          <w:b/>
          <w:b/>
          <w:bCs/>
        </w:rPr>
      </w:pPr>
      <w:r>
        <w:rPr>
          <w:b/>
          <w:bCs/>
        </w:rPr>
      </w:r>
    </w:p>
    <w:p>
      <w:pPr>
        <w:pStyle w:val="Normal"/>
        <w:jc w:val="both"/>
        <w:rPr/>
      </w:pPr>
      <w:r>
        <w:rPr>
          <w:b/>
          <w:bCs/>
        </w:rPr>
        <w:t>4 October 1924 p. 2</w:t>
      </w:r>
    </w:p>
    <w:p>
      <w:pPr>
        <w:pStyle w:val="Normal"/>
        <w:jc w:val="both"/>
        <w:rPr/>
      </w:pPr>
      <w:r>
        <w:rPr/>
      </w:r>
    </w:p>
    <w:p>
      <w:pPr>
        <w:pStyle w:val="Normal"/>
        <w:jc w:val="both"/>
        <w:rPr/>
      </w:pPr>
      <w:r>
        <w:rPr/>
        <w:t>CASEMENT RETURNED TO IRELAND, NOT TO TAKE PART IN FIGHT, BUT TO URGE ITS POSTPONEMENT</w:t>
      </w:r>
    </w:p>
    <w:p>
      <w:pPr>
        <w:pStyle w:val="Normal"/>
        <w:jc w:val="both"/>
        <w:rPr/>
      </w:pPr>
      <w:r>
        <w:rPr/>
      </w:r>
    </w:p>
    <w:p>
      <w:pPr>
        <w:pStyle w:val="Normal"/>
        <w:jc w:val="both"/>
        <w:rPr/>
      </w:pPr>
      <w:r>
        <w:rPr/>
        <w:t>TRIP HAD NO CONNECTION WITH THE SAILING OF THE AUD AND HE DECEIVED THE GERMANS INTO BELIEF HE WOULD TAKE PART IN RISING, SO THEY PLACED SUBMARINE AT HIS DISPOSAL – CAPTURE DUE TO THE INDECISION OF AUSTIN STACK.</w:t>
      </w:r>
    </w:p>
    <w:p>
      <w:pPr>
        <w:pStyle w:val="Normal"/>
        <w:jc w:val="both"/>
        <w:rPr/>
      </w:pPr>
      <w:r>
        <w:rPr/>
      </w:r>
    </w:p>
    <w:p>
      <w:pPr>
        <w:pStyle w:val="Normal"/>
        <w:jc w:val="both"/>
        <w:rPr/>
      </w:pPr>
      <w:r>
        <w:rPr/>
        <w:t>BY JOHN DEVOY</w:t>
      </w:r>
    </w:p>
    <w:p>
      <w:pPr>
        <w:pStyle w:val="Normal"/>
        <w:jc w:val="both"/>
        <w:rPr/>
      </w:pPr>
      <w:r>
        <w:rPr/>
      </w:r>
    </w:p>
    <w:p>
      <w:pPr>
        <w:pStyle w:val="Normal"/>
        <w:jc w:val="both"/>
        <w:rPr/>
      </w:pPr>
      <w:r>
        <w:rPr/>
        <w:tab/>
        <w:t>The fact that the submarine with Casement, Monteith and Bailey on board arrived at Tralee almost simultaneously with the shipload of arms led to the general belief that both vessels were part of the same expedition. Such was not the fact, however. They were both on separate errands. The Aud came to aid the projected insurrection by supplying arms to fight the English; Casement came to stop the insurrection if he could, believing that a fight at that time must end in disaster and that it ought to be postponed to a better opportunity.</w:t>
      </w:r>
    </w:p>
    <w:p>
      <w:pPr>
        <w:pStyle w:val="Normal"/>
        <w:jc w:val="both"/>
        <w:rPr/>
      </w:pPr>
      <w:r>
        <w:rPr/>
        <w:tab/>
        <w:t xml:space="preserve">Inexperienced as he was in the Irish movement, he put his own opinions above those of the men in Dublin who had fixed the date for the rising and thought they could hold on till a better chance would come. He left the British Government out of account. The men in Dublin knew the Government had made up its mind to crush the intended revolt by arresting all the leaders, so that there would be nobody left to take care of the movement and make other plans. It was a question of fighting at the time or having the organisation smashed and losing the German arms. Postponement would be more disasterous than defeat in the field. </w:t>
      </w:r>
    </w:p>
    <w:p>
      <w:pPr>
        <w:pStyle w:val="Normal"/>
        <w:jc w:val="both"/>
        <w:rPr/>
      </w:pPr>
      <w:r>
        <w:rPr/>
        <w:tab/>
        <w:t>Casement admitted that he deceived the Germans into the belief that he wanted to go to take part in the fight but that his real purpose was to reach the leaders and get them to put off the rising and that if he failed in this he would “go out and die with them.” He had no military knowledge whatever and his judgment in this matter was wholly valueless and his presense would have added nothing to the force of the insurgents.</w:t>
      </w:r>
    </w:p>
    <w:p>
      <w:pPr>
        <w:pStyle w:val="Normal"/>
        <w:jc w:val="both"/>
        <w:rPr/>
      </w:pPr>
      <w:r>
        <w:rPr/>
        <w:tab/>
        <w:t>The Germans gave him a submarine, with a Captain who was friendly to him and of a genial disposition, but before she got far on her way her machinery broke down and she had to put into Heligoland for repairs and Casement was supplied with another submarine, the Captain of which was a gruff man and unwilling to oblige Casement. He knew the southern coast of Ireland very well, and insisted on landing the Irishmen there when Casement wanted to be put ashore at Galway, in order to get to Dublin more quickly. The Captain's decision to land the men in Tralee made the coincidence of the Aud and the submarine arriving practically at the same time.</w:t>
      </w:r>
    </w:p>
    <w:p>
      <w:pPr>
        <w:pStyle w:val="Normal"/>
        <w:jc w:val="both"/>
        <w:rPr/>
      </w:pPr>
      <w:r>
        <w:rPr/>
        <w:tab/>
        <w:t>Knowing that the men in Dublin had irrevocably fixed the date for the rising and that Casement would surely endeavour to get them to alter their plans and thus confusion, I asked the German Government to request him to remain in Germany to look after Irish interests when the expedition started. He was then in the Sanatorium in Munich and the news of the decision to fight on Easter Sunday was brought to him by Monteith. He laboured under the false impression that the Germans (with probably air raid) had forced the hand of the men in Dublin for the mere purpose of making a military diversion. Nothing could be further from the truth. The decision was made in Dublin early in February and took us completely by surprise, while the Germans knew nothing whatever of it until we transmitted them a copy of the announcement we had received from the Supreme Council of the I.R.B. But Casement's feelings were undoubtedly hurt by the making of such an important decision without his knowledge or consent, and personal pique must have, in part at least, influenced his action. He was undoubtedly filled with the notion that he was the Director General if the Irish Movement, but the Dublin men did not take kindly to the idea and resented his part in the surrender of the Volunteers to Redmond. In fact they would not have agreed to his going to Germany at all and sent Joseph Plunkett to Berlin to get first hand information of the situation.</w:t>
      </w:r>
    </w:p>
    <w:p>
      <w:pPr>
        <w:pStyle w:val="Normal"/>
        <w:jc w:val="both"/>
        <w:rPr/>
      </w:pPr>
      <w:r>
        <w:rPr/>
        <w:tab/>
        <w:t>The circumstances of Casement's being put ashore in a collapsible boat off Tralee by the submarine need not be dwelt on further than to say that he was physically and mentally unfit for the operation. When captured by the police in the old fort where his companions had to leave him while they went into Tralee to open communications, he was in a state of almost complete collapse and he at once asked to see a priest. Father Murphy was brought in to him and Casement trusted him with the despatch of the fatal letter to Eoin McNeill which wrought havoc with the insurrection. Its contents have never been published, but there is no doubt as to their general purport. Casement impugned the good faith of the German as to the quantity and quality of military supplies and asked that the Rising be postponed. The charge of bad faith was wholly unfounded. The exact number of rifles and machine guns they had offered to send, in response to the request from Dublin were on board the Aud according to the testimony of the English diver sent to examine the vessel after she had been sunk by her crew. This evidence is on record in the Blue Book containing the Report of the Royal Commission which investigated the Rebellion. And she arrived exactly on time, on the first of the four days named in the original Dublin message and repeated in the German answer. Mr. McNeill had a genuine grievance in not having been informed until a few days before Easter Sunday of the decision to fight on that day. He is a fine scholar and a patriotic Irishman, but wholly lacking in the qualities required of a military commander. This I knew to be the opinion of Tom Clarke and Sean MacDermott, who, besides, deeply resented his joining with Casement in bringing about the surrender to Redmond. But he was the regularly chosen Commander of the Volunteers and ought to have been taken into their confidence.</w:t>
      </w:r>
    </w:p>
    <w:p>
      <w:pPr>
        <w:pStyle w:val="Normal"/>
        <w:jc w:val="both"/>
        <w:rPr/>
      </w:pPr>
      <w:r>
        <w:rPr/>
        <w:tab/>
        <w:t>On the other hand, McNeill having agreed to the Rising, as I was informed at the time he had, was not justified in taking upon himself the responsibility of countermanding the order for the manoevers set for Easter Sunday – which was the plan agreed on for getting out the Volunteers. The Conference he called at Rathfarnham on Saturday night (of which I was informed soon after Easter Week by a member of the Provisional Committee who was present and who approved of MacNeill's action), had no right whatever to interfere with the Volunteers, much less to revoke a decision already made. Only a few of them were members of the Provisional Committee, and most of them, including one or two women, were outsiders. And the information on which they based their action (or their approval of MacNeill's action) was wholly wrong. It was Casement's wrongheaded opinion, not a statement of fact.</w:t>
      </w:r>
    </w:p>
    <w:p>
      <w:pPr>
        <w:pStyle w:val="Normal"/>
        <w:jc w:val="both"/>
        <w:rPr/>
      </w:pPr>
      <w:r>
        <w:rPr/>
        <w:tab/>
        <w:t xml:space="preserve">According to my informant, MacNeill, usually a mild mannered man, was very emphatic, thumped the table, and said with strong emphasis “I tell you we've been betrayed” – evidently meaning by the Germans. He did not say how he had received the information – though he may have done so before my informant reached the meeting – but his reference was plainly to Casement's letter from Tralee. Of course, also, the news of the capture and sinking of the Aud had by that time reached Dublin and influenced the action of MacNeill and his friends. But that was the result </w:t>
      </w:r>
      <w:r>
        <w:rPr>
          <w:b/>
        </w:rPr>
        <w:t>[Not so]</w:t>
      </w:r>
      <w:r>
        <w:rPr/>
        <w:t xml:space="preserve"> of the treacherous action of the Wilson Administration in communicating to the British Government the contents of the despatch from Dublin seized in the illegal raid on the Wall Street Branch Office of the German Embassy, on Tuesday, April 18, referring to the landing of arms on “the night of Sunday, 23”. It was as disgraceful an act as that of the English Postmaster General, Sir George Graham, in betraying the Bandiera brothers by opening Italian letters in the post office.</w:t>
      </w:r>
    </w:p>
    <w:p>
      <w:pPr>
        <w:pStyle w:val="Normal"/>
        <w:jc w:val="both"/>
        <w:rPr/>
      </w:pPr>
      <w:r>
        <w:rPr/>
        <w:tab/>
        <w:t>The seizure of the Aud and her precious cargo was really the decisive factor in defeating the Rising, but she would not have been captured if there had been a man of decision, of character in Tralee, instead of Austin Stack. Monteith informed me after his arrival in New York that when he finally reached Stack (through a Jew news dealer), and informed him that the vessel laden with German arms was ready to discharge her cargo, Stack replied, “My orders are for Sunday night.” The men who issued those orders certainly never intended the vessel should run the risk of capture by lying off the Irish coast for three days after her arrival. It is true that other men than Stack were sent down from Dublin to take charge of the landing, and that they were drowned by their automobile tumbling over the rocks into the sea through their Limerick driver taking the wrong road, but the ship and the arms were there for twenty–two hours if there was anyone to take charge of landing them. But there was not even a man to get into communication with the German Captain, although the German government had requested that “Irish pilots should wait north of Inishtookert Island from between dawn of April 20, displaying at intervals three green lights.” The responsibility for the failure at Tralee must, of course, be divided between individuals, but the fact remains that the failure was wholly Irish, not German.</w:t>
      </w:r>
    </w:p>
    <w:p>
      <w:pPr>
        <w:pStyle w:val="Normal"/>
        <w:jc w:val="both"/>
        <w:rPr/>
      </w:pPr>
      <w:r>
        <w:rPr/>
        <w:tab/>
        <w:t>Casement was so intent on preventing the fight at the time that he got Monteith to write to Connolly (with whom he was connected in the Labor movement) to the same effect as his own letter to MacNeill, and I was informed that Connolly replied promptly “Germans or no Germans, we'll fight tomorrow.” Connolly, Clarke and MacDermott were men of indomitable resolution and had their plans not been upset by weaker, but equally well meaning men, the fight of Easter Week would probably have had a different ending.</w:t>
      </w:r>
    </w:p>
    <w:p>
      <w:pPr>
        <w:pStyle w:val="Normal"/>
        <w:jc w:val="both"/>
        <w:rPr/>
      </w:pPr>
      <w:r>
        <w:rPr/>
        <w:tab/>
        <w:t xml:space="preserve">The man who told me of the Rathfarnham meeting, at which the countermand of the Easter Sunday manoevers was approved, spoke disparagingly of their lack of sense of proportion in thinking they could overthrow the British Empire with a few hundred </w:t>
      </w:r>
      <w:r>
        <w:rPr>
          <w:b/>
        </w:rPr>
        <w:t>[page torn]</w:t>
      </w:r>
      <w:r>
        <w:rPr/>
        <w:t xml:space="preserve"> not conversant have spoken in the same strain since then. But it was the critics who were really lacking in sense of proportion. England was fighting for her life with the greatest military power in the world, which had her on the very verge of defeat when Wilson threw the great power of the United States on her side and averted the destruction of her Empire. Had the “Aud” landed her arms, small as the quantity was, the supplies would have been supplemented by submarine, competent German officers would have been sent over, and England would have been obliged to detach large forces from the Western Front and thus ensured a German victory before Wilson could have come to her aid. At that time while he was boasting that he “kept us out of war”, and facing a Presidential Election, he dared not make the change of policy of which he was determined from the beginning, while Hughes, a weak man formally committed privately to peace and confronted by a Democratic Congress, could not possibly have thrown the United States into the war. Wilson had a venal press subsidized by England, browbeat Congress into declaring war, but Hughes in the very probable event of his election, had not the force, even if he had the will, to do that. It was the Irish women of San Francisco, who gave California's electoral vote to Wilson on a plea that he had “kept us out of war”, and they would have reversed their action and made Hughes President if Ireland were in arms and the Germans winning the war.</w:t>
      </w:r>
    </w:p>
    <w:p>
      <w:pPr>
        <w:pStyle w:val="Normal"/>
        <w:jc w:val="both"/>
        <w:rPr/>
      </w:pPr>
      <w:r>
        <w:rPr/>
        <w:tab/>
        <w:t>Thus history again repeated itself and comparatively small incidents proved the decisive factor in great events.</w:t>
      </w:r>
    </w:p>
    <w:p>
      <w:pPr>
        <w:pStyle w:val="Normal"/>
        <w:jc w:val="both"/>
        <w:rPr/>
      </w:pPr>
      <w:r>
        <w:rPr/>
        <w:tab/>
        <w:t>Casement's trial and conviction, decided by a prejudiced jury on irrelevant evidence and his tragic end on the scaffold were the inevitable result of the panic and hysteria brought on in England by the fight of Easter Week and must be dealt with in another chapter.</w:t>
      </w:r>
    </w:p>
    <w:p>
      <w:pPr>
        <w:pStyle w:val="Normal"/>
        <w:jc w:val="both"/>
        <w:rPr/>
      </w:pPr>
      <w:r>
        <w:rPr/>
      </w:r>
      <w:r>
        <w:br w:type="page"/>
      </w:r>
    </w:p>
    <w:p>
      <w:pPr>
        <w:pStyle w:val="Normal"/>
        <w:jc w:val="both"/>
        <w:rPr>
          <w:b/>
          <w:b/>
          <w:bCs/>
          <w:lang w:val="en-US"/>
        </w:rPr>
      </w:pPr>
      <w:r>
        <w:rPr>
          <w:b/>
          <w:bCs/>
          <w:lang w:val="en-US"/>
        </w:rPr>
        <w:t>JOHN DEVOY ARTICLE IN GAELIC AMERICAN</w:t>
      </w:r>
    </w:p>
    <w:p>
      <w:pPr>
        <w:pStyle w:val="Normal"/>
        <w:jc w:val="both"/>
        <w:rPr>
          <w:b/>
          <w:b/>
          <w:bCs/>
          <w:lang w:val="en-US"/>
        </w:rPr>
      </w:pPr>
      <w:r>
        <w:rPr>
          <w:b/>
          <w:bCs/>
          <w:lang w:val="en-US"/>
        </w:rPr>
      </w:r>
    </w:p>
    <w:p>
      <w:pPr>
        <w:pStyle w:val="Normal"/>
        <w:jc w:val="both"/>
        <w:rPr>
          <w:b/>
          <w:b/>
          <w:bCs/>
          <w:lang w:val="en-US"/>
        </w:rPr>
      </w:pPr>
      <w:r>
        <w:rPr>
          <w:b/>
          <w:lang w:val="en-US"/>
        </w:rPr>
        <w:t>NYPL Maloney IHP 56</w:t>
      </w:r>
    </w:p>
    <w:p>
      <w:pPr>
        <w:pStyle w:val="Normal"/>
        <w:jc w:val="both"/>
        <w:rPr>
          <w:b/>
          <w:b/>
          <w:bCs/>
          <w:lang w:val="en-US"/>
        </w:rPr>
      </w:pPr>
      <w:r>
        <w:rPr>
          <w:b/>
          <w:bCs/>
          <w:lang w:val="en-US"/>
        </w:rPr>
      </w:r>
    </w:p>
    <w:p>
      <w:pPr>
        <w:pStyle w:val="Normal"/>
        <w:jc w:val="both"/>
        <w:rPr>
          <w:b/>
          <w:b/>
          <w:bCs/>
          <w:lang w:val="en-US"/>
        </w:rPr>
      </w:pPr>
      <w:r>
        <w:rPr>
          <w:b/>
          <w:bCs/>
          <w:lang w:val="en-US"/>
        </w:rPr>
        <w:t>11 October 1924 p. 1</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center"/>
        <w:rPr/>
      </w:pPr>
      <w:r>
        <w:rPr>
          <w:lang w:val="en-US"/>
        </w:rPr>
        <w:t>CLAN–NA GAEL PAID FOR SIR ROGER CASEMENTS DEFENSE</w:t>
      </w:r>
    </w:p>
    <w:p>
      <w:pPr>
        <w:pStyle w:val="Normal"/>
        <w:jc w:val="center"/>
        <w:rPr>
          <w:lang w:val="en-US"/>
        </w:rPr>
      </w:pPr>
      <w:r>
        <w:rPr>
          <w:lang w:val="en-US"/>
        </w:rPr>
        <w:t>IRISH MARTYR SENT TO HIS DOOM ON FOUL AND LOATHSOME TESTIMONY</w:t>
      </w:r>
    </w:p>
    <w:p>
      <w:pPr>
        <w:pStyle w:val="Normal"/>
        <w:jc w:val="center"/>
        <w:rPr>
          <w:lang w:val="en-US"/>
        </w:rPr>
      </w:pPr>
      <w:r>
        <w:rPr>
          <w:lang w:val="en-US"/>
        </w:rPr>
        <w:t>WAS CONVICTED BEFORE HE WAS TRIED</w:t>
      </w:r>
    </w:p>
    <w:p>
      <w:pPr>
        <w:pStyle w:val="Normal"/>
        <w:jc w:val="center"/>
        <w:rPr>
          <w:lang w:val="en-US"/>
        </w:rPr>
      </w:pPr>
      <w:r>
        <w:rPr>
          <w:lang w:val="en-US"/>
        </w:rPr>
      </w:r>
    </w:p>
    <w:p>
      <w:pPr>
        <w:pStyle w:val="Normal"/>
        <w:jc w:val="center"/>
        <w:rPr>
          <w:lang w:val="en-US"/>
        </w:rPr>
      </w:pPr>
      <w:r>
        <w:rPr>
          <w:lang w:val="en-US"/>
        </w:rPr>
        <w:t>JOHN DEVOY ADVANCED $5,000 FROM PROCEEDS OF BROTHER'S</w:t>
      </w:r>
    </w:p>
    <w:p>
      <w:pPr>
        <w:pStyle w:val="Normal"/>
        <w:jc w:val="center"/>
        <w:rPr>
          <w:lang w:val="en-US"/>
        </w:rPr>
      </w:pPr>
      <w:r>
        <w:rPr>
          <w:lang w:val="en-US"/>
        </w:rPr>
        <w:t>ESTATE TO MICHAEL FRANCIS DOYLE OF PHILADELPHIA, FOR</w:t>
      </w:r>
    </w:p>
    <w:p>
      <w:pPr>
        <w:pStyle w:val="Normal"/>
        <w:jc w:val="center"/>
        <w:rPr/>
      </w:pPr>
      <w:r>
        <w:rPr>
          <w:lang w:val="en-US"/>
        </w:rPr>
        <w:t>CASEMENT – THE PATRIOT'S EYES FILLED WITH TEARS WHEN LAWYER ENTERED HIS PRISON CELL WITH TOKEN OF THE FAITH OF IRISH IN</w:t>
      </w:r>
    </w:p>
    <w:p>
      <w:pPr>
        <w:pStyle w:val="Normal"/>
        <w:jc w:val="center"/>
        <w:rPr>
          <w:lang w:val="en-US"/>
        </w:rPr>
      </w:pPr>
      <w:r>
        <w:rPr>
          <w:lang w:val="en-US"/>
        </w:rPr>
        <w:t>AMERICA</w:t>
      </w:r>
    </w:p>
    <w:p>
      <w:pPr>
        <w:pStyle w:val="Normal"/>
        <w:jc w:val="both"/>
        <w:rPr>
          <w:lang w:val="en-US"/>
        </w:rPr>
      </w:pPr>
      <w:r>
        <w:rPr>
          <w:lang w:val="en-US"/>
        </w:rPr>
      </w:r>
    </w:p>
    <w:p>
      <w:pPr>
        <w:pStyle w:val="Normal"/>
        <w:jc w:val="both"/>
        <w:rPr>
          <w:lang w:val="en-US"/>
        </w:rPr>
      </w:pPr>
      <w:r>
        <w:rPr>
          <w:lang w:val="en-US"/>
        </w:rPr>
        <w:t>BY JOHN DEVOY.</w:t>
      </w:r>
    </w:p>
    <w:p>
      <w:pPr>
        <w:pStyle w:val="Normal"/>
        <w:jc w:val="both"/>
        <w:rPr>
          <w:lang w:val="en-US"/>
        </w:rPr>
      </w:pPr>
      <w:r>
        <w:rPr>
          <w:lang w:val="en-US"/>
        </w:rPr>
      </w:r>
    </w:p>
    <w:p>
      <w:pPr>
        <w:pStyle w:val="Normal"/>
        <w:autoSpaceDE w:val="false"/>
        <w:ind w:firstLine="720"/>
        <w:jc w:val="both"/>
        <w:rPr>
          <w:szCs w:val="20"/>
          <w:lang w:val="en-US"/>
        </w:rPr>
      </w:pPr>
      <w:r>
        <w:rPr>
          <w:szCs w:val="20"/>
          <w:lang w:val="en-US"/>
        </w:rPr>
        <w:t>The British Government brought Casement to London for trial to make a more spectacular impression on the world, not because it was not sure of a partisan judge and a packed jury to convict in Dublin. But the impression on the world was the reverse of what was expected. It showed that England was in a panic and that Ireland was still a danger to the Empire.</w:t>
      </w:r>
    </w:p>
    <w:p>
      <w:pPr>
        <w:pStyle w:val="Normal"/>
        <w:autoSpaceDE w:val="false"/>
        <w:ind w:firstLine="720"/>
        <w:jc w:val="both"/>
        <w:rPr>
          <w:szCs w:val="20"/>
          <w:lang w:val="en-US"/>
        </w:rPr>
      </w:pPr>
      <w:r>
        <w:rPr>
          <w:szCs w:val="20"/>
          <w:lang w:val="en-US"/>
        </w:rPr>
        <w:t>Casement's plea that he was an Irishman and entitled to be tried by a jury of his own countrymen was sound enough, but it would have made no difference whether the Government's orders were carried out in London or Dublin: the result would have been the same except for the effect on the public opinion of the world. If convicted and hanged in Ireland, the uninformed portion of the world (always the greater part) would have placed the responsibility on the Irish people, whereas trying him in London was a tacit admission that it was a risk to put his case before an Irish jury. Of course, the Government knew there was no such risk. Robert Emmet, the Sheares brothers, Thomas Russell, William Orr, and other United Irishmen were hanged on the verdicts of packed Irish juries, and the Young Ireland leaders and the Fenians were sent to penal servitude by the same sure process, and there would have been no difficulty about Casement. But the Government wanted to fix the eyes of the world on London for the spectacle presented of her savage and relentless punishment of her revolting subjects and other enemies in Ireland.</w:t>
      </w:r>
    </w:p>
    <w:p>
      <w:pPr>
        <w:pStyle w:val="Normal"/>
        <w:autoSpaceDE w:val="false"/>
        <w:ind w:firstLine="720"/>
        <w:jc w:val="both"/>
        <w:rPr>
          <w:szCs w:val="20"/>
          <w:lang w:val="en-US"/>
        </w:rPr>
      </w:pPr>
      <w:r>
        <w:rPr>
          <w:szCs w:val="20"/>
          <w:lang w:val="en-US"/>
        </w:rPr>
        <w:t>But England's panic stricken statesmen missed their mark. The record of Casement's trial shows a straining of England's own law and the substitution of slanderous abuse for argument on the evidence presented. The evidence went far short of proving treason, and even an English jury in normal times might have failed to convict on it. But the English people were then war mad and must be appeased by Irish blood, so Casement was offered up as a sacrifice.</w:t>
      </w:r>
    </w:p>
    <w:p>
      <w:pPr>
        <w:pStyle w:val="Normal"/>
        <w:autoSpaceDE w:val="false"/>
        <w:ind w:firstLine="720"/>
        <w:jc w:val="both"/>
        <w:rPr>
          <w:szCs w:val="20"/>
          <w:lang w:val="en-US"/>
        </w:rPr>
      </w:pPr>
      <w:r>
        <w:rPr>
          <w:szCs w:val="20"/>
          <w:lang w:val="en-US"/>
        </w:rPr>
        <w:t>But the government depended more on foul and loathsome propaganda than on the testimony presented. Leaders who were notorious degenerates sent to America men trained in colleges, which are nurseries of unnatural vice, and who were themselves more than suspected, to give broad hints on public platforms and retail manufactured details in private among the Anglomaniacs who practice aristocratic vices and have none of the robust qualities of the English race.</w:t>
      </w:r>
    </w:p>
    <w:p>
      <w:pPr>
        <w:pStyle w:val="Normal"/>
        <w:autoSpaceDE w:val="false"/>
        <w:ind w:firstLine="720"/>
        <w:jc w:val="both"/>
        <w:rPr/>
      </w:pPr>
      <w:r>
        <w:rPr>
          <w:szCs w:val="20"/>
          <w:lang w:val="en-US"/>
        </w:rPr>
        <w:t>From a legal point of view there was little worthy of notice in the trial of Casement. He was brought to London to be sentenced to death and hanged and the purpose was relentlessly carried out. The part of the trial with which I am most concerned is the effort we in America made to defend him. We knew, of course, that conviction and execution were a foregone conclusion, but we were determined nevertheless to provide as best we could for a decent defense. All the leaders of the movement in Ireland had either been executed or were in English prisons. The Government had filled the jails in Ireland with over 3,000 suspects and was endeavoring to terrorize the people into abject submission. While they failed in that, they succeeded in dislocating the movement for the moment, so that organized effort in any direction was rendered extremely difficult. The defense must be financed from America or there would be no defense at all. The treasury of the Clann–na Gael was exhausted by the sending of $25,000 to Dublin for Easter Week. It was our last dollar and the money must be procured at once.</w:t>
      </w:r>
    </w:p>
    <w:p>
      <w:pPr>
        <w:pStyle w:val="Normal"/>
        <w:autoSpaceDE w:val="false"/>
        <w:ind w:firstLine="720"/>
        <w:jc w:val="both"/>
        <w:rPr>
          <w:szCs w:val="20"/>
          <w:lang w:val="en-US"/>
        </w:rPr>
      </w:pPr>
      <w:r>
        <w:rPr>
          <w:szCs w:val="20"/>
          <w:lang w:val="en-US"/>
        </w:rPr>
        <w:t>McGarrity and I met in a hotel across the street from the bank in which I had deposited the proceeds of the sale of my brother's estate in New Mexico and he brought with him from Philadelphia Michael Francis Doyle, who was ready to go to London at once to do what he could for Casement without charging a fee. We agreed to send to Casement by Doyle $5,000 and I immediately drew the money. We gave it to Doyle and he at once got a draft for the amount, telling Doyle to inform the lawyers that we had no more funds and that they must keep their fees and expenses down to that figure.</w:t>
      </w:r>
    </w:p>
    <w:p>
      <w:pPr>
        <w:pStyle w:val="Normal"/>
        <w:autoSpaceDE w:val="false"/>
        <w:ind w:firstLine="720"/>
        <w:jc w:val="both"/>
        <w:rPr>
          <w:b/>
          <w:b/>
          <w:szCs w:val="20"/>
          <w:lang w:val="en-US"/>
        </w:rPr>
      </w:pPr>
      <w:r>
        <w:rPr>
          <w:szCs w:val="20"/>
          <w:lang w:val="en-US"/>
        </w:rPr>
        <w:t xml:space="preserve">Doyle started for London by the next steamer, was allowed to visit Casement in prison, presented him with the money and got his receipt for it. Facsimiles of that receipt, and of Doyle's receipt, given when we handed him the $5,000 in cash are herewith reproduced. </w:t>
      </w:r>
      <w:r>
        <w:rPr>
          <w:b/>
          <w:szCs w:val="20"/>
          <w:lang w:val="en-US"/>
        </w:rPr>
        <w:t>[No copy of Gaelic American with facsimiles to be found.]</w:t>
      </w:r>
    </w:p>
    <w:p>
      <w:pPr>
        <w:pStyle w:val="Normal"/>
        <w:autoSpaceDE w:val="false"/>
        <w:ind w:firstLine="720"/>
        <w:jc w:val="both"/>
        <w:rPr/>
      </w:pPr>
      <w:r>
        <w:rPr>
          <w:szCs w:val="20"/>
          <w:lang w:val="en-US"/>
        </w:rPr>
        <w:t xml:space="preserve">Even the ablest American lawyer would have been of no service to Casement except in an advisory capacity. He could not plead or take any open part in the defense. It was the demonstration afforded by Doyle’s presence that the Clann–na–Gael was standing by Casement and the knowledge that the organization was paying for his defense that had a favorable effect on Casement's spirits. He looked surprised when Doyle handed him the money and tears came into his eyes. He had been forming hasty and wholly unjustifiable conclusions about us and the Germans, which the receipt of the money dissipated so far as we were concerned. </w:t>
      </w:r>
    </w:p>
    <w:p>
      <w:pPr>
        <w:pStyle w:val="Normal"/>
        <w:autoSpaceDE w:val="false"/>
        <w:ind w:firstLine="720"/>
        <w:jc w:val="both"/>
        <w:rPr/>
      </w:pPr>
      <w:r>
        <w:rPr>
          <w:szCs w:val="20"/>
          <w:lang w:val="en-US"/>
        </w:rPr>
        <w:t>After the trial the lawyers were constantly insisting that Doyle should get more money from us for them, although he had conveyed our message that we could pay no more than the $5,000 he had brought over. I believe it was Mr. Sullivan</w:t>
      </w:r>
      <w:r>
        <w:rPr>
          <w:rStyle w:val="FootnoteCharacters"/>
          <w:rStyle w:val="FootnoteAnchor"/>
          <w:szCs w:val="20"/>
          <w:lang w:val="en-US"/>
        </w:rPr>
        <w:footnoteReference w:id="2"/>
      </w:r>
      <w:r>
        <w:rPr>
          <w:szCs w:val="20"/>
          <w:lang w:val="en-US"/>
        </w:rPr>
        <w:t xml:space="preserve"> who made the demands. He wanted to appeal the case to the House of Lords, but that would be only prolonging Casement's agony. The Lords would certainly confirm the sentence. I was informed that Mr. Sullivan showed a considerable temper in his criticisms of us for not sending the money which he had been told we had not got. Everybody in Ireland expects money from America and seems to think there is no limit to the amount available.</w:t>
      </w:r>
    </w:p>
    <w:p>
      <w:pPr>
        <w:pStyle w:val="Normal"/>
        <w:autoSpaceDE w:val="false"/>
        <w:ind w:firstLine="720"/>
        <w:jc w:val="both"/>
        <w:rPr/>
      </w:pPr>
      <w:r>
        <w:rPr>
          <w:szCs w:val="20"/>
          <w:lang w:val="en-US"/>
        </w:rPr>
        <w:t>I could not afford to draw any more money from the bank and had to wait until the next Convention of the Clann–na Gael, in 1919, to get my $5,000 back, and we could not divert any of the funds collected for the relief of the wives and children of the victims of Easter Week. But £1,000 was a comfortable fee.</w:t>
      </w:r>
    </w:p>
    <w:p>
      <w:pPr>
        <w:pStyle w:val="Normal"/>
        <w:autoSpaceDE w:val="false"/>
        <w:ind w:firstLine="720"/>
        <w:jc w:val="both"/>
        <w:rPr/>
      </w:pPr>
      <w:r>
        <w:rPr>
          <w:szCs w:val="20"/>
          <w:lang w:val="en-US"/>
        </w:rPr>
        <w:t>One of his first questions was “Did you bring Agnes over?” referring to his sister Mrs. Newman. When Doyle answered in the negative Casement said “Thank God.” His cousins, residents of London, asked the same question and also said “Thank God” when they got the same answer.</w:t>
      </w:r>
    </w:p>
    <w:p>
      <w:pPr>
        <w:pStyle w:val="Normal"/>
        <w:autoSpaceDE w:val="false"/>
        <w:ind w:firstLine="720"/>
        <w:jc w:val="both"/>
        <w:rPr/>
      </w:pPr>
      <w:r>
        <w:rPr>
          <w:szCs w:val="20"/>
          <w:lang w:val="en-US"/>
        </w:rPr>
        <w:t>We had been providing for Mrs. Newman at a higher rate than her brother was able to do at his request, and he promised to pay back the money we gave her when he reached America again. She repaid us with insult and vile abuse, and I have a large collection of her abusive and incoherent letters, which continued to reach me up to my departure from Ireland at the conclusion of my recent trip. If necessary they can all be produced – the early complimentary ones, as well as the crazy effusions which followed.</w:t>
      </w:r>
    </w:p>
    <w:p>
      <w:pPr>
        <w:pStyle w:val="Normal"/>
        <w:autoSpaceDE w:val="false"/>
        <w:ind w:firstLine="720"/>
        <w:jc w:val="both"/>
        <w:rPr>
          <w:szCs w:val="20"/>
          <w:lang w:val="en-US"/>
        </w:rPr>
      </w:pPr>
      <w:r>
        <w:rPr>
          <w:szCs w:val="20"/>
          <w:lang w:val="en-US"/>
        </w:rPr>
        <w:t>I may add here that Mrs. Newman had no inside knowledge whatever of her brother's relations with us, or of his work in Germany, and that in these matters she is the victim of malignant men and women who play on her irascible temper and use her as an instrument of their ignoble personal animosities.</w:t>
      </w:r>
    </w:p>
    <w:p>
      <w:pPr>
        <w:pStyle w:val="BodyText2"/>
        <w:ind w:firstLine="720"/>
        <w:rPr/>
      </w:pPr>
      <w:r>
        <w:rPr>
          <w:sz w:val="24"/>
        </w:rPr>
        <w:t xml:space="preserve">Counting the $3,500 we gave Casement in America, the Clann–na Gael furnished him in all $16,000. I hold the receipts furnished me by Captain Von Papen, the German military attaché, and Mr. George von Skal (who acted for him in his absence). During our relentless persecution by Woodrow Wilson these and a number of other important papers had to be put away for safe keeping and transferred in a hurry more than once to other places. When finally it was safe to examine them they were in confusion and some missing, but the latter doubtless will turn up when my eyes are in a condition to permit a more thorough search. </w:t>
      </w:r>
    </w:p>
    <w:p>
      <w:pPr>
        <w:pStyle w:val="Normal"/>
        <w:autoSpaceDE w:val="false"/>
        <w:ind w:firstLine="720"/>
        <w:jc w:val="both"/>
        <w:rPr>
          <w:szCs w:val="20"/>
          <w:lang w:val="en-US"/>
        </w:rPr>
      </w:pPr>
      <w:r>
        <w:rPr>
          <w:szCs w:val="20"/>
          <w:lang w:val="en-US"/>
        </w:rPr>
        <w:t>I have in addition a very long and unnecessarily minute statement of his expenditures by Casement while in Germany, but it would take up too much space to print it, and it would be wholly unnecessary to do so.</w:t>
      </w:r>
    </w:p>
    <w:p>
      <w:pPr>
        <w:pStyle w:val="Normal"/>
        <w:autoSpaceDE w:val="false"/>
        <w:ind w:firstLine="720"/>
        <w:jc w:val="both"/>
        <w:rPr>
          <w:szCs w:val="20"/>
          <w:lang w:val="en-US"/>
        </w:rPr>
      </w:pPr>
      <w:r>
        <w:rPr>
          <w:szCs w:val="20"/>
          <w:lang w:val="en-US"/>
        </w:rPr>
        <w:t xml:space="preserve">It is proper to add here that the money we gave to Christensen and the amount spent in the attempt to send men from New York to reinforce the “Brigade” are not included in the $16,000. A sum of $500 sent to relieve the wants of the men on the eve of the departure of Count von Bernstorff and his staff is also omitted. </w:t>
      </w:r>
    </w:p>
    <w:p>
      <w:pPr>
        <w:pStyle w:val="Normal"/>
        <w:autoSpaceDE w:val="false"/>
        <w:ind w:firstLine="720"/>
        <w:jc w:val="both"/>
        <w:rPr>
          <w:b/>
          <w:b/>
          <w:szCs w:val="20"/>
          <w:lang w:val="en-US"/>
        </w:rPr>
      </w:pPr>
      <w:r>
        <w:rPr>
          <w:b/>
          <w:szCs w:val="20"/>
          <w:lang w:val="en-US"/>
        </w:rPr>
        <w:t xml:space="preserve">[Serjeant Sullivan only charged fifty guineas for the appeal and £530 for the main case. In the event he waived the fifty guinea appeal fee. Gavan Duffy ultimately complained about a lack of US generosity as after the execution he stated there was insufficient money to pay all the costs incurred and his own fees. Telling off Michael Francis Doyle in America, he wrote, “Your friends there have not treated me well in the matter. I suppose they believe in payments by results.”] </w:t>
      </w:r>
    </w:p>
    <w:p>
      <w:pPr>
        <w:pStyle w:val="Normal"/>
        <w:autoSpaceDE w:val="false"/>
        <w:ind w:firstLine="720"/>
        <w:jc w:val="both"/>
        <w:rPr>
          <w:b/>
          <w:b/>
          <w:bCs/>
          <w:szCs w:val="20"/>
          <w:lang w:val="en-US"/>
        </w:rPr>
      </w:pPr>
      <w:r>
        <w:rPr>
          <w:b/>
          <w:bCs/>
          <w:szCs w:val="20"/>
          <w:lang w:val="en-US"/>
        </w:rPr>
      </w:r>
    </w:p>
    <w:p>
      <w:pPr>
        <w:pStyle w:val="Normal"/>
        <w:autoSpaceDE w:val="false"/>
        <w:jc w:val="both"/>
        <w:rPr>
          <w:b/>
          <w:b/>
          <w:bCs/>
          <w:szCs w:val="20"/>
          <w:lang w:val="en-US"/>
        </w:rPr>
      </w:pPr>
      <w:r>
        <w:rPr>
          <w:b/>
          <w:bCs/>
          <w:szCs w:val="20"/>
          <w:lang w:val="en-US"/>
        </w:rPr>
      </w:r>
    </w:p>
    <w:p>
      <w:pPr>
        <w:pStyle w:val="Normal"/>
        <w:autoSpaceDE w:val="false"/>
        <w:jc w:val="both"/>
        <w:rPr>
          <w:b/>
          <w:b/>
          <w:bCs/>
          <w:szCs w:val="20"/>
          <w:lang w:val="en-US"/>
        </w:rPr>
      </w:pPr>
      <w:r>
        <w:rPr>
          <w:b/>
          <w:bCs/>
          <w:szCs w:val="20"/>
          <w:lang w:val="en-US"/>
        </w:rPr>
        <w:t xml:space="preserve">NYPL Maloney IHP 3/56 </w:t>
      </w:r>
    </w:p>
    <w:p>
      <w:pPr>
        <w:pStyle w:val="Normal"/>
        <w:autoSpaceDE w:val="false"/>
        <w:jc w:val="both"/>
        <w:rPr>
          <w:b/>
          <w:b/>
          <w:bCs/>
          <w:szCs w:val="20"/>
          <w:lang w:val="en-US"/>
        </w:rPr>
      </w:pPr>
      <w:r>
        <w:rPr>
          <w:b/>
          <w:bCs/>
          <w:szCs w:val="20"/>
          <w:lang w:val="en-US"/>
        </w:rPr>
        <w:t>Devoy article in Gaelic American p. 1 [no transcript below except the headline plus notes]</w:t>
      </w:r>
    </w:p>
    <w:p>
      <w:pPr>
        <w:pStyle w:val="Normal"/>
        <w:autoSpaceDE w:val="false"/>
        <w:jc w:val="both"/>
        <w:rPr>
          <w:b/>
          <w:b/>
          <w:bCs/>
          <w:szCs w:val="20"/>
          <w:lang w:val="en-US"/>
        </w:rPr>
      </w:pPr>
      <w:r>
        <w:rPr>
          <w:b/>
          <w:bCs/>
          <w:szCs w:val="20"/>
          <w:lang w:val="en-US"/>
        </w:rPr>
      </w:r>
    </w:p>
    <w:p>
      <w:pPr>
        <w:pStyle w:val="Normal"/>
        <w:autoSpaceDE w:val="false"/>
        <w:jc w:val="both"/>
        <w:rPr>
          <w:szCs w:val="20"/>
          <w:lang w:val="en-US"/>
        </w:rPr>
      </w:pPr>
      <w:r>
        <w:rPr>
          <w:b/>
          <w:bCs/>
          <w:szCs w:val="20"/>
          <w:lang w:val="en-US"/>
        </w:rPr>
        <w:t>18 October 1924</w:t>
      </w:r>
    </w:p>
    <w:p>
      <w:pPr>
        <w:pStyle w:val="Normal"/>
        <w:autoSpaceDE w:val="false"/>
        <w:jc w:val="both"/>
        <w:rPr>
          <w:szCs w:val="20"/>
          <w:lang w:val="en-US"/>
        </w:rPr>
      </w:pPr>
      <w:r>
        <w:rPr>
          <w:szCs w:val="20"/>
          <w:lang w:val="en-US"/>
        </w:rPr>
      </w:r>
    </w:p>
    <w:p>
      <w:pPr>
        <w:pStyle w:val="Normal"/>
        <w:autoSpaceDE w:val="false"/>
        <w:jc w:val="both"/>
        <w:rPr>
          <w:szCs w:val="20"/>
          <w:lang w:val="en-US"/>
        </w:rPr>
      </w:pPr>
      <w:r>
        <w:rPr>
          <w:szCs w:val="20"/>
          <w:lang w:val="en-US"/>
        </w:rPr>
        <w:t>SIR ROGER CASEMENT'S SISTER BELIEVES LYING STORIES TOLD HER BY JOHN DEVOY'S FOES.</w:t>
      </w:r>
    </w:p>
    <w:p>
      <w:pPr>
        <w:pStyle w:val="Normal"/>
        <w:autoSpaceDE w:val="false"/>
        <w:jc w:val="both"/>
        <w:rPr>
          <w:szCs w:val="20"/>
          <w:lang w:val="en-US"/>
        </w:rPr>
      </w:pPr>
      <w:r>
        <w:rPr>
          <w:szCs w:val="20"/>
          <w:lang w:val="en-US"/>
        </w:rPr>
      </w:r>
    </w:p>
    <w:p>
      <w:pPr>
        <w:pStyle w:val="Normal"/>
        <w:autoSpaceDE w:val="false"/>
        <w:jc w:val="both"/>
        <w:rPr/>
      </w:pPr>
      <w:r>
        <w:rPr>
          <w:szCs w:val="20"/>
          <w:lang w:val="en-US"/>
        </w:rPr>
        <w:t>ACCUSES HIM OF SENDING THE MARTYRED JOSEPH PLUNKETT TO GERMANY TO IMPERSONATE HER BROTHER – SINCERE AND PATRIOTIC, SINISTER INFLUENCES ARE WORKING ON HER NEUROTIC TEMPERMENT – THE STORY OF HER STAY IN THE UNITED STATES</w:t>
      </w:r>
    </w:p>
    <w:p>
      <w:pPr>
        <w:pStyle w:val="Normal"/>
        <w:autoSpaceDE w:val="false"/>
        <w:jc w:val="both"/>
        <w:rPr>
          <w:szCs w:val="20"/>
          <w:lang w:val="en-US"/>
        </w:rPr>
      </w:pPr>
      <w:r>
        <w:rPr>
          <w:szCs w:val="20"/>
          <w:lang w:val="en-US"/>
        </w:rPr>
      </w:r>
    </w:p>
    <w:p>
      <w:pPr>
        <w:pStyle w:val="Normal"/>
        <w:autoSpaceDE w:val="false"/>
        <w:jc w:val="both"/>
        <w:rPr>
          <w:szCs w:val="20"/>
          <w:lang w:val="en-US"/>
        </w:rPr>
      </w:pPr>
      <w:r>
        <w:rPr>
          <w:szCs w:val="20"/>
          <w:lang w:val="en-US"/>
        </w:rPr>
        <w:t>BY JOHN DEVOY.</w:t>
      </w:r>
    </w:p>
    <w:p>
      <w:pPr>
        <w:pStyle w:val="Normal"/>
        <w:autoSpaceDE w:val="false"/>
        <w:jc w:val="both"/>
        <w:rPr>
          <w:szCs w:val="20"/>
          <w:lang w:val="en-US"/>
        </w:rPr>
      </w:pPr>
      <w:r>
        <w:rPr>
          <w:szCs w:val="20"/>
          <w:lang w:val="en-US"/>
        </w:rPr>
      </w:r>
    </w:p>
    <w:p>
      <w:pPr>
        <w:pStyle w:val="Normal"/>
        <w:autoSpaceDE w:val="false"/>
        <w:jc w:val="both"/>
        <w:rPr/>
      </w:pPr>
      <w:r>
        <w:rPr>
          <w:b/>
          <w:szCs w:val="20"/>
          <w:lang w:val="en-US"/>
        </w:rPr>
        <w:t xml:space="preserve">[Devoy quotes Nina Newman letter of 3 September 1924 that accuses him of sending Joseph Plunkett to Berlin to impersonate Casement and of telling a Miss Gilford – actually Gifford – in New York at the end of 1916 referring to Birkenhead's calling Casement an “Oscar Wilde.” Devoy said “Oh well, its all true, every word of it. I know it is.” </w:t>
      </w:r>
    </w:p>
    <w:p>
      <w:pPr>
        <w:pStyle w:val="Normal"/>
        <w:autoSpaceDE w:val="false"/>
        <w:jc w:val="both"/>
        <w:rPr>
          <w:b/>
          <w:b/>
          <w:szCs w:val="20"/>
          <w:lang w:val="en-US"/>
        </w:rPr>
      </w:pPr>
      <w:r>
        <w:rPr>
          <w:b/>
          <w:szCs w:val="20"/>
          <w:lang w:val="en-US"/>
        </w:rPr>
      </w:r>
    </w:p>
    <w:p>
      <w:pPr>
        <w:pStyle w:val="Normal"/>
        <w:jc w:val="both"/>
        <w:rPr>
          <w:b/>
          <w:b/>
          <w:szCs w:val="20"/>
          <w:lang w:val="en-US"/>
        </w:rPr>
      </w:pPr>
      <w:r>
        <w:rPr>
          <w:b/>
          <w:szCs w:val="20"/>
          <w:lang w:val="en-US"/>
        </w:rPr>
        <w:t>Devoy refutes the palpably false Plunkett impersonation story at length, and goes on at length re how the Clann helped the ungrateful Mrs. Newman, but does not contradict the “Oscar Wilde” story.]</w:t>
      </w:r>
    </w:p>
    <w:p>
      <w:pPr>
        <w:pStyle w:val="Normal"/>
        <w:jc w:val="both"/>
        <w:rPr>
          <w:b/>
          <w:b/>
          <w:szCs w:val="20"/>
          <w:lang w:val="en-US"/>
        </w:rPr>
      </w:pPr>
      <w:r>
        <w:rPr>
          <w:b/>
          <w:szCs w:val="20"/>
          <w:lang w:val="en-US"/>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letter to Casement’s solicitor George Gavan Duffy of 7 July 1916 where Sullivan writes “Fifty guineas is quite enough for the appeal” (NLI MS 10,76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jc w:val="both"/>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19:00Z</dcterms:created>
  <dc:creator>User</dc:creator>
  <dc:description/>
  <cp:keywords/>
  <dc:language>en-US</dc:language>
  <cp:lastModifiedBy>0</cp:lastModifiedBy>
  <cp:lastPrinted>2008-09-01T12:48:00Z</cp:lastPrinted>
  <dcterms:modified xsi:type="dcterms:W3CDTF">2020-01-04T14:04:00Z</dcterms:modified>
  <cp:revision>25</cp:revision>
  <dc:subject/>
  <dc:title/>
</cp:coreProperties>
</file>