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b/>
          <w:b/>
          <w:sz w:val="24"/>
          <w:szCs w:val="24"/>
        </w:rPr>
      </w:pPr>
      <w:r>
        <w:rPr>
          <w:rFonts w:cs="Times New Roman" w:ascii="Times New Roman" w:hAnsi="Times New Roman"/>
          <w:b/>
          <w:sz w:val="24"/>
          <w:szCs w:val="24"/>
        </w:rPr>
        <w:t>May Casement (Charlotte) letter from her cousin Roger Casement</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rFonts w:ascii="Times New Roman" w:hAnsi="Times New Roman" w:cs="Times New Roman"/>
          <w:b/>
          <w:b/>
          <w:sz w:val="24"/>
          <w:szCs w:val="24"/>
        </w:rPr>
      </w:pPr>
      <w:r>
        <w:rPr>
          <w:rFonts w:cs="Times New Roman" w:ascii="Times New Roman" w:hAnsi="Times New Roman"/>
          <w:b/>
          <w:sz w:val="24"/>
          <w:szCs w:val="24"/>
        </w:rPr>
        <w:t>3 June 1916</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The Irish News of 26 March 1965 reproduced in photograph form a letter written from Brixton prison to May Casement, I guess from the archive of Seamus Clarke. It r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My dear M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b/>
        <w:t>It was kind of you to write to me. I got your letter today here whither I have been taken from the Tower.</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b/>
        <w:t>Thank you my dear cousin for your kind thoughts and memory of me - and for what you say of Granny. Hope you will be often over there again and up Glenshesk and that if you see John Brown up the Glen you will remember him to me.</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Fonts w:cs="Times New Roman" w:ascii="Times New Roman" w:hAnsi="Times New Roman"/>
          <w:sz w:val="24"/>
          <w:szCs w:val="24"/>
        </w:rPr>
        <w:tab/>
        <w:t xml:space="preserve">I have often thought of those parts and of the kindly people there - and </w:t>
      </w:r>
      <w:r>
        <w:rPr>
          <w:rFonts w:cs="Times New Roman" w:ascii="Times New Roman" w:hAnsi="Times New Roman"/>
          <w:i/>
          <w:sz w:val="24"/>
          <w:szCs w:val="24"/>
        </w:rPr>
        <w:t>Slogh-na-Morra</w:t>
      </w:r>
      <w:r>
        <w:rPr>
          <w:rFonts w:cs="Times New Roman" w:ascii="Times New Roman" w:hAnsi="Times New Roman"/>
          <w:sz w:val="24"/>
          <w:szCs w:val="24"/>
        </w:rPr>
        <w:t>* and Fair Hea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b/>
        <w:t>I hope you will be happy and content and find much useful work to do.</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ab/>
        <w:t>Yours sincerely   R.C.</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Apparently 'whirlpool of the sea' near Murlough.</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t xml:space="preserve">The sentiments are a little oddly phrased and mixed. They are somewhat similar to those in the more famous prison letter to his namesake in Magherintemple, (who donated £25 to the defence fund) which must have been a much more difficult letter to write.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 xml:space="preserve">This letter was apparently written to Brabazon's daughter Charlotte, nicknamed May (1881-1952) and described by Hugh Casement as a 'bit simple'. She died in Antrim's Holywell Mental Hospital. </w:t>
      </w:r>
    </w:p>
    <w:p>
      <w:pPr>
        <w:pStyle w:val="TextBody"/>
        <w:rPr/>
      </w:pPr>
      <w:r>
        <w:rPr/>
        <w:t>'Granny' was John Casement's second wife Charlotte, thus her step-granny. RDC refers to her as 'Aunt C.' in the 1903 diary.  But May did manage to write to Casement in prison from a Kent address and he gifted her a book, handed over after the execution.</w:t>
      </w:r>
    </w:p>
    <w:p>
      <w:pPr>
        <w:pStyle w:val="TextBody"/>
        <w:rPr/>
      </w:pPr>
      <w:r>
        <w:rPr/>
      </w:r>
    </w:p>
    <w:p>
      <w:pPr>
        <w:pStyle w:val="TextBody"/>
        <w:rPr/>
      </w:pPr>
      <w:r>
        <w:rPr/>
        <w:t>See also NLI 10763/18 letter to May Casement of 27 July 1916.</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296" w:right="1872" w:gutter="0" w:header="0" w:top="720"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36:00Z</dcterms:created>
  <dc:creator/>
  <dc:description/>
  <cp:keywords/>
  <dc:language>en-US</dc:language>
  <cp:lastModifiedBy>0</cp:lastModifiedBy>
  <dcterms:modified xsi:type="dcterms:W3CDTF">2019-10-11T18:55:00Z</dcterms:modified>
  <cp:revision>14</cp:revision>
  <dc:subject/>
  <dc:title/>
</cp:coreProperties>
</file>