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bCs/>
        </w:rPr>
      </w:pPr>
      <w:r>
        <w:rPr>
          <w:b/>
          <w:bCs/>
        </w:rPr>
        <w:t>MEALYS</w:t>
      </w:r>
    </w:p>
    <w:p>
      <w:pPr>
        <w:pStyle w:val="Normal"/>
        <w:jc w:val="both"/>
        <w:rPr>
          <w:b/>
          <w:b/>
          <w:bCs/>
        </w:rPr>
      </w:pPr>
      <w:r>
        <w:rPr>
          <w:b/>
          <w:bCs/>
        </w:rPr>
      </w:r>
    </w:p>
    <w:p>
      <w:pPr>
        <w:pStyle w:val="Normal"/>
        <w:jc w:val="both"/>
        <w:rPr>
          <w:b/>
          <w:b/>
          <w:bCs/>
        </w:rPr>
      </w:pPr>
      <w:r>
        <w:rPr>
          <w:b/>
          <w:bCs/>
        </w:rPr>
        <w:t>Whyte’s Sale (1 Item)</w:t>
      </w:r>
    </w:p>
    <w:p>
      <w:pPr>
        <w:pStyle w:val="Normal"/>
        <w:jc w:val="both"/>
        <w:rPr/>
      </w:pPr>
      <w:r>
        <w:rPr/>
        <w:t>5 APRIL 2008</w:t>
      </w:r>
    </w:p>
    <w:p>
      <w:pPr>
        <w:pStyle w:val="Normal"/>
        <w:jc w:val="both"/>
        <w:rPr/>
      </w:pPr>
      <w:r>
        <w:rPr/>
      </w:r>
    </w:p>
    <w:p>
      <w:pPr>
        <w:pStyle w:val="Heading1"/>
        <w:jc w:val="both"/>
        <w:rPr/>
      </w:pPr>
      <w:r>
        <w:rPr/>
        <w:t>ROGER CASEMENT LETTER TO DONEGAL SCHOOL PRINCIPAL</w:t>
      </w:r>
    </w:p>
    <w:p>
      <w:pPr>
        <w:pStyle w:val="Normal"/>
        <w:jc w:val="both"/>
        <w:rPr/>
      </w:pPr>
      <w:r>
        <w:rPr/>
        <w:t>Roger Casement (1864-1916)</w:t>
      </w:r>
    </w:p>
    <w:p>
      <w:pPr>
        <w:pStyle w:val="Normal"/>
        <w:jc w:val="both"/>
        <w:rPr/>
      </w:pPr>
      <w:r>
        <w:rPr/>
        <w:t>Signature:</w:t>
      </w:r>
    </w:p>
    <w:p>
      <w:pPr>
        <w:pStyle w:val="Normal"/>
        <w:jc w:val="both"/>
        <w:rPr/>
      </w:pPr>
      <w:r>
        <w:rPr/>
        <w:t>Medium: manuscript on headed notepaper, 3 pages</w:t>
      </w:r>
    </w:p>
    <w:p>
      <w:pPr>
        <w:pStyle w:val="Normal"/>
        <w:jc w:val="both"/>
        <w:rPr/>
      </w:pPr>
      <w:r>
        <w:rPr/>
        <w:t>Dimensions: 20 by 13cm., 8 by 5in.</w:t>
      </w:r>
    </w:p>
    <w:p>
      <w:pPr>
        <w:pStyle w:val="Normal"/>
        <w:jc w:val="both"/>
        <w:rPr/>
      </w:pPr>
      <w:r>
        <w:rPr/>
        <w:t>Provenance:</w:t>
      </w:r>
    </w:p>
    <w:p>
      <w:pPr>
        <w:pStyle w:val="Normal"/>
        <w:jc w:val="both"/>
        <w:rPr/>
      </w:pPr>
      <w:r>
        <w:rPr/>
        <w:t>Exhibited:</w:t>
      </w:r>
    </w:p>
    <w:p>
      <w:pPr>
        <w:pStyle w:val="Normal"/>
        <w:jc w:val="both"/>
        <w:rPr/>
      </w:pPr>
      <w:r>
        <w:rPr/>
        <w:t>Literature:</w:t>
      </w:r>
    </w:p>
    <w:p>
      <w:pPr>
        <w:pStyle w:val="Normal"/>
        <w:jc w:val="both"/>
        <w:rPr/>
      </w:pPr>
      <w:r>
        <w:rPr/>
        <w:t>Auction Date/Lot No.:</w:t>
      </w:r>
    </w:p>
    <w:p>
      <w:pPr>
        <w:pStyle w:val="Normal"/>
        <w:jc w:val="both"/>
        <w:rPr/>
      </w:pPr>
      <w:r>
        <w:rPr/>
        <w:t>5 April 2008/ 195</w:t>
      </w:r>
    </w:p>
    <w:p>
      <w:pPr>
        <w:pStyle w:val="Normal"/>
        <w:jc w:val="both"/>
        <w:rPr/>
      </w:pPr>
      <w:r>
        <w:rPr/>
        <w:t>Published Estimate:</w:t>
      </w:r>
    </w:p>
    <w:p>
      <w:pPr>
        <w:pStyle w:val="Normal"/>
        <w:jc w:val="both"/>
        <w:rPr/>
      </w:pPr>
      <w:r>
        <w:rPr/>
        <w:t>€</w:t>
      </w:r>
      <w:r>
        <w:rPr/>
        <w:t>2000-3000</w:t>
      </w:r>
    </w:p>
    <w:p>
      <w:pPr>
        <w:pStyle w:val="Normal"/>
        <w:jc w:val="both"/>
        <w:rPr/>
      </w:pPr>
      <w:r>
        <w:rPr>
          <w:b/>
        </w:rPr>
        <w:t>Price Realised: €3,800</w:t>
      </w:r>
    </w:p>
    <w:p>
      <w:pPr>
        <w:pStyle w:val="Normal"/>
        <w:jc w:val="both"/>
        <w:rPr>
          <w:b/>
          <w:b/>
        </w:rPr>
      </w:pPr>
      <w:r>
        <w:rPr>
          <w:b/>
        </w:rPr>
      </w:r>
    </w:p>
    <w:p>
      <w:pPr>
        <w:pStyle w:val="Normal"/>
        <w:jc w:val="both"/>
        <w:rPr/>
      </w:pPr>
      <w:r>
        <w:rPr/>
        <w:t xml:space="preserve">With pencilled date of 1908. Partial letter, apparently to the principal of a college, donating money, £30 from“Mise do cara fior, Ruairí MacAsmund”. Written from the Consulate of Great Britain and Ireland, Santos, Brazil. In 1906 Casement was sent as British consul to Pará, transferring to Santos, Brazil and later was promoted to consul-general in Rio de Janeiro. </w:t>
      </w:r>
    </w:p>
    <w:p>
      <w:pPr>
        <w:pStyle w:val="Normal"/>
        <w:jc w:val="both"/>
        <w:rPr/>
      </w:pPr>
      <w:r>
        <w:rPr/>
      </w:r>
    </w:p>
    <w:p>
      <w:pPr>
        <w:pStyle w:val="Normal"/>
        <w:jc w:val="both"/>
        <w:rPr/>
      </w:pPr>
      <w:r>
        <w:rPr/>
        <w:t>He had the occasion to do work similar to that which he had done in Congo among the Putumayo Indians of Peru when he was attached as a consular representative to a commission investigating murderous rubber slavery by the British-registered Peruvian Amazon Company, effectively controlled by the archetypal rubber baron Julio César Arana and his brother. Public outrage in Britain over the abuses against the Putumayo Indians had been sparked in 1909 by articles in the British magazine Truth. Sir Roger Casement was tried for treason and executed in London following his abortive attempt to land arms for the Volunteers from a German submarine at Banna Strand in April 1916.</w:t>
      </w:r>
    </w:p>
    <w:p>
      <w:pPr>
        <w:pStyle w:val="Normal"/>
        <w:jc w:val="both"/>
        <w:rPr/>
      </w:pPr>
      <w:r>
        <w:rPr/>
      </w:r>
    </w:p>
    <w:p>
      <w:pPr>
        <w:pStyle w:val="Normal"/>
        <w:jc w:val="both"/>
        <w:rPr/>
      </w:pPr>
      <w:r>
        <w:rPr/>
      </w:r>
    </w:p>
    <w:p>
      <w:pPr>
        <w:pStyle w:val="Heading1"/>
        <w:jc w:val="both"/>
        <w:rPr/>
      </w:pPr>
      <w:r>
        <w:rPr/>
        <w:t>MEALYS INDEPENDENCE SALE 15 APRIL 2008</w:t>
      </w:r>
    </w:p>
    <w:p>
      <w:pPr>
        <w:pStyle w:val="Normal"/>
        <w:jc w:val="both"/>
        <w:rPr/>
      </w:pPr>
      <w:r>
        <w:rPr/>
      </w:r>
    </w:p>
    <w:p>
      <w:pPr>
        <w:pStyle w:val="Normal"/>
        <w:jc w:val="both"/>
        <w:rPr/>
      </w:pPr>
      <w:r>
        <w:rPr/>
        <w:t>13</w:t>
      </w:r>
    </w:p>
    <w:p>
      <w:pPr>
        <w:pStyle w:val="Normal"/>
        <w:jc w:val="both"/>
        <w:rPr/>
      </w:pPr>
      <w:r>
        <w:rPr/>
        <w:t xml:space="preserve">Signed by the Artist Kernoff (Harry) A good woodcut, Abstract of Roger Casement in Dock, approx. 31cms x 23.5cms (12 1/4” x 9 1/4”); •also a small portrait, James Connolly and The Citizen Army, approx. 14.5cms x 10.5cms (5 3/4” x 4 1/4”), both signed by the author;•also another wd. cut of Nelson’s Pillar &amp; The G.P.O., unsigned. All unframed. Good. (3)  </w:t>
        <w:tab/>
      </w:r>
    </w:p>
    <w:p>
      <w:pPr>
        <w:pStyle w:val="Normal"/>
        <w:jc w:val="both"/>
        <w:rPr/>
      </w:pPr>
      <w:r>
        <w:rPr/>
        <w:tab/>
      </w:r>
    </w:p>
    <w:p>
      <w:pPr>
        <w:pStyle w:val="Normal"/>
        <w:jc w:val="both"/>
        <w:rPr/>
      </w:pPr>
      <w:r>
        <w:rPr/>
        <w:t>€</w:t>
      </w:r>
      <w:r>
        <w:rPr/>
        <w:t>400 - 600</w:t>
      </w:r>
    </w:p>
    <w:p>
      <w:pPr>
        <w:pStyle w:val="Normal"/>
        <w:jc w:val="both"/>
        <w:rPr/>
      </w:pPr>
      <w:r>
        <w:rPr/>
      </w:r>
    </w:p>
    <w:p>
      <w:pPr>
        <w:pStyle w:val="Normal"/>
        <w:jc w:val="both"/>
        <w:rPr/>
      </w:pPr>
      <w:r>
        <w:rPr/>
        <w:t>22</w:t>
      </w:r>
    </w:p>
    <w:p>
      <w:pPr>
        <w:pStyle w:val="Normal"/>
        <w:jc w:val="both"/>
        <w:rPr/>
      </w:pPr>
      <w:r>
        <w:rPr/>
        <w:tab/>
        <w:t xml:space="preserve">Roger Casement Sinn Fein Club (London). A collection of 10 leaflets, cards &amp; booklets, 1920’s and 30’s, include. programme for 12th Anniversary commemoration of ‘The Martyrdom of Roger Casement,’ ; •Programme of Irish Republican Festival 1933, etc., various sizes; •also a manuscript Resolution in Irish, with English translation, signed Michael O’Flanagan (President) addressed to the Roger Casement Sinn Fein Club in London for St. Patrick’s Day, March 1935, on headed Sinn Fein paper, 2pp. As a coll., w.a.f. (1) </w:t>
        <w:tab/>
      </w:r>
    </w:p>
    <w:p>
      <w:pPr>
        <w:pStyle w:val="Normal"/>
        <w:jc w:val="both"/>
        <w:rPr/>
      </w:pPr>
      <w:r>
        <w:rPr/>
        <w:tab/>
      </w:r>
    </w:p>
    <w:p>
      <w:pPr>
        <w:pStyle w:val="Normal"/>
        <w:jc w:val="both"/>
        <w:rPr/>
      </w:pPr>
      <w:r>
        <w:rPr/>
        <w:t>€</w:t>
      </w:r>
      <w:r>
        <w:rPr/>
        <w:t>200 - 300</w:t>
      </w:r>
    </w:p>
    <w:p>
      <w:pPr>
        <w:pStyle w:val="Normal"/>
        <w:jc w:val="both"/>
        <w:rPr/>
      </w:pPr>
      <w:r>
        <w:rPr/>
      </w:r>
    </w:p>
    <w:p>
      <w:pPr>
        <w:pStyle w:val="Normal"/>
        <w:jc w:val="both"/>
        <w:rPr/>
      </w:pPr>
      <w:r>
        <w:rPr/>
        <w:t>61</w:t>
      </w:r>
    </w:p>
    <w:p>
      <w:pPr>
        <w:pStyle w:val="Normal"/>
        <w:jc w:val="both"/>
        <w:rPr/>
      </w:pPr>
      <w:r>
        <w:rPr/>
        <w:tab/>
        <w:t xml:space="preserve">Casement &amp; The Irish Republic Macardle (D.) The Irish Republic, A Documented Chronicle of the Anglo-Irish Conflict... of the Period 1916 -1923. 8vo D. 1951, lg. fold. map, cloth; •Parmiter (Geof. de C.) Roger Casement, L. 1936. FIRST EDN., frontis; Noyes (A.) The Accusing Ghost or Justice for Casement, 8vo L. 1957. FIRST EDN., frontis both d.w.’s. (3) </w:t>
        <w:tab/>
      </w:r>
    </w:p>
    <w:p>
      <w:pPr>
        <w:pStyle w:val="Normal"/>
        <w:jc w:val="both"/>
        <w:rPr/>
      </w:pPr>
      <w:r>
        <w:rPr/>
        <w:tab/>
      </w:r>
    </w:p>
    <w:p>
      <w:pPr>
        <w:pStyle w:val="Normal"/>
        <w:jc w:val="both"/>
        <w:rPr/>
      </w:pPr>
      <w:r>
        <w:rPr/>
        <w:t>€</w:t>
      </w:r>
      <w:r>
        <w:rPr/>
        <w:t>120 - 180</w:t>
      </w:r>
    </w:p>
    <w:p>
      <w:pPr>
        <w:pStyle w:val="Normal"/>
        <w:jc w:val="both"/>
        <w:rPr/>
      </w:pPr>
      <w:r>
        <w:rPr/>
        <w:t>106</w:t>
      </w:r>
    </w:p>
    <w:p>
      <w:pPr>
        <w:pStyle w:val="Normal"/>
        <w:jc w:val="both"/>
        <w:rPr/>
      </w:pPr>
      <w:r>
        <w:rPr/>
        <w:tab/>
        <w:t xml:space="preserve">Irish Pamphlets: Some Poems of Roger Casement, sm. 16mo D. 1918, with portrait; Patrick H. Pearse A Sketch of his Life, by Coilin, 8vo D. n.d., pict. wrappers; Brookes (S.) The New Ireland, D. 1907; The Ethics of Sinn Fein,...; O’Brien (Wm.) The Downfall of Parliamentarianism, 8vo D. 1918; Redmond-Howard (L.G.) Sir Roger Casement, 8vo D. 1916; &amp; others, all wrappers. From the library of Liam de Roiste. As a lot. (1) </w:t>
        <w:tab/>
      </w:r>
    </w:p>
    <w:p>
      <w:pPr>
        <w:pStyle w:val="Normal"/>
        <w:jc w:val="both"/>
        <w:rPr/>
      </w:pPr>
      <w:r>
        <w:rPr/>
        <w:t>€</w:t>
      </w:r>
      <w:r>
        <w:rPr/>
        <w:t>120 – 180</w:t>
      </w:r>
    </w:p>
    <w:p>
      <w:pPr>
        <w:pStyle w:val="Normal"/>
        <w:jc w:val="both"/>
        <w:rPr/>
      </w:pPr>
      <w:r>
        <w:rPr/>
        <w:t>777</w:t>
      </w:r>
    </w:p>
    <w:p>
      <w:pPr>
        <w:pStyle w:val="Normal"/>
        <w:jc w:val="both"/>
        <w:rPr/>
      </w:pPr>
      <w:r>
        <w:rPr/>
        <w:t>274</w:t>
      </w:r>
    </w:p>
    <w:p>
      <w:pPr>
        <w:pStyle w:val="Normal"/>
        <w:jc w:val="both"/>
        <w:rPr/>
      </w:pPr>
      <w:r>
        <w:rPr/>
        <w:tab/>
        <w:t xml:space="preserve">Casement &amp; The O’Rahilly Roper (S.F.) Artist. A pair of portraits, Roger Casement, &amp; The O’Rahilly, both head &amp; shoulder, oils on canvas, approx. 49cms x 38cms, signed &amp; framed. (2) </w:t>
        <w:tab/>
        <w:tab/>
      </w:r>
    </w:p>
    <w:p>
      <w:pPr>
        <w:pStyle w:val="Normal"/>
        <w:jc w:val="both"/>
        <w:rPr/>
      </w:pPr>
      <w:r>
        <w:rPr/>
        <w:t>€</w:t>
      </w:r>
      <w:r>
        <w:rPr/>
        <w:t>350 – 500</w:t>
      </w:r>
    </w:p>
    <w:p>
      <w:pPr>
        <w:pStyle w:val="Normal"/>
        <w:jc w:val="both"/>
        <w:rPr/>
      </w:pPr>
      <w:r>
        <w:rPr/>
      </w:r>
    </w:p>
    <w:p>
      <w:pPr>
        <w:pStyle w:val="Normal"/>
        <w:jc w:val="both"/>
        <w:rPr/>
      </w:pPr>
      <w:r>
        <w:rPr/>
        <w:t>281</w:t>
      </w:r>
    </w:p>
    <w:p>
      <w:pPr>
        <w:pStyle w:val="Normal"/>
        <w:jc w:val="both"/>
        <w:rPr/>
      </w:pPr>
      <w:r>
        <w:rPr/>
        <w:tab/>
        <w:t xml:space="preserve">1916 Rebellion - The Leaders: Easter 1916, a large photogravure print after W.G. Rogers, published c. 1917, showing eighteen of the leaders of the Rebellion of Easter Week 1916, (seated and standing around a table, with a harp and crossed flags in the background.) Two of the leaders, Roger Casement &amp; Thomas Kent represented as pictures hanging on the wall, hogarth type frame. (1) </w:t>
        <w:tab/>
      </w:r>
    </w:p>
    <w:p>
      <w:pPr>
        <w:pStyle w:val="Normal"/>
        <w:jc w:val="both"/>
        <w:rPr/>
      </w:pPr>
      <w:r>
        <w:rPr/>
        <w:t>€</w:t>
      </w:r>
      <w:r>
        <w:rPr/>
        <w:t>300 – 400</w:t>
      </w:r>
    </w:p>
    <w:p>
      <w:pPr>
        <w:pStyle w:val="Normal"/>
        <w:jc w:val="both"/>
        <w:rPr/>
      </w:pPr>
      <w:r>
        <w:rPr/>
      </w:r>
    </w:p>
    <w:p>
      <w:pPr>
        <w:pStyle w:val="Normal"/>
        <w:jc w:val="both"/>
        <w:rPr/>
      </w:pPr>
      <w:r>
        <w:rPr/>
        <w:t>557</w:t>
      </w:r>
    </w:p>
    <w:p>
      <w:pPr>
        <w:pStyle w:val="Normal"/>
        <w:jc w:val="both"/>
        <w:rPr/>
      </w:pPr>
      <w:r>
        <w:rPr/>
        <w:tab/>
        <w:t xml:space="preserve">Inscribed by the Author - Casement (Sir Roger) The Crime against Ireland, and How the War may Right it. 8vo n.p. n.d. no printer or publisher, but evidently German printed, 96pp, in buff printed wrappers. Inscribed by Casement ‘With the Author’s compliments and thanks...,’and dated Berlin 8th Feb. 1915. The text consists of Casements’ articles on ‘Ireland, Germany and the Freedom of the Seas’ published in parts 1911 -14. Very rare, especially with signature. * Casement went to Berlin in November 1914, to seek German support in freeing Ireland. He sought unsuccessfully to raise an Irish Brigade among prisoners in Germany, and returned to Ireland at Easter 1916 in a German ship carrying arms for the volunteers. He was arrested on Banna Strand, taken to London, tried for high treason and hanged. (1) </w:t>
        <w:tab/>
      </w:r>
    </w:p>
    <w:p>
      <w:pPr>
        <w:pStyle w:val="Normal"/>
        <w:jc w:val="both"/>
        <w:rPr/>
      </w:pPr>
      <w:r>
        <w:rPr/>
        <w:tab/>
      </w:r>
    </w:p>
    <w:p>
      <w:pPr>
        <w:pStyle w:val="Normal"/>
        <w:jc w:val="both"/>
        <w:rPr/>
      </w:pPr>
      <w:r>
        <w:rPr/>
        <w:t>€</w:t>
      </w:r>
      <w:r>
        <w:rPr/>
        <w:t>2000 – 2500 not sold</w:t>
      </w:r>
    </w:p>
    <w:p>
      <w:pPr>
        <w:pStyle w:val="Normal"/>
        <w:jc w:val="both"/>
        <w:rPr/>
      </w:pPr>
      <w:r>
        <w:rPr/>
      </w:r>
    </w:p>
    <w:p>
      <w:pPr>
        <w:pStyle w:val="Normal"/>
        <w:jc w:val="both"/>
        <w:rPr/>
      </w:pPr>
      <w:r>
        <w:rPr/>
        <w:t>563</w:t>
      </w:r>
    </w:p>
    <w:p>
      <w:pPr>
        <w:pStyle w:val="Normal"/>
        <w:jc w:val="both"/>
        <w:rPr/>
      </w:pPr>
      <w:r>
        <w:rPr/>
        <w:tab/>
        <w:t xml:space="preserve">Important Journal of 1916 Easter Rising [Salkey (Mrs.)]? A manuscript Journal recording the daily experiences of a resident of Merrion Square, Dublin, from Monday 24th April 1916 (commencement of Rising) to Thursday May 11th, apparently written day by day at the time, 53pp. (52 sheets), unsigned. The writer is probably a married lady, apparently residing at 63 Merrion Square (see p. 41); also mention are Richard (husband or son?), Sybil (daughter), other Merrion Square residents including Lady Arnott, etc. On the morning of Easter Monday the writer went with Richard to see the pictures in the Hibernian Academy at Abbey St., seeing as they went a party of ‘about 30 National Volunteers at the corner of Upper Mount St. They had bicycles &amp; rifles slung over their shoulders, but I thought they were only collecting to take a holiday ride into the country... among them was ... one figure also in uniform which struck me as being a woman .. I now believe it was Madame Markievicz (sic) -of unpleasant notoriety...’ They spent about an hour looking at pictures, and were then told to leave by the attendant who said the Sinn Feiners have seized the Post Office &amp; now have got into a house opposite this, &amp; are beginning to break the windows...’ The writer describes their adventures in getting home, passing some Sinn Feiners on the way, passing Liberty Hall with its green Fenian flag, etc. The writer is evidently Unionist in sentiment, and has no sympathy with the rebels or their cause. There are interesting descriptions of events later in the week - constant firing nearby, some bullets striking the house, worries about neighbours and relatives, shortage of food, a neighbour opening their house as a hospital for wounded soldiers etc., rumours of Casement’s landing, arrest and removal to the Tower of London - ‘I hope this is true’ (p. 23) etc. Later the writer records the surrender of the Rising leaders, executions of Pearse and others, and a gradual return to normality. Sm. 4to unbound. As a m/ss, in a recent professionally made cloth box, with label, w.a.f. * A most interesting and important document, graphically outlining the feelings and apprehensions of a loyal family during the Rising and its immediate aftermath, apparently unpublished. Extremely important. (1) </w:t>
        <w:tab/>
      </w:r>
    </w:p>
    <w:p>
      <w:pPr>
        <w:pStyle w:val="Normal"/>
        <w:jc w:val="both"/>
        <w:rPr/>
      </w:pPr>
      <w:r>
        <w:rPr/>
        <w:tab/>
      </w:r>
    </w:p>
    <w:p>
      <w:pPr>
        <w:pStyle w:val="Normal"/>
        <w:jc w:val="both"/>
        <w:rPr/>
      </w:pPr>
      <w:r>
        <w:rPr/>
        <w:t>€</w:t>
      </w:r>
      <w:r>
        <w:rPr/>
        <w:t>7000 - 9000</w:t>
      </w:r>
    </w:p>
    <w:p>
      <w:pPr>
        <w:pStyle w:val="Normal"/>
        <w:jc w:val="both"/>
        <w:rPr/>
      </w:pPr>
      <w:r>
        <w:rPr/>
        <w:t>586</w:t>
      </w:r>
    </w:p>
    <w:p>
      <w:pPr>
        <w:pStyle w:val="Normal"/>
        <w:jc w:val="both"/>
        <w:rPr/>
      </w:pPr>
      <w:r>
        <w:rPr/>
        <w:tab/>
        <w:t xml:space="preserve">The Irish Volunteer. Oglach na hEireann. Vol. 1 nos. 1-43 (7.2.1914 - 28.11.1914), Vol. 2 (new series) nos. 1-72 (5.12.1914 - 22.4.1916), with military training and other supplements, complete. Bound in two volumes, not uniform, folio cloth boards &amp; folio cloth, a few page corners torn with slight loss, a few issues slightly trimmed at bottom, but a very good clean set. A scarce and important periodical, rarely found as a complete run. The weekly journal of the Irish Volunteers, edited by Eoin MacNeill, each issue including several pages of reports from local units, military notes, Fianna and Cumann na mBan reports, letters and notices, political notes, also the landing of the Howth rifles, the European war, the Redmond split, etc., an essential source for the progress of the movement. Contributors include Eamonn Ceannt, Roger Casement, P.H. Pearse, Arthur Griffith, Laurence Kettle, The O’Rahilly, Thomas MacDonagh, Terence MacSwiney, Padraic Colum, etc. The last issue came out the weekend before the Easter Rising, of which MacNeill had not been informed. </w:t>
        <w:tab/>
      </w:r>
    </w:p>
    <w:p>
      <w:pPr>
        <w:pStyle w:val="Normal"/>
        <w:jc w:val="both"/>
        <w:rPr/>
      </w:pPr>
      <w:r>
        <w:rPr/>
        <w:tab/>
      </w:r>
    </w:p>
    <w:p>
      <w:pPr>
        <w:pStyle w:val="Normal"/>
        <w:jc w:val="both"/>
        <w:rPr/>
      </w:pPr>
      <w:r>
        <w:rPr/>
        <w:t>€</w:t>
      </w:r>
      <w:r>
        <w:rPr/>
        <w:t>3000 – 5000</w:t>
      </w:r>
    </w:p>
    <w:p>
      <w:pPr>
        <w:pStyle w:val="Normal"/>
        <w:jc w:val="both"/>
        <w:rPr/>
      </w:pPr>
      <w:r>
        <w:rPr/>
      </w:r>
    </w:p>
    <w:p>
      <w:pPr>
        <w:pStyle w:val="Normal"/>
        <w:jc w:val="both"/>
        <w:rPr/>
      </w:pPr>
      <w:r>
        <w:rPr/>
        <w:t>626</w:t>
      </w:r>
    </w:p>
    <w:p>
      <w:pPr>
        <w:pStyle w:val="Normal"/>
        <w:jc w:val="both"/>
        <w:rPr/>
      </w:pPr>
      <w:r>
        <w:rPr/>
        <w:tab/>
        <w:t xml:space="preserve">Michael Collins - An important letter to his Republican colleague Austin Stack in Belfast Jail, proposing arrangements for his escape. 4 pp (three lined sheets), in ink, dated 30.3.[19]19, addressed to ‘A’, in Collins’ hand throughout and signed twice with his initial ‘M’. Fold marks, last leaf a little rubbed, but generally in very good condition. A most remarkable letter, written in plain language throughout. ‘We did another job on Mountjoy last Saturday - twenty men are out and safe. This about finishes us with that jail for the moment. We now go for Belfast. If we got a hacksaw or a few files into you would these enable you to do any good .. My suggestion would be .. that you cut your bars so as to enable you to leave your cells at a time when we would have either a ladder for the wall, or if that .. is not practicable we would make a breach. This latter would be extremely difficult from the mere point of explosives alone. However we may secure some gun cotton, which is almost the only stuff which would be effective .. Think this over and let us have your opinion ..’ Letters on operational matters from Collins are usually couched in heavily veiled or coded language. In view of the very plain speaking here, he must have arranged to deliver the letter through an absolutely secure channel. In the event, Stack probably did not receive it, as he was transferred to Strangeways Prison in Manchester around the same date. He eventually escaped from there in October, after Collins personally visited him in jail to make the arrangements. There were in fact two Republican escapes from Mountjoy in March 1919. On March 16th, Collins smuggled a file in to Bob Barton (later a Treaty signatory), and got him over the wall using a rope ladder. A few days later, in broad daylight, he brought out Piaras Beaslai, Pat Fleming and eighteen other men using the same method. While the escape was in progress, other Republican prisoners held the warders at bay using spoons in their pockets to simulate guns. No wonder Collins was cock-a-hoop. Austin Stack, from Tralee, was a founder-member of the Irish Volunteers. In April 1916 he was arrested in Kerry after Casement’s landing. He was released in June 1917, but was again arrested in August. He led several hunger strikes in support of claims for political status, doing permanent damage to his health. In 1918 he was commandant of Republican prisoners in Belfast Jail, during a period when they took control of the jail for several days. At this time he was a close associate of Michael Collins, although he later supported De Valera and opposed the Treaty. With a copy of a biographical booklet on Austin Stack. Provenance: Sold at Mealy’s, Dublin, Dec. 1991, lot 575, where bought by present vendor. </w:t>
        <w:tab/>
      </w:r>
    </w:p>
    <w:p>
      <w:pPr>
        <w:pStyle w:val="Normal"/>
        <w:jc w:val="both"/>
        <w:rPr/>
      </w:pPr>
      <w:r>
        <w:rPr/>
        <w:tab/>
      </w:r>
    </w:p>
    <w:p>
      <w:pPr>
        <w:pStyle w:val="Normal"/>
        <w:jc w:val="both"/>
        <w:rPr/>
      </w:pPr>
      <w:r>
        <w:rPr/>
        <w:t>€</w:t>
      </w:r>
      <w:r>
        <w:rPr/>
        <w:t>30000 – 50000</w:t>
      </w:r>
    </w:p>
    <w:p>
      <w:pPr>
        <w:pStyle w:val="Normal"/>
        <w:jc w:val="both"/>
        <w:rPr/>
      </w:pPr>
      <w:r>
        <w:rPr/>
      </w:r>
    </w:p>
    <w:p>
      <w:pPr>
        <w:pStyle w:val="Normal"/>
        <w:jc w:val="both"/>
        <w:rPr/>
      </w:pPr>
      <w:r>
        <w:rPr/>
        <w:t>669</w:t>
      </w:r>
    </w:p>
    <w:p>
      <w:pPr>
        <w:pStyle w:val="Normal"/>
        <w:jc w:val="both"/>
        <w:rPr/>
      </w:pPr>
      <w:r>
        <w:rPr/>
        <w:tab/>
        <w:t xml:space="preserve">Original Unpublished Manuscript on Roger Casement - [Sir Roger Casement]. Sawyer (Dr. Roger) An important collection of documents assembled by Dr. Sawyer, including: -The unpublished original manuscript of a second work about Casement, Casement: A Summing Up, by Peter Singleton-Gates, approx. 234pp., with the author’s own autograph corrections. It seems publication was prevented because copyright clearance could not be obtained for quotation of extracts from Casement’s Diaries. -T.L.s from Singleton-Gates, with a signed photograph, a copy of a letter to the Times about his publication problems, and a typescript/transcript of an interview with Dr. Roger Sawyer about the same issues; also some typescript extracts from Casement’s diaries. * A most interesting collection for all with an interest in Casement. Singleton - Gates’ first book, ‘The Black Diaries of Roger Casement,’ (1959) includes extracts from the diaries in some editions, but he was unable to obtain clearance for his second work. The copy for sale here is the sole extant copy of the manuscript &amp; remains unpublished. A most important Collection. (1) </w:t>
        <w:tab/>
      </w:r>
    </w:p>
    <w:p>
      <w:pPr>
        <w:pStyle w:val="Normal"/>
        <w:jc w:val="both"/>
        <w:rPr/>
      </w:pPr>
      <w:r>
        <w:rPr/>
        <w:tab/>
      </w:r>
    </w:p>
    <w:p>
      <w:pPr>
        <w:pStyle w:val="Normal"/>
        <w:jc w:val="both"/>
        <w:rPr/>
      </w:pPr>
      <w:r>
        <w:rPr/>
        <w:t>€</w:t>
      </w:r>
      <w:r>
        <w:rPr/>
        <w:t>3000 – 5000</w:t>
      </w:r>
    </w:p>
    <w:p>
      <w:pPr>
        <w:pStyle w:val="Normal"/>
        <w:jc w:val="both"/>
        <w:rPr/>
      </w:pPr>
      <w:r>
        <w:rPr/>
      </w:r>
    </w:p>
    <w:p>
      <w:pPr>
        <w:pStyle w:val="Normal"/>
        <w:jc w:val="both"/>
        <w:rPr/>
      </w:pPr>
      <w:r>
        <w:rPr/>
        <w:t>679</w:t>
      </w:r>
    </w:p>
    <w:p>
      <w:pPr>
        <w:pStyle w:val="Normal"/>
        <w:jc w:val="both"/>
        <w:rPr/>
      </w:pPr>
      <w:r>
        <w:rPr/>
        <w:tab/>
        <w:t>Patrick McCartan (IRB, 1878-1966) An important file of 47 pp of notes (mostly manuscript) commenting on an initial draft of the Tom Clarke biography, with a carbon of a typed letter from Le Roux inviting McCartan’s comments, 25.1.1936, and two ALS from McCartan dated 4 February and 12 March 1936, the second saying ‘even Devoy’s admirers here say he is not to be relied on when discussing an opponent. As I told you, according to him I am or was a dope fiend &amp; President De Valera is a bastard.’ A most interesting file including much about the Fenian dynamite campaign, Sullivan, Le Caron and other English spies, the state of the IRB on Tom Clarke’s return to Ireland, the protest again at Queen Victoria’s visit, Arthur Griffith (‘Griffith was never opposed to an Irish Republic. Of that I am certain for I knew him pretty well’), P.J. Daly</w:t>
      </w:r>
      <w:r>
        <w:rPr>
          <w:b/>
          <w:bCs/>
        </w:rPr>
        <w:t>, McCartan’s recollections of IRB meetings in Dublin 1905, the IRB and Sinn Fein, Bulmer Hobson and the Dungannon Clubs,</w:t>
      </w:r>
      <w:r>
        <w:rPr/>
        <w:t xml:space="preserve"> Tom Clarke’s emergence as ‘the real leader of the Republican movement’ circa 1910, enrolment of Sean McDermott, Wolfe Tone Memorial Committee, membership of IRB Executive 1910, founding of Irish Freedom, guidelines given to McCartan as editor, Bulmer Hobson’s role in securing articles, P.S. O’Hegarty’s ‘Concessions Be Damned’ article, internal disagreements over the Robert Emmet memorial meeting, circumstances of Fred Allen’s departure from the Supreme Council, details of a row with Allen over Irish Freedom, Tom Clarke’s interest in the Irish language, the aims of the Irish Volunteers, Redmond’s demands, discussions with Roger Casement about his proposal to recruit an Irish Brigade in Germany, much about Casement and Clan-na-Gael </w:t>
      </w:r>
      <w:r>
        <w:rPr>
          <w:b/>
          <w:bCs/>
        </w:rPr>
        <w:t xml:space="preserve">(‘Casement never acted with an air of superiority. He was as simple as a child and as easily talked to but he was superior in his knowledge of international politics to every man in the movement .. Casement was perhaps too trusting but he was the only real statesman we had. He saw the war coming from 1910 ..’), </w:t>
      </w:r>
      <w:r>
        <w:rPr/>
        <w:t xml:space="preserve">arrangements for action in case of an attempt to disarm the Volunteers, IRB relations with the Citizen Army and Connolly (‘I don’t know whether or not Connolly took the IRB Oath but Clarke told me that Connolly, Plunkett and MacDonagh had been made “members at large”. That meant that they did not come in in the usual way’), </w:t>
      </w:r>
      <w:r>
        <w:rPr>
          <w:b/>
          <w:bCs/>
        </w:rPr>
        <w:t xml:space="preserve">discussions with Pearse about the Rising (Pearse outlined two alternative plans, depending on whether there was a German landing or not), (regarding a draft of Le Rouxs work that had the quote “unless we have a guarantee that the arms have been landed and that the messenger has returned we shall not come out’)....[McCartan comments] “this message never came from Tyrone for it was i who sent my sister &amp; miss Kathleen &amp; miss Josephine Owens to Dublin.....’ discussions in Holy Week with Tom Clarke, who expected a German landing (‘He did not know the numbers but trusted on “German thoroughness”. The minimum would be 5000. I don’t believe Tom would lie to me. I believe Tom himself was fooled about a German landing’), Casement’s arrest and the capture of the Aud, a message from Clarke that ‘it was hopeless but we must go on’, MacNeill’s cancellation, a message from Pearse: ‘We start today at noon. Carry out your orders’, Easter Week in Co. Tyrone, </w:t>
      </w:r>
      <w:r>
        <w:rPr/>
        <w:t xml:space="preserve">a conversation with Tom Clarke about the signing of the Proclamation,….” re proclamation it may interest you to know that Tom Clarke told me who had signed the proclamation. he said he wanted Pearse to sign it first &amp; that Pearse insisted on him (Clarke) signing first as he had the longest record......’’....’this Clarke told me on holy Thursday night in his own house’ etc. etc. - typed notes from unsigned source but probably McCartan describing in some detail where the funds for the 1916 rising came from and the various amounts, who had them, when they were moved etc.. all of this first hand or from identified sources, a most valuable record from one of those centrally involved in the events leading to the Rising. * Patrick McCartan, born in Co. Tyrone, moved to the United States where he joined Clan na Gael (American branch of the IRB) and became a close friend of J.J. McGarrity. He returned to Ireland and qualified as a doctor, continued to be active in the IRB and for a time edited Irish Freedom. He was elected to the First Dail and went to the United States as an envoy of the Republic, where he tried to resolve De Valera’s differences with Coholan and Devoy. In December 1921 he visited Russia, negotiated a Treaty of Recognition between Soviet Russia and the Irish Republic, and brought part of the Russian Crown Jewels to the United States as security for a loan. British intelligence described him as ‘a very dangerous man’. </w:t>
        <w:tab/>
      </w:r>
    </w:p>
    <w:p>
      <w:pPr>
        <w:pStyle w:val="Normal"/>
        <w:jc w:val="both"/>
        <w:rPr/>
      </w:pPr>
      <w:r>
        <w:rPr/>
        <w:tab/>
      </w:r>
    </w:p>
    <w:p>
      <w:pPr>
        <w:pStyle w:val="Normal"/>
        <w:jc w:val="both"/>
        <w:rPr>
          <w:b/>
          <w:b/>
        </w:rPr>
      </w:pPr>
      <w:r>
        <w:rPr>
          <w:b/>
        </w:rPr>
        <w:t>€</w:t>
      </w:r>
      <w:r>
        <w:rPr>
          <w:b/>
        </w:rPr>
        <w:t>5,000 - 6,000 sold for 8000</w:t>
      </w:r>
    </w:p>
    <w:p>
      <w:pPr>
        <w:pStyle w:val="Normal"/>
        <w:jc w:val="both"/>
        <w:rPr>
          <w:b/>
          <w:b/>
        </w:rPr>
      </w:pPr>
      <w:r>
        <w:rPr>
          <w:b/>
        </w:rPr>
      </w:r>
    </w:p>
    <w:p>
      <w:pPr>
        <w:pStyle w:val="Normal"/>
        <w:jc w:val="both"/>
        <w:rPr/>
      </w:pPr>
      <w:r>
        <w:rPr/>
        <w:t>680</w:t>
      </w:r>
    </w:p>
    <w:p>
      <w:pPr>
        <w:pStyle w:val="Normal"/>
        <w:jc w:val="both"/>
        <w:rPr/>
      </w:pPr>
      <w:r>
        <w:rPr/>
        <w:tab/>
        <w:t xml:space="preserve">Diarmuid Lynch (IRB, 1878-1950) An important file of 45 pp typescript notes with a further 10 pp of covering letters to Louis Le Roux, May 1935 - Oct. 1936 (nine separate T.L.S.), commenting in great detail on an initial draft of Le Roux’ biography of Tom Clarke, one of the letters (19 August 1936) including Lynch’s report of an important interview with Prof. Eoin Mac Neill about the sequence of events in Holy Week 1916 in relation to orders for the Rising. The letter of 5 October 1936 contains details obtained first-hand of the transmission of final orders for the Rising to the three Galway commands. The notes are in two sections, numbered 1-20 (lacking p. 12, but probably nothing missing), 1-26. They include corrections of syntax and minor details, but also some very significant material. </w:t>
      </w:r>
      <w:r>
        <w:rPr>
          <w:b/>
          <w:bCs/>
        </w:rPr>
        <w:t xml:space="preserve">On p. 4 (first section) he recounts a conversation on Good Friday about MacNeill’s countermanding order with Connolly, who said ‘It’s that damn fellow Hobson’, and a later conversation with Thomas MacDonagh who says ‘It’s all right’ and explains his breakfast discussion with MacNeill and Mac Diarmada; on p. 6 he gives details of Hobson’s detention later that day. ‘While lunching with Sean [Mac Diarmada] at the Red Bank, Sean .. told me that an order was out for Hobson’s arrest but that he could not be found. I left the Red Bank somewhere about 2.30 pm to keep an appointment with MacDonagh at the Princess Restaurant in Grafton Street and give him a sketch of his area .. When crossing College St. I saw Hobson passing into Great Brunswick St.; I went back to the Red Bank and reported to MacDiarmada. I heard nothing further about Hobson until late that evening. In fact I was in the house wherein he was detained under guard </w:t>
      </w:r>
      <w:r>
        <w:rPr/>
        <w:t>.. The house was not on the North Circular Road.’ There is a detailed account of events at Liberty Hall on Easter Sunday, where the decision was made to rise on Monday in spite of MacNeill’s actions, and of events in and around the GPO during Easter Week, Lynch’s role in the recall of outlying sections etc. Part 2 of the notes includes much about Redmond’s demands to the Volunteers, the Howth gun-running, much about the IRB’s attitude to the Gaelic League circa 1915, American funds for the Volunteers, Devoy and Casement</w:t>
      </w:r>
      <w:r>
        <w:rPr>
          <w:b/>
          <w:bCs/>
        </w:rPr>
        <w:t>, Casement’s associate Brogan (‘If you have evidence that Brogan was a British agent, its citation would be of interest’),</w:t>
      </w:r>
      <w:r>
        <w:rPr/>
        <w:t xml:space="preserve"> the circumstances of Connolly’s ‘disappearance’ in 1916 (‘the distinct impression I gained from Sean MacDiarmada at the time was that the why and wherefore of it were known to him .. I was convinced that a situation had arisen which had to be handled “without gloves” .. I believe that Connolly’s release resulted from .. a frank declaration to him that the Military Committee (or Council) had definitely decided on a Rising to commence on Easter Sunday .. [and] a firm understanding that he would work in unison with those men and cease threatening separate action by the I.C.A.’), MacDonagh’s co-option to the Military Council (‘The impression I gained was that his co-option took place during the week prior to Easter Week’), dealings over German aid, the failure of the planned Irish Brigade in Germany, etc. etc. * Born in Co. Cork, Diarmuid Lynch went to the United States in 1896, where he joined the Gaelic League and other Irish groups. Rerturning home in 1907, he joined the IRB and was a member of its Supreme Council 1911-1916. In September 1915 he was sent to Kerry by Pearse to select a suitable landing place for a German arms shipment. He fought in the GPO during the Rising, was imprisoned in England afterward, and later went to the United States where he was national secretary of the Friends of Irish Freedom 1918-32. He returned to Ireland 1932, and interviewed many survivors of the Rising for his important book ‘The IRB and the 1916 Insurrection’, edited by Florence O’Donoghue and published posthumously in 1957. </w:t>
        <w:tab/>
      </w:r>
    </w:p>
    <w:p>
      <w:pPr>
        <w:pStyle w:val="Normal"/>
        <w:jc w:val="both"/>
        <w:rPr/>
      </w:pPr>
      <w:r>
        <w:rPr/>
        <w:tab/>
      </w:r>
    </w:p>
    <w:p>
      <w:pPr>
        <w:pStyle w:val="Normal"/>
        <w:jc w:val="both"/>
        <w:rPr/>
      </w:pPr>
      <w:r>
        <w:rPr/>
        <w:t>€</w:t>
      </w:r>
      <w:r>
        <w:rPr/>
        <w:t>4,000 - 6,000</w:t>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6:45:00Z</dcterms:created>
  <dc:creator>User</dc:creator>
  <dc:description/>
  <cp:keywords/>
  <dc:language>en-US</dc:language>
  <cp:lastModifiedBy>0</cp:lastModifiedBy>
  <dcterms:modified xsi:type="dcterms:W3CDTF">2019-10-23T13:54:00Z</dcterms:modified>
  <cp:revision>16</cp:revision>
  <dc:subject/>
  <dc:title/>
</cp:coreProperties>
</file>