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Bookman Old Style" w:hAnsi="Bookman Old Style" w:cs="Bookman Old Style"/>
          <w:b/>
          <w:b/>
          <w:sz w:val="24"/>
          <w:szCs w:val="24"/>
        </w:rPr>
      </w:pPr>
      <w:r>
        <w:rPr>
          <w:rFonts w:cs="Bookman Old Style" w:ascii="Bookman Old Style" w:hAnsi="Bookman Old Style"/>
          <w:b/>
          <w:sz w:val="24"/>
          <w:szCs w:val="24"/>
        </w:rPr>
        <w:t>MILLAR'S PATERNAL GRANDPARENTS' MARRIAGE CERTIFIC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Bookman Old Style" w:hAnsi="Bookman Old Style" w:cs="Bookman Old Style"/>
          <w:sz w:val="24"/>
          <w:szCs w:val="24"/>
        </w:rPr>
      </w:pPr>
      <w:r>
        <w:rPr>
          <w:rFonts w:cs="Bookman Old Style" w:ascii="Bookman Old Style" w:hAnsi="Bookman Old Style"/>
          <w:sz w:val="24"/>
          <w:szCs w:val="24"/>
        </w:rPr>
        <w:t>Ballycastle 1853, Vol. 1, page 695</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Registrar's district of Ballycastle: Marriage solemnised at Ramoan in the Parish of Ramoan in County Antrim on 10 November 1853 in the Meeting House of Ramoan according to the Form and Discipline of the Presbyterian Church between Joseph Gordon, 21, bachelor, watchmaker, Ballymoney; father James Gordon, watchmaker, and Mary Sharpe, 21, spinster, Moyarget (not far from Magherintemple); father Andrew Sharpe, farm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Signatures: Joseph Gordon and Mary Sharp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4"/>
          <w:szCs w:val="24"/>
        </w:rPr>
        <w:t>Witnesses:  Andrew Sharpe and J. Gordon Wils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b/>
          <w:sz w:val="24"/>
          <w:szCs w:val="24"/>
        </w:rPr>
        <w:t>MILLAR'S PARENTS' MARRIAGE CERTIFIC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Coleraine 1888, 3rd Quarter, Vol. 1, page 593</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Marriage solemnised at Corstown, Portrush in the District of Coleraine in the County of Londonderry on 27 September 1888 under the authority of a special licence granted by the Revd. the Moderator of the General Assembly, No. 189 according to the Form and Discipline of the Presbyterian Church (ceremony probably at the house of Isaac Hunter the bride's fath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 xml:space="preserve">James A. Gordon, full age, bachelor, clerk, Barnhill Terrace, Larne; father Joseph Gordon, jeweller, and Ellen M. Hunter, full age, spinster, Corstown, Parish of Ballywillan; father Isaac Hunter, farm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Signatures: James Andrew Gordon and Ellen Millar Gordo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Witnesses:  Jas. Robinson and Lizzie A. Hunter (sist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The Portrush connection appears to have been maintained after Ellen becomes a widow, as Casement's 1910 diary records he and Millar dining at the Northern Counties Hotel (presumably that in Portrush) on 20 June, staying till 9.30  "and in Room X X.  Then to his mother's on foot and by tram.  In deep and warm."  There was then a tram service to the  Giant's Causewa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b/>
          <w:b/>
          <w:sz w:val="24"/>
          <w:szCs w:val="24"/>
        </w:rPr>
      </w:pPr>
      <w:r>
        <w:rPr>
          <w:rFonts w:cs="Bookman Old Style" w:ascii="Bookman Old Style" w:hAnsi="Bookman Old Style"/>
          <w:b/>
          <w:sz w:val="24"/>
          <w:szCs w:val="24"/>
        </w:rPr>
        <w:t>MILLAR'S BIRTH CERTIFICAT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Larne 1890, 3rd. Quarter, Vol. 1 page 35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Birth registered on 8 July 1890 in the District of Larne, in the Union of Larne in the County of Antrim, No. 129.</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 xml:space="preserve">Date and place of birth: Twenty third June 1890, Thorndale [27 Thorndale Avenue] Larne, name Joseph Millar; father, Joseph Gordon, Thorndale, Larne, clerk in bank, mother;  Matilda (sic) Gordon, formerly Hunter. Signature, qualification and residence of informant: Matilda Martin,  X own mark, present at birth, Thorndale, Larn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Presumably the Registrar confused the maid Matilda Martin's name with Millar's mother's Christian names of 'Ellen Millar' or else Matilda gave incorrect answers to his questions.  Being illiterate she cannot have made out the form herself.]</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b/>
          <w:sz w:val="24"/>
          <w:szCs w:val="24"/>
        </w:rPr>
        <w:t>1901 CENSU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PRONI reference: Mic/354/1/130, Larne District Electoral Division, 26 April 1901.</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11 Main St.  private dwelling, 1st class, 11 windows in front, 16 rooms, 10 out-buildings (stable, coach house, harness room, cow shed, calf house, piggery, turf house, shed, store, laund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1.  James A. Gordon, head, Presbyterian, read &amp; write, age 46, bank manager, born Co. Antri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2.  Ellen M. Gordon, wife, Presbyterian, read &amp; write, age 46, born Co. Der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b/>
          <w:sz w:val="24"/>
          <w:szCs w:val="24"/>
        </w:rPr>
        <w:t>3.  Joseph M. Gordon</w:t>
      </w:r>
      <w:r>
        <w:rPr>
          <w:rFonts w:cs="Bookman Old Style" w:ascii="Bookman Old Style" w:hAnsi="Bookman Old Style"/>
          <w:sz w:val="24"/>
          <w:szCs w:val="24"/>
        </w:rPr>
        <w:t>, son, Presbyterian, read &amp; write, age 10, scholar, born Co. Antri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4.  Margaret McCallion, servant, Roman Catholic, read &amp; write, 23, general domestic, not married, born Co. Antri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4"/>
          <w:szCs w:val="24"/>
        </w:rPr>
        <w:t xml:space="preserve">[This was the Belfast Bank manager's house - the bank was at No. 23 Main Street.  Millar's father was an assistant at the bank in 1880, accountant 1884, cashier 1895 and finally manager from 1900 until his death in 1907 - see </w:t>
      </w:r>
      <w:r>
        <w:rPr>
          <w:rFonts w:cs="Bookman Old Style" w:ascii="Bookman Old Style" w:hAnsi="Bookman Old Style"/>
          <w:i/>
          <w:sz w:val="24"/>
          <w:szCs w:val="24"/>
        </w:rPr>
        <w:t>Belfast and Ulster Directory 1880-1907</w:t>
      </w:r>
      <w:r>
        <w:rPr>
          <w:rFonts w:cs="Bookman Old Style" w:ascii="Bookman Old Style" w:hAnsi="Bookman Old Style"/>
          <w:sz w:val="24"/>
          <w:szCs w:val="24"/>
        </w:rPr>
        <w:t>.  The family previously lived at 27 Thorndale Avenue, Larne according to the Larne Tenement Revision book.]</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b/>
          <w:b/>
          <w:sz w:val="24"/>
          <w:szCs w:val="24"/>
        </w:rPr>
      </w:pPr>
      <w:r>
        <w:rPr>
          <w:rFonts w:cs="Bookman Old Style" w:ascii="Bookman Old Style" w:hAnsi="Bookman Old Style"/>
          <w:b/>
          <w:sz w:val="24"/>
          <w:szCs w:val="24"/>
        </w:rPr>
        <w:t>DEATH CERTIFICATE OF MILLAR'S FATH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Larne Registrar's District No. 78 of 9 May 190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James Andrew Gordon, died 27 April 1907, Main Street, Larne, married, 52 years, Cirrhosis of kidney  2 years certified,  E.M. Gordon widow of deceased present at death, Main Stree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Death notice in the Belfast News Letter of 29 April 190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GORDON     27 April at the Belfast Bank House, Larne, James A. Gordon, eldest son of the late Joseph Gordon, Ballymoney.  Funeral to Ballymoney New Cemetery, tomorrow (Tuesday), by train leaving Larne at 10.10 a.m. arriving 2.17 p.m. No flower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 xml:space="preserve">Both the Belfast News Letter and the Ballymena Observer of 3 May 1907 carried identical obituaries: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i/>
          <w:i/>
          <w:sz w:val="24"/>
          <w:szCs w:val="24"/>
        </w:rPr>
      </w:pPr>
      <w:r>
        <w:rPr>
          <w:rFonts w:eastAsia="Bookman Old Style" w:cs="Bookman Old Style" w:ascii="Bookman Old Style" w:hAnsi="Bookman Old Style"/>
          <w:i/>
          <w:sz w:val="24"/>
          <w:szCs w:val="24"/>
        </w:rPr>
        <w:t xml:space="preserve">              </w:t>
      </w:r>
      <w:r>
        <w:rPr>
          <w:rFonts w:cs="Bookman Old Style" w:ascii="Bookman Old Style" w:hAnsi="Bookman Old Style"/>
          <w:i/>
          <w:sz w:val="24"/>
          <w:szCs w:val="24"/>
        </w:rPr>
        <w:t>DEATH OF JAMES GORDON, BELFAST BANK, LARN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4"/>
          <w:szCs w:val="24"/>
        </w:rPr>
        <w:t xml:space="preserve">The announcement of the death of Mr. James Gordon; manager of the Belfast Bank, Larne which took place on Saturday after a comparatively short illness, was received in Ballymoney, his native town, with feelings of deep regret.  For the past two years he had been in failing health, but was able to attend to his customary duties until a few weeks ago, and the end, which was rather sudden came as a shock to his many friends in the neighbourhood.  He was the eldest son of the late Joseph Gordon, one of Ballymoney's most-respected merchants.  At an early age deceased entered the service of the Belfast Bank, and, coming as junior to Larne, he rose steadily in the different positions, ultimately becoming manager of this important branch.  With the customers of the bank and all others with whom he was associated he was held in the highest esteem.  He leaves a widow </w:t>
      </w:r>
      <w:r>
        <w:rPr>
          <w:rFonts w:cs="Bookman Old Style" w:ascii="Bookman Old Style" w:hAnsi="Bookman Old Style"/>
          <w:b/>
          <w:sz w:val="24"/>
          <w:szCs w:val="24"/>
        </w:rPr>
        <w:t>and one son, who is also in the service of the bank</w:t>
      </w:r>
      <w:r>
        <w:rPr>
          <w:rFonts w:cs="Bookman Old Style" w:ascii="Bookman Old Style" w:hAnsi="Bookman Old Style"/>
          <w:sz w:val="24"/>
          <w:szCs w:val="24"/>
        </w:rPr>
        <w:t xml:space="preserve">.  The greatest sympathy is felt for them in their great bereavement.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In his will for which  probate was granted at Belfast on 31 May 1907, everything was left to his wife.  Millar was not mentioned.  In a letter of 9 September 1998 Noel Simpson, the archivist for the Northern Bank, which merged in 1970 with the Belfast Bank, wrote that many records were destroyed when a German incendiary bomb hit the Belfast Bank's Head Office in Waring Street, Belfast in 1941.  Ellen Gordon came on to the Widow's and Orphans' Fund on 27 April 1907 until her death on 26 September 1933.  Millar is referred to (although not by name) in a note dated 1922 on his mother's pension records: "One boy in bank aged 17" - as at the date of her coming on to the Fund - "(now a stockbroker)" i.e. in 1922.  Stuart Dudgeon, my father, was working in head office, Waring Street at the time of the blitz!]</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b/>
          <w:b/>
          <w:sz w:val="24"/>
          <w:szCs w:val="24"/>
        </w:rPr>
      </w:pPr>
      <w:r>
        <w:rPr>
          <w:rFonts w:cs="Bookman Old Style" w:ascii="Bookman Old Style" w:hAnsi="Bookman Old Style"/>
          <w:b/>
          <w:sz w:val="24"/>
          <w:szCs w:val="24"/>
        </w:rPr>
        <w:t>1911 CENSU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Myrtlefield Park (Windsor ward), Belfast Urban District 6, parish of Shankill, Barony of Upper Belfast, Parliamentary division of South Belfas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 xml:space="preserve">Form B1  [building return]: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 xml:space="preserve">7 Myrtlefield Park  [named 'Carnstroan' in Belfast Directory from 1912 to 1919 and inhabited by 'Mrs Gordon'.]  private dwelling,  1st class,  9 windows in front,  inhabited,  14 rooms occupied by family of 3 persons.  Form collected 21 April 1911.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 xml:space="preserve">[This was five days before Casement arrived on 26 April for two nights;  "Lovely morning in Belfast to sleep with Millar tonight....At Carnstroan with Millar and Mrs. G.  X  Entry at 12.50 a.m....At Carnstroan.  Trams in with Millar....late to Millar, both tired so turned in alone....Left Carnstroan with Millar on trams togeth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Form A  [return of Members of Famil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1.  Ellen Millar Gordon, head, Presbyterian, read &amp; write, age 56, widow, one child born, one child still living, born Co. Londonderr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b/>
          <w:sz w:val="24"/>
          <w:szCs w:val="24"/>
        </w:rPr>
        <w:t>2</w:t>
      </w:r>
      <w:r>
        <w:rPr>
          <w:rFonts w:cs="Bookman Old Style" w:ascii="Bookman Old Style" w:hAnsi="Bookman Old Style"/>
          <w:sz w:val="24"/>
          <w:szCs w:val="24"/>
        </w:rPr>
        <w:t xml:space="preserve">.  </w:t>
      </w:r>
      <w:r>
        <w:rPr>
          <w:rFonts w:cs="Bookman Old Style" w:ascii="Bookman Old Style" w:hAnsi="Bookman Old Style"/>
          <w:b/>
          <w:sz w:val="24"/>
          <w:szCs w:val="24"/>
        </w:rPr>
        <w:t>Joseph Millar Gordon</w:t>
      </w:r>
      <w:r>
        <w:rPr>
          <w:rFonts w:cs="Bookman Old Style" w:ascii="Bookman Old Style" w:hAnsi="Bookman Old Style"/>
          <w:sz w:val="24"/>
          <w:szCs w:val="24"/>
        </w:rPr>
        <w:t>, son, Presbyterian, read &amp; write, age 20, bank official, single, born Co. Antrim.</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3.  Sarah Anne walker, general domestic servant, Church of Ireland, single, born Co. Dow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Only Ellen appears on the 1915 electoral register (supplement) for this address.  As an 'inhabitant householder' she alone had a local government vote, but no one at 'Carnstroan' was yet entitled to a parliamentary vote.  Myrtlefield Park is, and was, an attractive treelined avenue developed from the late 1890's, its Edwardian houses designed 'almost in an Arts and Crafts idiom';  A prestigious address it is found between the Lisburn and Malone Roads one street from the Public Record Offic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b/>
          <w:b/>
          <w:sz w:val="24"/>
          <w:szCs w:val="24"/>
        </w:rPr>
      </w:pPr>
      <w:r>
        <w:rPr>
          <w:rFonts w:cs="Bookman Old Style" w:ascii="Bookman Old Style" w:hAnsi="Bookman Old Style"/>
          <w:b/>
          <w:sz w:val="24"/>
          <w:szCs w:val="24"/>
        </w:rPr>
        <w:t xml:space="preserve">MILLAR'S MARRIAGE CERTIFICA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Dublin South, 1925, 2nd Quarter, Vol. 2, page 33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Registrar's District of Dublin: marriage solemnised at the Presbyterian Church Rathgar on 22 April 1925 according to the Form and Discipline of the Presbyterian Church, by licence, in the township of Rathmines,  Co. Dublin,  No. 56, between Joseph Millar Gordon, age full, bachelor, stockbroker, of 'Selma', Neville Road, Rathgar, father's name; James Andrew Gordon, bank manager, and Mary Helen Martin, age nineteen years and a half, spinster of ? (house name) Temple Road, Rathgar; father Henry Herbert Martin, contracto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Signatures:  M. Gordon and Mary Helen Mart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 xml:space="preserve">Witnesses:   Geoffrey L. Kennedy (Millar's stockbroker partner),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Marjorie Wilson and H Martin</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Bookman Old Style" w:ascii="Bookman Old Style" w:hAnsi="Bookman Old Style"/>
          <w:sz w:val="24"/>
          <w:szCs w:val="24"/>
        </w:rPr>
        <w:t>[</w:t>
      </w:r>
      <w:r>
        <w:rPr>
          <w:rFonts w:cs="Bookman Old Style" w:ascii="Bookman Old Style" w:hAnsi="Bookman Old Style"/>
          <w:i/>
          <w:sz w:val="24"/>
          <w:szCs w:val="24"/>
        </w:rPr>
        <w:t>Thom's Directory</w:t>
      </w:r>
      <w:r>
        <w:rPr>
          <w:rFonts w:cs="Bookman Old Style" w:ascii="Bookman Old Style" w:hAnsi="Bookman Old Style"/>
          <w:sz w:val="24"/>
          <w:szCs w:val="24"/>
        </w:rPr>
        <w:t xml:space="preserve"> (of Ireland) in 1920 first records 'Kennedy and Gordon', as government stockbrokers at 102-103 Grafton Street, Dublin (one of many offices occupying that address).  From 1943, Geoffrey L. Kennedy is operating singly at the bottom of Grafton Street, while Millar is now at 8 Anglesea Street, a few doors from the Dublin Stock Exchange.  In 1930 </w:t>
      </w:r>
      <w:r>
        <w:rPr>
          <w:rFonts w:cs="Bookman Old Style" w:ascii="Bookman Old Style" w:hAnsi="Bookman Old Style"/>
          <w:i/>
          <w:sz w:val="24"/>
          <w:szCs w:val="24"/>
        </w:rPr>
        <w:t>Thom</w:t>
      </w:r>
      <w:r>
        <w:rPr>
          <w:rFonts w:cs="Bookman Old Style" w:ascii="Bookman Old Style" w:hAnsi="Bookman Old Style"/>
          <w:sz w:val="24"/>
          <w:szCs w:val="24"/>
        </w:rPr>
        <w:t xml:space="preserve"> has J. Millar Gordon, stockbroker of 102-103 Grafton Street residing at 'Selma'  4 Neville Road, Rathgar in Dublin.  This was Millar's address when he got married in 1925.  From 1935-1949 the directory has Joseph M. Gordon, government stockbroker, living at 'Moorlands', Whitshed Road, Burnaby Estate, Greystones.  Millar's mother, Mrs. Gordon of Bloomfield, Morehampton Road died intestate in Dublin on 26 September 1933 leaving £275 and her husband's shares in Shamrock Shipping.  Letters of Administration were taken out in Belfast on 8 March 193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b/>
          <w:b/>
          <w:sz w:val="24"/>
          <w:szCs w:val="24"/>
        </w:rPr>
      </w:pPr>
      <w:r>
        <w:rPr>
          <w:rFonts w:cs="Bookman Old Style" w:ascii="Bookman Old Style" w:hAnsi="Bookman Old Style"/>
          <w:b/>
          <w:sz w:val="24"/>
          <w:szCs w:val="24"/>
        </w:rPr>
        <w:t xml:space="preserve">MILLAR'S DEATH CERTIFICA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District of Delgany, Rathdrum, Co. Wicklow No. 406 of 14 September 195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Joseph Millar Gordon died 14 August 1956, Dromany, Greystones, married, age 66, stockbroker, malignant hypertension 6 months certified,  M. H. Gordon widow,  Dromany,  Greystones,  Co. Wicklow.</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Irish Times Death Notice 15 August 195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 xml:space="preserve">"GORDON   14 August 1956 passed peacefully away at Dromany, Greystones, Joseph Millar Gordon, dearly loved husband of Mary Helen Gordon.  Funeral (private) from St. Patrick's Church, Greystones, at 10.30 a.m. tomorrow (Thursday).  No letters or flowers pleas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Bookman Old Style" w:hAnsi="Bookman Old Style" w:cs="Bookman Old Style"/>
          <w:sz w:val="24"/>
          <w:szCs w:val="24"/>
        </w:rPr>
      </w:pPr>
      <w:r>
        <w:rPr>
          <w:rFonts w:cs="Bookman Old Style" w:ascii="Bookman Old Style" w:hAnsi="Bookman Old Style"/>
          <w:sz w:val="24"/>
          <w:szCs w:val="24"/>
        </w:rPr>
        <w:t xml:space="preserve">[There is no obituary in the Irish Times from 15 to 30 August 1956.  In his will for which probate in Belfast was granted on 14 May 1957 to the Belfast Bank Executor and Trustee Company, Millar left all his purely personal chattels to his wife including his motor car, £50 to Neville Henry Martin, his godson (probably a nephew) and the residue in trust, with the income to his wife, for his two sons, James Herbert Gordon and David Millar Gordon who appear to be unmarried, the older being 28 years of age.  The will was dated 2 February 1956 and the gross value of the estate in 'this jurisdiction' i.e. the Irish Republic was £28867.  No house was mentioned.] </w:t>
      </w:r>
    </w:p>
    <w:p>
      <w:pPr>
        <w:pStyle w:val="Normal"/>
        <w:rPr>
          <w:rFonts w:ascii="Bookman Old Style" w:hAnsi="Bookman Old Style" w:cs="Bookman Old Style"/>
          <w:sz w:val="24"/>
          <w:szCs w:val="24"/>
        </w:rPr>
      </w:pPr>
      <w:r>
        <w:rPr>
          <w:rFonts w:cs="Bookman Old Style" w:ascii="Bookman Old Style" w:hAnsi="Bookman Old Style"/>
          <w:sz w:val="24"/>
          <w:szCs w:val="24"/>
        </w:rPr>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w:t>
    </w:r>
    <w:r>
      <w:rPr/>
      <w:fldChar w:fldCharType="end"/>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23:13:00Z</dcterms:created>
  <dc:creator/>
  <dc:description/>
  <cp:keywords/>
  <dc:language>en-US</dc:language>
  <cp:lastModifiedBy>zzz</cp:lastModifiedBy>
  <dcterms:modified xsi:type="dcterms:W3CDTF">2012-07-06T10:47:00Z</dcterms:modified>
  <cp:revision>5</cp:revision>
  <dc:subject/>
  <dc:title/>
</cp:coreProperties>
</file>