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ILLAR GORDON LETTER - NLI 13073/1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Surname of Gordon not stated only Millar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o address. Why?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ry neat clear handwriting on 4 sides of a folded note (popular mode)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lack ink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t top, in two different inks, at left: "R. 22 Nov 1913" and "an'd 26 Nov" i.e. received and answered on those dates.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 Nov 1913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dear Sir Roger,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went to the exhibition about the pictures and have secured a pair by Miss MacNeill which I think will please you. There were none of hers above £2 = 2 = 0 in price, most of them being small ones from 10/6 up to £1.1.0, but there was this pair and another pair each picture being </w:t>
      </w:r>
      <w:r>
        <w:rPr>
          <w:rFonts w:cs="Times New Roman" w:ascii="Symbol" w:hAnsi="Symbol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2.0 so by taking two I was able to approximate to the amount you mentioned. The titles of the two pictures are "Evening on the Moor" and "A Grey Day in the Glen" both extremely nice &amp; the tone very well done probably the dull effect in each case suggested by the titles. They are both Irish scenes and I shall find out the exact places and let you know. The man in the place was not sure of that but can find out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other two pictures were "White Lines on a Sullen Sea" - an impression of a rough bit of sea with a rocky shore &amp; the waves coming in with white crests - and some coast scene in India. They told me Miss Mac Neill had been in India some little time ago and painted this while there. I chose the other pair for two reasons first the scenes are Irish &amp; I know you would like that best &amp; second the frames and mount are much nicer being gilt &amp; well finished whereas the others are stained wood of some kind &amp; rather coarse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e pictures must remain in the Exhibition till 15 Dec. as if everyone took away his picture as he bought it towards the end there wouldn't be any exhibition! But I suppose you are not in any particular hurry for them &amp; you can just let me know where you want them sent to &amp; I'll look after them you may be sure. It's a jolly nice show, quite small you know, but some very nice little pieces of work. There are one or two little Egyptian scenes, I forget by whom at the moment, one of a bridge of boats, which is very nice. There are also some bas reliefs or mouldings apparently of some kind of clay. There are an astonishing number of works sold already, a red star on each one sold &amp; you may be surprised at the number of red stars. Mother was unfortunately not able to go with me as some friends arrived unexpectedly and prevented her but I told her all about it &amp; she concurs with what I have done. Excuse the writing </w:t>
      </w:r>
      <w:r>
        <w:rPr>
          <w:rFonts w:cs="Times New Roman" w:ascii="Times New Roman" w:hAnsi="Times New Roman"/>
          <w:b/>
          <w:sz w:val="24"/>
          <w:szCs w:val="24"/>
        </w:rPr>
        <w:t>[it is perfect, flawless, the best in the collection]</w:t>
      </w:r>
      <w:r>
        <w:rPr>
          <w:rFonts w:cs="Times New Roman" w:ascii="Times New Roman" w:hAnsi="Times New Roman"/>
          <w:sz w:val="24"/>
          <w:szCs w:val="24"/>
        </w:rPr>
        <w:t xml:space="preserve"> as I am doing this down town. With every kind thought &amp; hoping this will please you. Of course I did not give your name, but my ow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er yrs affectionately Millar   </w:t>
      </w:r>
      <w:r>
        <w:rPr>
          <w:rFonts w:cs="Times New Roman" w:ascii="Times New Roman" w:hAnsi="Times New Roman"/>
          <w:b/>
          <w:sz w:val="24"/>
          <w:szCs w:val="24"/>
        </w:rPr>
        <w:t>[all on one line]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TES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nts very much to please RC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s Ulsterism 'as if everyone' for 'because if'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’s like a written conversation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is wearing out near the end but determined to fill all four sides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Why only letter to survive except for 2 postcards in NYPL? Others too revealing?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d Casement remove, destroy, not retain or keep elsewhere other letters that would have exposed his sexual activity?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 did write to others e.g. South American correspondence. 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 was in the process of cataloguing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296" w:right="1872" w:gutter="0" w:header="0" w:top="720" w:footer="1920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28:00Z</dcterms:created>
  <dc:creator/>
  <dc:description/>
  <cp:keywords/>
  <dc:language>en-US</dc:language>
  <cp:lastModifiedBy>0</cp:lastModifiedBy>
  <dcterms:modified xsi:type="dcterms:W3CDTF">2019-06-26T20:32:00Z</dcterms:modified>
  <cp:revision>11</cp:revision>
  <dc:subject/>
  <dc:title/>
</cp:coreProperties>
</file>