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LI 13073/46/xv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5 rue Buderonde</w:t>
      </w:r>
    </w:p>
    <w:p>
      <w:pPr>
        <w:pStyle w:val="Normal"/>
        <w:jc w:val="right"/>
        <w:rPr/>
      </w:pPr>
      <w:r>
        <w:rPr/>
        <w:t>16 May 18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 dear Rod,</w:t>
      </w:r>
    </w:p>
    <w:p>
      <w:pPr>
        <w:pStyle w:val="Normal"/>
        <w:jc w:val="both"/>
        <w:rPr/>
      </w:pPr>
      <w:r>
        <w:rPr/>
        <w:tab/>
        <w:t>I got your long and interesting letter dated 22nd April. But I do not propose writing a business letter at all today. Merely a few lines to give you the latest news which has been upsetting Brussels these last few days. Miss Heyn is engaged to be married! Altho' he is a good bit older than she I rather like the man &amp; think he'll make her a good husband and certainly they have my very best &amp; sincerest wishes for their future happiness. It is to be in the 8th of June and I am to be the very best man at function. I wish you were here to join in the revels and assist at the ceremony, however I'll drink a bumper of champagne for you to the health of the bride and bridegroom. Whom you also know I think - his name is old Parminter I think on the Congo - &amp; I know he is also your very attached ol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igned with initials WSP or HW – William Parminter (d. 1894 in Nice) or Herbert Ward?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9:00Z</dcterms:created>
  <dc:creator>jeffrey dudgeon</dc:creator>
  <dc:description/>
  <cp:keywords/>
  <dc:language>en-US</dc:language>
  <cp:lastModifiedBy>0</cp:lastModifiedBy>
  <dcterms:modified xsi:type="dcterms:W3CDTF">2020-07-30T09:43:00Z</dcterms:modified>
  <cp:revision>6</cp:revision>
  <dc:subject/>
  <dc:title/>
</cp:coreProperties>
</file>