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 xml:space="preserve">NLI 14,100 “A collection of letters by or concerning Roger Casement made by Éamon de Valera, including six letters of Mrs. Agnes Newman and photo–copies of two letters of Casement to Mr. de Valera. Early 20th c.” </w:t>
      </w:r>
    </w:p>
    <w:p>
      <w:pPr>
        <w:pStyle w:val="Normal"/>
        <w:jc w:val="both"/>
        <w:rPr>
          <w:b/>
          <w:b/>
        </w:rPr>
      </w:pPr>
      <w:r>
        <w:rPr>
          <w:b/>
        </w:rPr>
      </w:r>
    </w:p>
    <w:p>
      <w:pPr>
        <w:pStyle w:val="Normal"/>
        <w:jc w:val="both"/>
        <w:rPr>
          <w:b/>
          <w:b/>
        </w:rPr>
      </w:pPr>
      <w:r>
        <w:rPr>
          <w:b/>
        </w:rPr>
        <w:t>Casement to Gertrude Bannister</w:t>
      </w:r>
    </w:p>
    <w:p>
      <w:pPr>
        <w:pStyle w:val="Normal"/>
        <w:jc w:val="both"/>
        <w:rPr>
          <w:b/>
          <w:b/>
        </w:rPr>
      </w:pPr>
      <w:r>
        <w:rPr>
          <w:b/>
        </w:rPr>
      </w:r>
    </w:p>
    <w:p>
      <w:pPr>
        <w:pStyle w:val="Normal"/>
        <w:jc w:val="both"/>
        <w:rPr>
          <w:b/>
          <w:b/>
        </w:rPr>
      </w:pPr>
      <w:r>
        <w:rPr>
          <w:b/>
        </w:rPr>
        <w:t>20 July 1916 from Pentonville Prison</w:t>
      </w:r>
    </w:p>
    <w:p>
      <w:pPr>
        <w:pStyle w:val="Normal"/>
        <w:jc w:val="both"/>
        <w:rPr>
          <w:b/>
          <w:b/>
        </w:rPr>
      </w:pPr>
      <w:r>
        <w:rPr>
          <w:b/>
        </w:rPr>
      </w:r>
    </w:p>
    <w:p>
      <w:pPr>
        <w:pStyle w:val="Normal"/>
        <w:jc w:val="both"/>
        <w:rPr>
          <w:b/>
          <w:b/>
        </w:rPr>
      </w:pPr>
      <w:r>
        <w:rPr>
          <w:b/>
        </w:rPr>
        <w:t>Written on the reverse side of a letter from Cathal O’Byrne to Casement.</w:t>
      </w:r>
    </w:p>
    <w:p>
      <w:pPr>
        <w:pStyle w:val="Normal"/>
        <w:jc w:val="both"/>
        <w:rPr>
          <w:b/>
          <w:b/>
        </w:rPr>
      </w:pPr>
      <w:r>
        <w:rPr>
          <w:b/>
        </w:rPr>
      </w:r>
    </w:p>
    <w:p>
      <w:pPr>
        <w:pStyle w:val="Normal"/>
        <w:jc w:val="right"/>
        <w:rPr>
          <w:u w:val="single"/>
        </w:rPr>
      </w:pPr>
      <w:r>
        <w:rPr>
          <w:u w:val="single"/>
        </w:rPr>
      </w:r>
    </w:p>
    <w:p>
      <w:pPr>
        <w:pStyle w:val="Normal"/>
        <w:jc w:val="right"/>
        <w:rPr>
          <w:u w:val="single"/>
        </w:rPr>
      </w:pPr>
      <w:r>
        <w:rPr>
          <w:u w:val="single"/>
        </w:rPr>
        <w:t>20. July 1916.</w:t>
      </w:r>
      <w:r>
        <w:rPr/>
        <w:t xml:space="preserve">              Ptonville</w:t>
      </w:r>
    </w:p>
    <w:p>
      <w:pPr>
        <w:pStyle w:val="Normal"/>
        <w:jc w:val="both"/>
        <w:rPr>
          <w:u w:val="single"/>
        </w:rPr>
      </w:pPr>
      <w:r>
        <w:rPr>
          <w:u w:val="single"/>
        </w:rPr>
      </w:r>
    </w:p>
    <w:p>
      <w:pPr>
        <w:pStyle w:val="Normal"/>
        <w:jc w:val="both"/>
        <w:rPr/>
      </w:pPr>
      <w:r>
        <w:rPr/>
        <w:t>My dearest, darling wee Gee,</w:t>
      </w:r>
    </w:p>
    <w:p>
      <w:pPr>
        <w:pStyle w:val="Normal"/>
        <w:jc w:val="both"/>
        <w:rPr/>
      </w:pPr>
      <w:r>
        <w:rPr>
          <w:b/>
        </w:rPr>
        <w:t xml:space="preserve">[words blacked out] </w:t>
      </w:r>
      <w:r>
        <w:rPr/>
        <w:t xml:space="preserve">! </w:t>
      </w:r>
    </w:p>
    <w:p>
      <w:pPr>
        <w:pStyle w:val="Normal"/>
        <w:jc w:val="both"/>
        <w:rPr/>
      </w:pPr>
      <w:r>
        <w:rPr/>
        <w:t xml:space="preserve">It is from Cathal O’Byrne &amp; the inclosures put with my other papers – I want you to get all the papers I left with Gavan Duffy &amp; bring out, some day, a statement of the case. Dr Curry in Munich has all the papers except the </w:t>
      </w:r>
      <w:r>
        <w:rPr>
          <w:u w:val="single"/>
        </w:rPr>
        <w:t>original</w:t>
      </w:r>
      <w:r>
        <w:rPr/>
        <w:t xml:space="preserve"> Findlay letters to Christensen etc &amp; these ought to be with J.E. Noeggerath, 44. Kamminer Strasse, III. Berlin – an American-German friend. I want the Findlay matter published after my death – &amp; the iniquity made clear. Many papers dealing with it are with Dr. Curry.</w:t>
      </w:r>
    </w:p>
    <w:p>
      <w:pPr>
        <w:pStyle w:val="Normal"/>
        <w:jc w:val="both"/>
        <w:rPr/>
      </w:pPr>
      <w:r>
        <w:rPr/>
        <w:tab/>
        <w:t xml:space="preserve">Today I am served with the notice of my execution for 3 Augt. – this day fortnight – just after I got the notice Mrs. Gavan Duffy came. I did not tell her it wd. have spoiled the interview. The warder hurried her away. I hope Monteith has got to </w:t>
      </w:r>
      <w:r>
        <w:rPr>
          <w:rStyle w:val="Emphasis"/>
        </w:rPr>
        <w:t xml:space="preserve">Oileán </w:t>
      </w:r>
      <w:r>
        <w:rPr>
          <w:i/>
        </w:rPr>
        <w:t>Ur</w:t>
      </w:r>
      <w:r>
        <w:rPr/>
        <w:t xml:space="preserve"> </w:t>
      </w:r>
      <w:r>
        <w:rPr>
          <w:b/>
        </w:rPr>
        <w:t xml:space="preserve">[America] – </w:t>
      </w:r>
      <w:r>
        <w:rPr/>
        <w:t xml:space="preserve">he is a brave, faithful soul – not like Bailey – &amp; true to me. There is another </w:t>
      </w:r>
      <w:r>
        <w:rPr>
          <w:u w:val="single"/>
        </w:rPr>
        <w:t>John McGoey</w:t>
      </w:r>
      <w:r>
        <w:rPr/>
        <w:t xml:space="preserve"> – I sent him over from Berlin on 19 March to try and reach Dublin &amp; beg them not to rise as the help coming was insufficient. I got him over the frontier to Copenhagen – but know nothing more of him. If these people collared him on arrival here – it is probable – they had no evidence – &amp; all they could have done would have been to send him to the front in their army. A dreadful fate enough – &amp; God be with him, the brave faithful soul. I want Joe McGarrity told about him – as it was Joe sent him over to me.</w:t>
      </w:r>
    </w:p>
    <w:p>
      <w:pPr>
        <w:pStyle w:val="Normal"/>
        <w:jc w:val="both"/>
        <w:rPr/>
      </w:pPr>
      <w:r>
        <w:rPr/>
        <w:tab/>
        <w:t xml:space="preserve">You have been far more to me in these awful days than any human being ever before – except my mother. I think of her often now – and now, at the end you dearest have been to me like mother, sister and all – What should I have done had it not been for Eily and you. I should have gone mad in the Tower. </w:t>
      </w:r>
      <w:r>
        <w:rPr>
          <w:u w:val="single"/>
        </w:rPr>
        <w:t>Then</w:t>
      </w:r>
      <w:r>
        <w:rPr/>
        <w:t xml:space="preserve"> I wanted to die – I longed and prayed hourly for death – and was more than ready for it any minute – </w:t>
      </w:r>
      <w:r>
        <w:rPr>
          <w:u w:val="single"/>
        </w:rPr>
        <w:t>now</w:t>
      </w:r>
      <w:r>
        <w:rPr/>
        <w:t xml:space="preserve">, alas, I do not want to die – since the trial, and even before it, the love of you and others had won me back to care to live – and now it is a cruel wrench to go away from you all – and in such a way too. But it is God's will – He has brought me to this – and I often prayed for death for Ireland's sake – and it has come. God give me strength to bear it as I wish to – In the Tower it would have been easy – with my back to the wall &amp; a firing party – here it is gloomier – and my longing to be free and with you is now strong and vital. But go I must – and I can leave you only my blessing – my eternal blessing and my undying love – and I leave you too, dearest, my honour and my name. Defend them and make clear and plain what you can of all this tangled web. Alas! so much of the story dies with me – and Shawn Bwee has won! Once again. The old, old story – and yet the truth and right live on – in the hearts of the brave and lowly. It is better that I die thus – perhaps – on the scaffold. It is a glorious death – for Ireland's sake – with Allen, Larkin &amp; O'Brien and Robert Emmet – and the men of '98 and William Orr – all for the same cause – all in the same way. Surely it is the most glorious cause in history – ever defeated yet undefeated – and it has always found the right women too – I have been the wrong man – but you, dearest, have not been the wrong woman. </w:t>
      </w:r>
    </w:p>
    <w:p>
      <w:pPr>
        <w:pStyle w:val="Normal"/>
        <w:jc w:val="both"/>
        <w:rPr/>
      </w:pPr>
      <w:r>
        <w:rPr/>
        <w:tab/>
        <w:t>I left G.B.S.'s “John Bull's Other Island” at Brixton for you with much writing on the fly leaf for you – It has gone. They seized it at the High Courts, along with a copy of “</w:t>
      </w:r>
      <w:r>
        <w:rPr>
          <w:u w:val="single"/>
        </w:rPr>
        <w:t>Life of St. Columban</w:t>
      </w:r>
      <w:r>
        <w:rPr/>
        <w:t xml:space="preserve">” I was leaving for Eilis – with a brief inscription. Both were at the Courts that last day with the fatal portfolio. </w:t>
      </w:r>
      <w:r>
        <w:rPr>
          <w:u w:val="single"/>
        </w:rPr>
        <w:t>That</w:t>
      </w:r>
      <w:r>
        <w:rPr/>
        <w:t xml:space="preserve"> is really my death warrant I think. There are too many things in that to be passed over. I will send you also my little copy of St. Thomas à Kempis some living soul sent me from </w:t>
      </w:r>
      <w:r>
        <w:rPr>
          <w:u w:val="single"/>
        </w:rPr>
        <w:t>Bow St</w:t>
      </w:r>
      <w:r>
        <w:rPr/>
        <w:t>.</w:t>
      </w:r>
    </w:p>
    <w:p>
      <w:pPr>
        <w:pStyle w:val="Normal"/>
        <w:jc w:val="both"/>
        <w:rPr/>
      </w:pPr>
      <w:r>
        <w:rPr/>
        <w:tab/>
        <w:t xml:space="preserve">I think I </w:t>
      </w:r>
      <w:r>
        <w:rPr>
          <w:u w:val="single"/>
        </w:rPr>
        <w:t>must</w:t>
      </w:r>
      <w:r>
        <w:rPr/>
        <w:t xml:space="preserve"> become a Catholic before I die. I always wanted to – or felt inclined to I must say. And since beginning of the year I was taking definite steps &amp; was in touch with a good Bavarian priest, Fr. Fischer. I shall be dead before the anniversary (5</w:t>
      </w:r>
      <w:r>
        <w:rPr>
          <w:vertAlign w:val="superscript"/>
        </w:rPr>
        <w:t>th</w:t>
      </w:r>
      <w:r>
        <w:rPr/>
        <w:t xml:space="preserve"> Augt </w:t>
      </w:r>
      <w:r>
        <w:rPr>
          <w:u w:val="single"/>
        </w:rPr>
        <w:t>1868</w:t>
      </w:r>
      <w:r>
        <w:rPr/>
        <w:t xml:space="preserve">) of our baptism in the Catholic church at Rhyl. Up to this I have not taken the necessary steps – because I want only to act on clearest acceptance and conviction – not from emotion. And this takes time. I am, and am </w:t>
      </w:r>
      <w:r>
        <w:rPr>
          <w:u w:val="single"/>
        </w:rPr>
        <w:t xml:space="preserve">not </w:t>
      </w:r>
      <w:r>
        <w:rPr/>
        <w:t>convinced. At times I think all is settled – but some fresh doubt arises within and pulls down the fabric – and now with my end so close I don't like galloping.</w:t>
      </w:r>
    </w:p>
    <w:p>
      <w:pPr>
        <w:pStyle w:val="Normal"/>
        <w:jc w:val="both"/>
        <w:rPr/>
      </w:pPr>
      <w:r>
        <w:rPr/>
        <w:tab/>
        <w:t>Give all my friends my deepest love and affection.</w:t>
      </w:r>
    </w:p>
    <w:p>
      <w:pPr>
        <w:pStyle w:val="Normal"/>
        <w:jc w:val="both"/>
        <w:rPr/>
      </w:pPr>
      <w:r>
        <w:rPr>
          <w:u w:val="single"/>
        </w:rPr>
        <w:t>21 July</w:t>
      </w:r>
      <w:r>
        <w:rPr/>
        <w:t xml:space="preserve">. Today it is three months since I was captured on Banna's Strand – three months today – mavrone! I wanted to send you some letters I got at Brixton I had brought with me here on 29 June in my pocket. I asked to be allowed – they have refused. One was a splendid letter signed “Kathleen” from Indianapolis. I hoped Miceál </w:t>
      </w:r>
      <w:r>
        <w:rPr>
          <w:b/>
        </w:rPr>
        <w:t xml:space="preserve">[probably Michael Francis Doyle] </w:t>
      </w:r>
      <w:r>
        <w:rPr/>
        <w:t xml:space="preserve">wd. come today – but no sign of him – so I am sure they have refused him permission. The Governor has been in to give me a message “of regret” some friend sent through him and thought it part of his duty to assure me of his “horror” at same time of my “crime”. Such is the chivalry of the Saxon! He came in to weep on me the other day, his regret at having to hang me – true. I could not help thinking of the Walrus &amp; the Carpenter but it is all so horrible – to be here in their hands – yet it is not they caught me – but God who gave me into this captivity and death – and I kiss the divine hand that leads me to the grave. </w:t>
      </w:r>
    </w:p>
    <w:p>
      <w:pPr>
        <w:pStyle w:val="Normal"/>
        <w:jc w:val="both"/>
        <w:rPr/>
      </w:pPr>
      <w:r>
        <w:rPr/>
        <w:tab/>
        <w:t xml:space="preserve">For dearest, it has lead me to you, too, and to a knowledge &amp; perception of Him as love I had lost – and so I pay a small price for a great gain – May god bring us again together in his realm with those who have gone before. And may Ireland forgive her faithless son who failed her. If you can see R. E. Monteith – he was like a brother to me. Faithful to the end. I hope he is in </w:t>
      </w:r>
      <w:r>
        <w:rPr>
          <w:i/>
          <w:iCs/>
        </w:rPr>
        <w:t xml:space="preserve">Oileán </w:t>
      </w:r>
      <w:r>
        <w:rPr>
          <w:i/>
        </w:rPr>
        <w:t xml:space="preserve">Ur </w:t>
      </w:r>
      <w:r>
        <w:rPr>
          <w:b/>
        </w:rPr>
        <w:t>[America].</w:t>
      </w:r>
      <w:r>
        <w:rPr/>
        <w:t xml:space="preserve"> If possible have my body some day taken to Ireland – I would love to have my mother's remains there too – from Worthing – but mavrone – they must be lost sight of now – it is so long ago. I hope to have this sent out by a faithful hand – The days are drawing on now and next week will soon be gone and then my last Sunday on earth. See Fr. McCarroll, the curate of Eden Grove, here he is my pastor in the cell of death. </w:t>
      </w:r>
    </w:p>
    <w:p>
      <w:pPr>
        <w:pStyle w:val="Normal"/>
        <w:jc w:val="both"/>
        <w:rPr/>
      </w:pPr>
      <w:r>
        <w:rPr/>
        <w:tab/>
        <w:t xml:space="preserve">I wonder if some day Ireland will not put a monument to Allen, Larkin and O'Brien. I have been thinking much of them – because their fate and mine are similar &amp; we are both being murdered here in England. The last execution for high treason I think was Robert Emmet's – 113 years ago – And the last public executions those of Allen, Larkin and O'Brien. I shall be done to death in a corner with the Governor weeping over me – It is the supreme act of English hypocrisy. But God forgive my bitter thoughts – and take them all from me – You, dearest heart, shall be with you to the end, you and Eilis and a “host more outside” – &amp; pray for me, then and hereafter too. Let </w:t>
      </w:r>
      <w:r>
        <w:rPr>
          <w:u w:val="single"/>
        </w:rPr>
        <w:t>death</w:t>
      </w:r>
      <w:r>
        <w:rPr/>
        <w:t xml:space="preserve"> not separate our spirits. I shall write you public letter again – but this may probably be the last chance I'll have of sending you a private word. </w:t>
      </w:r>
    </w:p>
    <w:p>
      <w:pPr>
        <w:pStyle w:val="Normal"/>
        <w:jc w:val="both"/>
        <w:rPr/>
      </w:pPr>
      <w:r>
        <w:rPr/>
        <w:tab/>
        <w:t>Don't let them send me down to history as “R</w:t>
      </w:r>
      <w:r>
        <w:rPr>
          <w:u w:val="double"/>
        </w:rPr>
        <w:t>D</w:t>
      </w:r>
      <w:r>
        <w:rPr/>
        <w:t xml:space="preserve">C”. My name of Roger is enough – &amp; Ruari better still – and remember darling I was always the same – just as you were. You will have a big talk to tell the whole story after I am gone – but I leave it to you as my dying wish – get all the papers and see the friends. See Mrs. Gaffney in Munich – &amp; Frau Wilhelm Kurt Tzlemann, 17. Prager Str. Dresden, (a dear friend of mine &amp; of Mrs. Gaffney's. Mrs. Gaffney will take you to her) &amp; Dr. Curry &amp; his old mother – He, too, is a dear friend. </w:t>
      </w:r>
      <w:r>
        <w:rPr>
          <w:u w:val="single"/>
        </w:rPr>
        <w:t>Don't</w:t>
      </w:r>
      <w:r>
        <w:rPr/>
        <w:t xml:space="preserve"> forget John McGoey &amp; tell Joe McGarrity that John was faithful &amp; true &amp; I want him saved &amp; helped. I </w:t>
      </w:r>
      <w:r>
        <w:rPr>
          <w:u w:val="single"/>
        </w:rPr>
        <w:t>fear</w:t>
      </w:r>
      <w:r>
        <w:rPr/>
        <w:t xml:space="preserve"> they </w:t>
      </w:r>
      <w:r>
        <w:rPr>
          <w:u w:val="single"/>
        </w:rPr>
        <w:t>have</w:t>
      </w:r>
      <w:r>
        <w:rPr/>
        <w:t xml:space="preserve"> him in their clutches. </w:t>
      </w:r>
    </w:p>
    <w:p>
      <w:pPr>
        <w:pStyle w:val="Normal"/>
        <w:jc w:val="both"/>
        <w:rPr/>
      </w:pPr>
      <w:r>
        <w:rPr/>
        <w:tab/>
        <w:t>And, some day, far off, beyond the years, when the Dawn comes to Ireland ?? I may not far off – &amp; you &amp; Ide &amp; N. as “hurts” more – there too.</w:t>
        <w:tab/>
      </w:r>
    </w:p>
    <w:p>
      <w:pPr>
        <w:pStyle w:val="Normal"/>
        <w:jc w:val="both"/>
        <w:rPr/>
      </w:pPr>
      <w:r>
        <w:rPr/>
        <w:tab/>
        <w:t xml:space="preserve">Adieu Thine eternally </w:t>
      </w:r>
    </w:p>
    <w:p>
      <w:pPr>
        <w:pStyle w:val="Normal"/>
        <w:jc w:val="both"/>
        <w:rPr/>
      </w:pPr>
      <w:r>
        <w:rPr/>
        <w:tab/>
        <w:tab/>
        <w:t>Scodgie</w:t>
      </w:r>
    </w:p>
    <w:sectPr>
      <w:footerReference w:type="default" r:id="rId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8:38:00Z</dcterms:created>
  <dc:creator>maxim</dc:creator>
  <dc:description/>
  <cp:keywords/>
  <dc:language>en-US</dc:language>
  <cp:lastModifiedBy>0</cp:lastModifiedBy>
  <cp:lastPrinted>2011-10-12T14:16:00Z</cp:lastPrinted>
  <dcterms:modified xsi:type="dcterms:W3CDTF">2020-10-17T18:43:00Z</dcterms:modified>
  <cp:revision>27</cp:revision>
  <dc:subject/>
  <dc:title>Annual Conference Workshop Programme</dc:title>
</cp:coreProperties>
</file>