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2088"/>
        <w:gridCol w:w="643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LI Roger Casement Papers (2012 Release) in table form</w:t>
            </w:r>
          </w:p>
          <w:p>
            <w:pPr>
              <w:pStyle w:val="Normal"/>
              <w:jc w:val="center"/>
              <w:rPr>
                <w:b/>
                <w:b/>
              </w:rPr>
            </w:pPr>
            <w:r>
              <w:rPr>
                <w:b/>
              </w:rPr>
              <w:t>Compiled by Avice-Claire McGovern, December 2012.</w:t>
            </w:r>
          </w:p>
          <w:p>
            <w:pPr>
              <w:pStyle w:val="Normal"/>
              <w:rPr>
                <w:b/>
                <w:b/>
              </w:rPr>
            </w:pPr>
            <w:r>
              <w:rPr>
                <w:b/>
              </w:rPr>
            </w:r>
          </w:p>
          <w:p>
            <w:pPr>
              <w:pStyle w:val="Normal"/>
              <w:rPr>
                <w:b/>
                <w:b/>
              </w:rPr>
            </w:pPr>
            <w:r>
              <w:rPr>
                <w:b/>
              </w:rPr>
            </w:r>
          </w:p>
          <w:p>
            <w:pPr>
              <w:pStyle w:val="Normal"/>
              <w:rPr>
                <w:b/>
                <w:b/>
              </w:rPr>
            </w:pPr>
            <w:r>
              <w:rPr>
                <w:b/>
              </w:rPr>
              <w:t xml:space="preserve">Without images. </w:t>
            </w:r>
          </w:p>
          <w:p>
            <w:pPr>
              <w:pStyle w:val="Normal"/>
              <w:rPr>
                <w:b/>
                <w:b/>
              </w:rPr>
            </w:pPr>
            <w:r>
              <w:rPr>
                <w:b/>
              </w:rPr>
              <w:t xml:space="preserve">Unannotated. </w:t>
            </w:r>
          </w:p>
          <w:p>
            <w:pPr>
              <w:pStyle w:val="Normal"/>
              <w:rPr/>
            </w:pPr>
            <w:r>
              <w:rPr>
                <w:b/>
              </w:rPr>
              <w:t>NLI text is extended – 5291 words - and differs from the other version with images.</w:t>
            </w:r>
          </w:p>
          <w:p>
            <w:pPr>
              <w:pStyle w:val="Normal"/>
              <w:rPr>
                <w:bCs/>
                <w:sz w:val="20"/>
                <w:szCs w:val="20"/>
                <w:lang w:eastAsia="en-US"/>
              </w:rPr>
            </w:pPr>
            <w:hyperlink r:id="rId2">
              <w:r>
                <w:rPr>
                  <w:rStyle w:val="InternetLink"/>
                  <w:bCs/>
                  <w:color w:val="0000FF"/>
                  <w:sz w:val="20"/>
                  <w:szCs w:val="20"/>
                  <w:u w:val="single"/>
                  <w:lang w:eastAsia="en-US"/>
                </w:rPr>
                <w:t>http://catalogue.nli.ie/Collection/vtls000513403</w:t>
              </w:r>
            </w:hyperlink>
          </w:p>
          <w:p>
            <w:pPr>
              <w:pStyle w:val="Normal"/>
              <w:rPr>
                <w:bCs/>
                <w:sz w:val="20"/>
                <w:szCs w:val="20"/>
                <w:lang w:eastAsia="en-US"/>
              </w:rPr>
            </w:pPr>
            <w:r>
              <w:rPr>
                <w:bCs/>
                <w:sz w:val="20"/>
                <w:szCs w:val="20"/>
                <w:lang w:eastAsia="en-US"/>
              </w:rPr>
            </w:r>
          </w:p>
          <w:p>
            <w:pPr>
              <w:pStyle w:val="Normal"/>
              <w:rPr/>
            </w:pPr>
            <w:r>
              <w:rPr>
                <w:b/>
              </w:rPr>
              <w:t xml:space="preserve">Accession 1235 (MSS 49,154 (1-22)) of 22 November 1952. </w:t>
            </w:r>
          </w:p>
          <w:p>
            <w:pPr>
              <w:pStyle w:val="Normal"/>
              <w:rPr>
                <w:b/>
                <w:b/>
              </w:rPr>
            </w:pPr>
            <w:r>
              <w:rPr>
                <w:b/>
              </w:rPr>
              <w:t>21 files [46 folders and one box] &amp; 131 items</w:t>
            </w:r>
          </w:p>
          <w:p>
            <w:pPr>
              <w:pStyle w:val="Normal"/>
              <w:jc w:val="both"/>
              <w:rPr>
                <w:b/>
                <w:b/>
              </w:rPr>
            </w:pPr>
            <w:r>
              <w:rPr>
                <w:b/>
              </w:rPr>
            </w:r>
          </w:p>
          <w:p>
            <w:pPr>
              <w:pStyle w:val="Normal"/>
              <w:jc w:val="center"/>
              <w:rPr>
                <w:b/>
                <w:b/>
                <w:bCs/>
              </w:rPr>
            </w:pPr>
            <w:r>
              <w:rPr>
                <w:b/>
                <w:bCs/>
              </w:rPr>
            </w:r>
          </w:p>
          <w:p>
            <w:pPr>
              <w:pStyle w:val="Normal"/>
              <w:jc w:val="center"/>
              <w:rPr/>
            </w:pPr>
            <w:r>
              <w:rPr>
                <w:b/>
                <w:bCs/>
              </w:rPr>
              <w:t>ROGER CASEMENT REDISCOVERED PAPERS 1882-1934</w:t>
            </w:r>
          </w:p>
          <w:p>
            <w:pPr>
              <w:pStyle w:val="Normal"/>
              <w:jc w:val="center"/>
              <w:rPr/>
            </w:pPr>
            <w:r>
              <w:rPr>
                <w:b/>
                <w:bCs/>
              </w:rPr>
              <w:t>DECEMBER 2012 RELEASE BY NLI</w:t>
            </w:r>
          </w:p>
          <w:p>
            <w:pPr>
              <w:pStyle w:val="Normal"/>
              <w:jc w:val="center"/>
              <w:rPr>
                <w:b/>
                <w:b/>
                <w:bCs/>
              </w:rPr>
            </w:pPr>
            <w:r>
              <w:rPr>
                <w:b/>
                <w:bCs/>
              </w:rPr>
            </w:r>
          </w:p>
          <w:p>
            <w:pPr>
              <w:pStyle w:val="Normal"/>
              <w:jc w:val="center"/>
              <w:rPr>
                <w:b/>
                <w:b/>
              </w:rPr>
            </w:pPr>
            <w:r>
              <w:rPr>
                <w:b/>
              </w:rPr>
              <w:t>MSS 49,154 (1-22)</w:t>
            </w:r>
          </w:p>
          <w:p>
            <w:pPr>
              <w:pStyle w:val="Normal"/>
              <w:jc w:val="center"/>
              <w:rPr>
                <w:b/>
                <w:b/>
              </w:rPr>
            </w:pPr>
            <w:r>
              <w:rPr>
                <w:b/>
              </w:rPr>
            </w:r>
          </w:p>
          <w:p>
            <w:pPr>
              <w:pStyle w:val="Normal"/>
              <w:rPr>
                <w:b/>
                <w:b/>
                <w:bCs/>
              </w:rPr>
            </w:pPr>
            <w:r>
              <w:rPr>
                <w:b/>
                <w:bCs/>
              </w:rPr>
            </w:r>
          </w:p>
          <w:p>
            <w:pPr>
              <w:pStyle w:val="Normal"/>
              <w:jc w:val="both"/>
              <w:rPr/>
            </w:pPr>
            <w:r>
              <w:rPr/>
              <w:t>[Collection comprises mostly of correspondence from Roger Casement to his cousins Gertrude and Elizabeth Bannister, including a number of letters that he wrote from Pentonville in the weeks and days before his execution. Also included are an annotated hymn and prayer book given to him during his incarceration; a notice from the Court of Criminal Appeal advising of the dismissal of his appeal (on which Casement notes his observations); documents relating to the ‘degradation’ of his knighthood and other honours (with Casement’s notes on this); photographs; his cousin Gertrude Bannister’s admission card to the Court of Criminal Appeal to attend the trial; and a number of memorial cards and letters of condolence.]</w:t>
            </w:r>
          </w:p>
          <w:p>
            <w:pPr>
              <w:pStyle w:val="Normal"/>
              <w:spacing w:before="280" w:after="280"/>
              <w:jc w:val="both"/>
              <w:rPr/>
            </w:pPr>
            <w:r>
              <w:rPr/>
              <w:t>It is worth noting that two of Casement's letters written on 30th July and 2nd of August 1916 were written on the blank side of correspondence received from friends. Casement was prohibited from having paper to write on after the guilty verdict had been pronounced at the end of June 1916.</w:t>
            </w:r>
          </w:p>
          <w:p>
            <w:pPr>
              <w:pStyle w:val="Normal"/>
              <w:rPr>
                <w:b/>
                <w:b/>
              </w:rPr>
            </w:pPr>
            <w:r>
              <w:rPr>
                <w:b/>
              </w:rPr>
            </w:r>
          </w:p>
          <w:p>
            <w:pPr>
              <w:pStyle w:val="Normal"/>
              <w:rPr>
                <w:b/>
                <w:b/>
              </w:rPr>
            </w:pPr>
            <w:r>
              <w:rPr>
                <w:b/>
              </w:rPr>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Call Number</w:t>
            </w:r>
          </w:p>
        </w:tc>
        <w:tc>
          <w:tcPr>
            <w:tcW w:w="6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Hymns ancient and modern, for the use in the services of the church, with accompanying tunes </w:t>
            </w:r>
            <w:r>
              <w:rPr/>
              <w:t>(London: William Clowes and Sons, [undated]), with inscription on inside “To dear Auntie / with best love / From her affectionate nephews / C[harles] &amp; R[oger] Casement / 4th July 1882”.</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 xml:space="preserve">Prayer book </w:t>
            </w:r>
            <w:r>
              <w:rPr>
                <w:i/>
              </w:rPr>
              <w:t>Rood and Staff. For the Sorrowful and Suffering</w:t>
            </w:r>
            <w:r>
              <w:rPr/>
              <w:t xml:space="preserve"> (Dublin: Catholic Truth Society of Ireland, [undated]) containing notes by Roger Casement prior to his execution, with envelope, 1916.</w:t>
            </w:r>
          </w:p>
          <w:p>
            <w:pPr>
              <w:pStyle w:val="Normal"/>
              <w:rPr/>
            </w:pPr>
            <w:r>
              <w:rPr/>
            </w:r>
          </w:p>
          <w:p>
            <w:pPr>
              <w:pStyle w:val="Normal"/>
              <w:rPr/>
            </w:pPr>
            <w:r>
              <w:rPr/>
              <w:t>Inscription on cover of prayer book “Received in Pentonville from an Irish friend – M[oireen?] Fox”.</w:t>
            </w:r>
          </w:p>
          <w:p>
            <w:pPr>
              <w:pStyle w:val="Normal"/>
              <w:rPr/>
            </w:pPr>
            <w:r>
              <w:rPr/>
            </w:r>
          </w:p>
          <w:p>
            <w:pPr>
              <w:pStyle w:val="Normal"/>
              <w:rPr/>
            </w:pPr>
            <w:r>
              <w:rPr/>
              <w:t>Underlining of text on page 28 with the date “Tuesday, 25 July 1916” inscribed at top.</w:t>
            </w:r>
          </w:p>
          <w:p>
            <w:pPr>
              <w:pStyle w:val="Normal"/>
              <w:rPr/>
            </w:pPr>
            <w:r>
              <w:rPr/>
            </w:r>
          </w:p>
          <w:p>
            <w:pPr>
              <w:pStyle w:val="Normal"/>
              <w:rPr/>
            </w:pPr>
            <w:r>
              <w:rPr/>
              <w:t xml:space="preserve">Inscription “2nd August 1916 My last day” on pages 30 &amp; 31 above the text “Wednesday. Reading. The Character of Jesus”. </w:t>
            </w:r>
          </w:p>
          <w:p>
            <w:pPr>
              <w:pStyle w:val="Normal"/>
              <w:rPr/>
            </w:pPr>
            <w:r>
              <w:rPr/>
            </w:r>
          </w:p>
          <w:p>
            <w:pPr>
              <w:pStyle w:val="Normal"/>
              <w:rPr/>
            </w:pPr>
            <w:r>
              <w:rPr/>
              <w:t>Underlining of text on page 51 and crosses entered on either side of text for “Prayer of Cardinal Newman” on page 52.</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 xml:space="preserve">Pamphlet </w:t>
            </w:r>
            <w:r>
              <w:rPr>
                <w:i/>
              </w:rPr>
              <w:t>Some poems of Roger Casement</w:t>
            </w:r>
            <w:r>
              <w:rPr/>
              <w:t xml:space="preserve"> ( Dublin: The Talbot Press, 1918)</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i/>
              </w:rPr>
              <w:t>Golden moments with Roger Casement</w:t>
            </w:r>
            <w:r>
              <w:rPr/>
              <w:t xml:space="preserve"> (Dublin, Whelan, [n.d.])</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5/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Note from Roger Casement to "Lizzerbuth" [Elizabeth Bannister?], 1891 August 11.</w:t>
            </w:r>
          </w:p>
          <w:p>
            <w:pPr>
              <w:pStyle w:val="Normal"/>
              <w:rPr/>
            </w:pPr>
            <w:r>
              <w:rPr/>
            </w:r>
          </w:p>
          <w:p>
            <w:pPr>
              <w:pStyle w:val="Normal"/>
              <w:rPr/>
            </w:pPr>
            <w:r>
              <w:rPr/>
              <w:t>He writes: "To Lizzerbuth from a Wanderer / Home from the Heart of Ham / August 11th 1891".</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5/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stcards from Roger Casement to Elizabeth Bannister, 26 Verulam Street, Prince's Park, Liverpool , September – December 1904.</w:t>
            </w:r>
          </w:p>
          <w:p>
            <w:pPr>
              <w:pStyle w:val="Normal"/>
              <w:rPr/>
            </w:pPr>
            <w:r>
              <w:rPr/>
            </w:r>
          </w:p>
          <w:p>
            <w:pPr>
              <w:pStyle w:val="Normal"/>
              <w:rPr/>
            </w:pPr>
            <w:r>
              <w:rPr/>
              <w:t>6 postcards sent from Portugal, where Casement was briefly Consul General in Lisbon, October - December 1904. 1 postcard sent from London informing Elizabeth Bannister that he shall see her on "Friday or Saturday", 4th September 1904.</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5/3</w:t>
            </w:r>
          </w:p>
          <w:p>
            <w:pPr>
              <w:pStyle w:val="Normal"/>
              <w:rPr>
                <w:b/>
                <w:b/>
              </w:rPr>
            </w:pPr>
            <w:r>
              <w:rPr>
                <w:b/>
              </w:rPr>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stcards from Roger Casement to his cousins Elizabeth and Gertrude Bannister, and his aunt Grace Bannister, sent from England, Ireland, Brazil, and Germany, 1902-1911.</w:t>
            </w:r>
          </w:p>
          <w:p>
            <w:pPr>
              <w:pStyle w:val="Normal"/>
              <w:rPr/>
            </w:pPr>
            <w:r>
              <w:rPr/>
            </w:r>
          </w:p>
          <w:p>
            <w:pPr>
              <w:pStyle w:val="Normal"/>
              <w:rPr/>
            </w:pPr>
            <w:r>
              <w:rPr/>
              <w:t>[Six? one with photograph of The Savoy, Morten’s house; one from Germany dated 13 May 1912]</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5/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stcards from Roger Casement to his cousins Gertrude and Elizabeth Bannister, sent from France, Luxemburg, and Ireland, 1912-1913.</w:t>
            </w:r>
          </w:p>
          <w:p>
            <w:pPr>
              <w:pStyle w:val="Normal"/>
              <w:rPr/>
            </w:pPr>
            <w:r>
              <w:rPr/>
              <w:t>[Reims postmark, Abbeville, Falcarag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5/5</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stcard from Roger Casement, Ammersee, Germany, to his cousin Elizabeth Bannister, bidding her farewell, April 4</w:t>
            </w:r>
            <w:r>
              <w:rPr>
                <w:vertAlign w:val="superscript"/>
              </w:rPr>
              <w:t>th</w:t>
            </w:r>
            <w:r>
              <w:rPr/>
              <w:t xml:space="preserve"> 1916.</w:t>
            </w:r>
          </w:p>
          <w:p>
            <w:pPr>
              <w:pStyle w:val="Normal"/>
              <w:rPr/>
            </w:pPr>
            <w:r>
              <w:rPr/>
            </w:r>
          </w:p>
          <w:p>
            <w:pPr>
              <w:pStyle w:val="Normal"/>
              <w:rPr/>
            </w:pPr>
            <w:r>
              <w:rPr/>
              <w:t>Written prior to his ill-fated journey to Ireland in a submarine. He writes "My dear old Elizabeth / Just a / few lines to wish you all / good things and the Squiggins / with you - I should like to see / you again, but it doesn't look / much like it. So goodbye my / dear girl. 4.4.16 / Roddie".</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5/6</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stcard from Roger Casement to his friend Emma Dickey, c/o Mrs. J. Young, Lisdoron, Ballymena, Co. Antrim, undated.</w:t>
            </w:r>
          </w:p>
          <w:p>
            <w:pPr>
              <w:pStyle w:val="Normal"/>
              <w:rPr/>
            </w:pPr>
            <w:r>
              <w:rPr/>
            </w:r>
          </w:p>
          <w:p>
            <w:pPr>
              <w:pStyle w:val="Normal"/>
              <w:rPr/>
            </w:pPr>
            <w:r>
              <w:rPr/>
              <w:t>Casement thanks her for her card and informs her that he is "still here and shall be until after Easter". He invites her to visit.</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6/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stcard from A.N. [Agnes Newman] to Roger Casement wishing him a Happy New Year, December 1903.</w:t>
            </w:r>
          </w:p>
          <w:p>
            <w:pPr>
              <w:pStyle w:val="Normal"/>
              <w:rPr/>
            </w:pPr>
            <w:r>
              <w:rPr/>
            </w:r>
          </w:p>
          <w:p>
            <w:pPr>
              <w:pStyle w:val="Normal"/>
              <w:rPr/>
            </w:pPr>
            <w:r>
              <w:rPr/>
              <w:t>Sent from the Belgian Congo. Illustration on postcard is of an "Irish Piper".</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6/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stcard from Seághan Ua Buaidhe to Roger Casement, thanking him for the book 'Séadna' by an t-Athair Peadar Ua Laoġaire [Father Peter O'Leary], November 7</w:t>
            </w:r>
            <w:r>
              <w:rPr>
                <w:vertAlign w:val="superscript"/>
              </w:rPr>
              <w:t>th</w:t>
            </w:r>
            <w:r>
              <w:rPr/>
              <w:t xml:space="preserve"> 1904.</w:t>
            </w:r>
          </w:p>
          <w:p>
            <w:pPr>
              <w:pStyle w:val="Normal"/>
              <w:rPr/>
            </w:pPr>
            <w:r>
              <w:rPr/>
            </w:r>
          </w:p>
          <w:p>
            <w:pPr>
              <w:pStyle w:val="Normal"/>
              <w:rPr/>
            </w:pPr>
            <w:r>
              <w:rPr/>
              <w:t>Illustration on postcard of "On the golf links, Portsalon, Co. Donegal. R.W. 2234".</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6/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stcard from [?] to Roger Casement, c/o H.S. King and Co., 9 Pall Mall, London, November 7</w:t>
            </w:r>
            <w:r>
              <w:rPr>
                <w:vertAlign w:val="superscript"/>
              </w:rPr>
              <w:t>th</w:t>
            </w:r>
            <w:r>
              <w:rPr/>
              <w:t xml:space="preserve"> 1904.???</w:t>
            </w:r>
          </w:p>
          <w:p>
            <w:pPr>
              <w:pStyle w:val="Normal"/>
              <w:rPr/>
            </w:pPr>
            <w:r>
              <w:rPr/>
            </w:r>
          </w:p>
          <w:p>
            <w:pPr>
              <w:pStyle w:val="Normal"/>
              <w:rPr/>
            </w:pPr>
            <w:r>
              <w:rPr/>
              <w:t>Photograph on postcard of Lago da Praça B. Campos, Pará, Brazil.</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6/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stcard from Francis Joseph Bigger to Roger Casement, Hamman Hotel, O'Connell Street, Dublin, July 24</w:t>
            </w:r>
            <w:r>
              <w:rPr>
                <w:vertAlign w:val="superscript"/>
              </w:rPr>
              <w:t>th</w:t>
            </w:r>
            <w:r>
              <w:rPr/>
              <w:t xml:space="preserve"> 1905.</w:t>
            </w:r>
          </w:p>
          <w:p>
            <w:pPr>
              <w:pStyle w:val="Normal"/>
              <w:rPr/>
            </w:pPr>
            <w:r>
              <w:rPr/>
            </w:r>
          </w:p>
          <w:p>
            <w:pPr>
              <w:pStyle w:val="Normal"/>
              <w:rPr/>
            </w:pPr>
            <w:r>
              <w:rPr/>
              <w:t>Illustration on postcard with caption "Sarsfield entering Limerick". Bigger has crossed out "Sarsfield" and put "R.C." instead.</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6/5</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stcard from [?].H. to Roger Casement, Ballycastle Club, Ballycastle, Co. Antrim, Ireland, July 1</w:t>
            </w:r>
            <w:r>
              <w:rPr>
                <w:vertAlign w:val="superscript"/>
              </w:rPr>
              <w:t>st</w:t>
            </w:r>
            <w:r>
              <w:rPr/>
              <w:t xml:space="preserve"> 1905.</w:t>
            </w:r>
          </w:p>
          <w:p>
            <w:pPr>
              <w:pStyle w:val="Normal"/>
              <w:rPr/>
            </w:pPr>
            <w:r>
              <w:rPr/>
            </w:r>
          </w:p>
          <w:p>
            <w:pPr>
              <w:pStyle w:val="Normal"/>
              <w:rPr/>
            </w:pPr>
            <w:r>
              <w:rPr/>
              <w:t>Photograph on postcard of St. Ethelburga's Tomb, Lyminge Church, Kent, England.</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6/6</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stcard from "Nina" [Blanche Constance Casement], Melbourne, Australia, to her uncle Roger Casement, July 18</w:t>
            </w:r>
            <w:r>
              <w:rPr>
                <w:vertAlign w:val="superscript"/>
              </w:rPr>
              <w:t>th</w:t>
            </w:r>
            <w:r>
              <w:rPr/>
              <w:t xml:space="preserve"> 1905.</w:t>
            </w:r>
          </w:p>
          <w:p>
            <w:pPr>
              <w:pStyle w:val="Normal"/>
              <w:rPr/>
            </w:pPr>
            <w:r>
              <w:rPr/>
            </w:r>
          </w:p>
          <w:p>
            <w:pPr>
              <w:pStyle w:val="Normal"/>
              <w:rPr/>
            </w:pPr>
            <w:r>
              <w:rPr/>
              <w:t>Photograph on postcard of Trinity College, Melbourne, Australi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6/7</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stcard from Francis Joseph Bigger to Roger Casement, The Savoy, Denham, Uxbridge, England, August 25</w:t>
            </w:r>
            <w:r>
              <w:rPr>
                <w:vertAlign w:val="superscript"/>
              </w:rPr>
              <w:t>th</w:t>
            </w:r>
            <w:r>
              <w:rPr/>
              <w:t xml:space="preserve"> 1905.</w:t>
            </w:r>
          </w:p>
          <w:p>
            <w:pPr>
              <w:pStyle w:val="Normal"/>
              <w:rPr/>
            </w:pPr>
            <w:r>
              <w:rPr/>
            </w:r>
          </w:p>
          <w:p>
            <w:pPr>
              <w:pStyle w:val="Normal"/>
              <w:rPr/>
            </w:pPr>
            <w:r>
              <w:rPr/>
              <w:t>Postcard contains heading 'Ulster Journal of Archaeology'.</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6/8</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stcard from "Numkins" to "Scodge" [Roger Casement], The Savoy, Denham, Uxbridge, England, September 1905.</w:t>
            </w:r>
          </w:p>
          <w:p>
            <w:pPr>
              <w:pStyle w:val="Normal"/>
              <w:rPr/>
            </w:pPr>
            <w:r>
              <w:rPr/>
            </w:r>
          </w:p>
          <w:p>
            <w:pPr>
              <w:pStyle w:val="Normal"/>
              <w:rPr/>
            </w:pPr>
            <w:r>
              <w:rPr/>
              <w:t>Photograph on postcard of Fair Head, Ballycastle, Co. Antrim.</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6/9</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stcard from an unidentified person to Roger Casement, The Savoy, Denham, Bucks, England, September 4</w:t>
            </w:r>
            <w:r>
              <w:rPr>
                <w:vertAlign w:val="superscript"/>
              </w:rPr>
              <w:t>th</w:t>
            </w:r>
            <w:r>
              <w:rPr/>
              <w:t xml:space="preserve"> 1905.</w:t>
            </w:r>
          </w:p>
          <w:p>
            <w:pPr>
              <w:pStyle w:val="Normal"/>
              <w:rPr/>
            </w:pPr>
            <w:r>
              <w:rPr/>
            </w:r>
          </w:p>
          <w:p>
            <w:pPr>
              <w:pStyle w:val="Normal"/>
              <w:rPr/>
            </w:pPr>
            <w:r>
              <w:rPr/>
              <w:t>Photograph on postcard of the bridge at Romsey, Hampshire, England.</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6/10</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Christmas card from Elizabeth Bannister to "Scodgie" [Roger Casement], undated.</w:t>
            </w:r>
          </w:p>
          <w:p>
            <w:pPr>
              <w:pStyle w:val="Normal"/>
              <w:rPr/>
            </w:pPr>
            <w:r>
              <w:rPr/>
            </w:r>
          </w:p>
          <w:p>
            <w:pPr>
              <w:pStyle w:val="Normal"/>
              <w:rPr/>
            </w:pPr>
            <w:r>
              <w:rPr/>
              <w:t>Illustration on card by Jack B. Yeats.</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6/1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Niger Coast Protectorate postcard addressed to J. [Bau...?] [Coq?], Old Calabar, October 28</w:t>
            </w:r>
            <w:r>
              <w:rPr>
                <w:vertAlign w:val="superscript"/>
              </w:rPr>
              <w:t>th</w:t>
            </w:r>
            <w:r>
              <w:rPr/>
              <w:t xml:space="preserve"> 1902.</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6/1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Blank postcard showing McFadden's Hotel, Gortahork, Co. Donegal, Ireland.</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6/1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Blank postcard showing Muckross Abbey, Killarney, Co. Kerry, Ireland. Published by the Irish Paper Agency, Dublin, Ireland, with heading on verso "This card is made from the soil of Ireland".</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6/1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hotographic print of letter sent from F.M. Ryan O.P., Roscrea, Co. Tipperary, to George Gavan Duffy, informing him that Roger Casement met him in Tralee on the 21st April 1916, July 12</w:t>
            </w:r>
            <w:r>
              <w:rPr>
                <w:vertAlign w:val="superscript"/>
              </w:rPr>
              <w:t>th</w:t>
            </w:r>
            <w:r>
              <w:rPr/>
              <w:t xml:space="preserve"> 1916.</w:t>
            </w:r>
          </w:p>
          <w:p>
            <w:pPr>
              <w:pStyle w:val="Normal"/>
              <w:rPr/>
            </w:pPr>
            <w:r>
              <w:rPr/>
            </w:r>
          </w:p>
          <w:p>
            <w:pPr>
              <w:pStyle w:val="Normal"/>
              <w:rPr/>
            </w:pPr>
            <w:r>
              <w:rPr/>
              <w:t>Ryan writes that Casement "asked me to conceal his identity as well as his object in coming until he should have left Tralee, lest any attempt should be made to rescue him. On the other hand he was very anxious that I should spread the news broadcast after he had left".</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6/15</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hotographic print of document written in Old German with mention of Roger Casement, undated.</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7/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Roger Casement to "Lizzerbuth" [Elizabeth Bannister], September 12</w:t>
            </w:r>
            <w:r>
              <w:rPr>
                <w:vertAlign w:val="superscript"/>
              </w:rPr>
              <w:t>th</w:t>
            </w:r>
            <w:r>
              <w:rPr/>
              <w:t xml:space="preserve"> 1905. </w:t>
            </w:r>
          </w:p>
          <w:p>
            <w:pPr>
              <w:pStyle w:val="Normal"/>
              <w:rPr/>
            </w:pPr>
            <w:r>
              <w:rPr/>
            </w:r>
          </w:p>
          <w:p>
            <w:pPr>
              <w:pStyle w:val="Normal"/>
              <w:rPr/>
            </w:pPr>
            <w:r>
              <w:rPr/>
              <w:t>Casement writes that he has enclosed some "picture cards to welcome you home" [cards are not included] and asks her to send his love to his family including his aunt Grace Bannister and his cousin Gertrude Bannister. Signs the letter on verso "Your loving Scoogie".</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7/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Roger Casement to his cousins Gertrude and Elizabeth Bannister, September 2</w:t>
            </w:r>
            <w:r>
              <w:rPr>
                <w:vertAlign w:val="superscript"/>
              </w:rPr>
              <w:t>nd</w:t>
            </w:r>
            <w:r>
              <w:rPr/>
              <w:t xml:space="preserve"> 1906.</w:t>
            </w:r>
          </w:p>
          <w:p>
            <w:pPr>
              <w:pStyle w:val="Normal"/>
              <w:rPr/>
            </w:pPr>
            <w:r>
              <w:rPr/>
            </w:r>
          </w:p>
          <w:p>
            <w:pPr>
              <w:pStyle w:val="Normal"/>
              <w:rPr/>
            </w:pPr>
            <w:r>
              <w:rPr/>
              <w:t>Describes his journey home from England to Ireland: "The celebrated Irish Saint got home to his green isle via Greenore [Co. Louth], after three changes from Holywell to Holyhead. The Welsh invaded the train in large numbers and never a word of Saxon fell from their lips. I never heard anything like it and it pleased me more than any English words can tell. Their supreme contempt for English speech was delicious..."</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7/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Roger Casement, South Africa, to his cousin Elizabeth Bannister, c/o Lady Mabelle Egerton, Mountfield Court, Robertsbridge, Sussex, England, March 21</w:t>
            </w:r>
            <w:r>
              <w:rPr>
                <w:vertAlign w:val="superscript"/>
              </w:rPr>
              <w:t>st</w:t>
            </w:r>
            <w:r>
              <w:rPr/>
              <w:t xml:space="preserve"> 1913.</w:t>
            </w:r>
          </w:p>
          <w:p>
            <w:pPr>
              <w:pStyle w:val="Normal"/>
              <w:rPr/>
            </w:pPr>
            <w:r>
              <w:rPr/>
            </w:r>
          </w:p>
          <w:p>
            <w:pPr>
              <w:pStyle w:val="Normal"/>
              <w:rPr/>
            </w:pPr>
            <w:r>
              <w:rPr/>
              <w:t>Writes about his visit to South Africa to see his brother Tom Casement and Tom's wife Katye Casement.</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7/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Roger Casement, Malahide, Co. Dublin, to his cousin Gertrude Bannister, February 1</w:t>
            </w:r>
            <w:r>
              <w:rPr>
                <w:vertAlign w:val="superscript"/>
              </w:rPr>
              <w:t>st</w:t>
            </w:r>
            <w:r>
              <w:rPr/>
              <w:t xml:space="preserve"> 1914.</w:t>
            </w:r>
          </w:p>
          <w:p>
            <w:pPr>
              <w:pStyle w:val="Normal"/>
              <w:rPr/>
            </w:pPr>
            <w:r>
              <w:rPr/>
            </w:r>
          </w:p>
          <w:p>
            <w:pPr>
              <w:pStyle w:val="Normal"/>
              <w:rPr/>
            </w:pPr>
            <w:r>
              <w:rPr/>
              <w:t>Writes about the prevention of the Hamburg-Amerika Liners calling at Cobh, Ireland; the Irish Volunteers recruitment; and the political situation in South Afric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7/5</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Roger Casement to his cousin Elizabeth Bannister, July 4</w:t>
            </w:r>
            <w:r>
              <w:rPr>
                <w:vertAlign w:val="superscript"/>
              </w:rPr>
              <w:t>th</w:t>
            </w:r>
            <w:r>
              <w:rPr/>
              <w:t xml:space="preserve"> 1914.</w:t>
            </w:r>
          </w:p>
          <w:p>
            <w:pPr>
              <w:pStyle w:val="Normal"/>
              <w:rPr/>
            </w:pPr>
            <w:r>
              <w:rPr/>
            </w:r>
          </w:p>
          <w:p>
            <w:pPr>
              <w:pStyle w:val="Normal"/>
              <w:rPr/>
            </w:pPr>
            <w:r>
              <w:rPr/>
              <w:t>He asks her to write to him in Belfast "although I shall not be there for some time to come - but my letters will be forwarded".</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8/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i/>
              </w:rPr>
              <w:t>England's colossal robbery of Ireland. The final relations of the two countries since the Union. Extracts from Mr. Arthur Griffith's speech ...</w:t>
            </w:r>
            <w:r>
              <w:rPr/>
              <w:t xml:space="preserve"> </w:t>
            </w:r>
            <w:r>
              <w:rPr>
                <w:i/>
              </w:rPr>
              <w:t>22nd Oct. 1906</w:t>
            </w:r>
            <w:r>
              <w:rPr/>
              <w:t>. (Dublin, The National Council, 1906.)</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8/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i/>
              </w:rPr>
              <w:t>The Queenstown question and Lourdes pilgrimages: suggestions</w:t>
            </w:r>
            <w:r>
              <w:rPr/>
              <w:t xml:space="preserve"> by Sir Roger Casement ([1913])</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8/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i/>
              </w:rPr>
              <w:t>The language of the outlaw</w:t>
            </w:r>
            <w:r>
              <w:rPr/>
              <w:t xml:space="preserve"> by Sir Roger Casement ([Ireland: s.n., ca. 1906])</w:t>
            </w:r>
          </w:p>
          <w:p>
            <w:pPr>
              <w:pStyle w:val="Normal"/>
              <w:rPr/>
            </w:pPr>
            <w:r>
              <w:rPr/>
            </w:r>
          </w:p>
          <w:p>
            <w:pPr>
              <w:pStyle w:val="Normal"/>
              <w:rPr/>
            </w:pPr>
            <w:r>
              <w:rPr/>
              <w:t>Article discussing and quoting at length from a speech by Mr. J.F. Taylor supporting the revival of the Irish language.</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8/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i/>
              </w:rPr>
              <w:t>Constitutionalism and Sinn Fein</w:t>
            </w:r>
            <w:r>
              <w:rPr/>
              <w:t xml:space="preserve"> by Seaghán Ó Siothcháin (Dublin: An Chomhairle Naisiúnta, 1907].)</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8/5</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Wanted, an Irish "Uncle Tom's Cabin"! </w:t>
            </w:r>
            <w:r>
              <w:rPr/>
              <w:t>by Robert Lynd ([London] : Irish Self-Determination League of Great Britain, [c1920]).</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9/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Essay by Roger Casement entitled "Freedom of the Seas", undated [ca. 1916]. (3pp.)</w:t>
            </w:r>
          </w:p>
          <w:p>
            <w:pPr>
              <w:pStyle w:val="Normal"/>
              <w:rPr/>
            </w:pPr>
            <w:r>
              <w:rPr/>
            </w:r>
          </w:p>
          <w:p>
            <w:pPr>
              <w:pStyle w:val="Normal"/>
              <w:rPr/>
            </w:pPr>
            <w:r>
              <w:rPr/>
              <w:t>With inscription in pencil upper left on 1st page: "For my cousin Gertrude [Bannister]".</w:t>
            </w:r>
          </w:p>
          <w:p>
            <w:pPr>
              <w:pStyle w:val="Normal"/>
              <w:rPr/>
            </w:pPr>
            <w:r>
              <w:rPr/>
            </w:r>
          </w:p>
          <w:p>
            <w:pPr>
              <w:pStyle w:val="Normal"/>
              <w:rPr/>
            </w:pPr>
            <w:r>
              <w:rPr/>
              <w:t>Writes "Why did I come by submarine? Because the submarine was invented by an Irish rebel - Holland [John Philip Holland] - to be used against the British Navy to free Ireland by the destruction of the navy that held her in subjection!! He died in New York when I was there ..."</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9/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Essay by Roger Casement entitled "The Story of Findlay's attempt to capture me", undated [ca. 1916]. (10pp).</w:t>
            </w:r>
          </w:p>
          <w:p>
            <w:pPr>
              <w:pStyle w:val="Normal"/>
              <w:rPr/>
            </w:pPr>
            <w:r>
              <w:rPr/>
            </w:r>
          </w:p>
          <w:p>
            <w:pPr>
              <w:pStyle w:val="Normal"/>
              <w:rPr/>
            </w:pPr>
            <w:r>
              <w:rPr/>
              <w:t>Inscription in pencil upper left on 1st page: "Gertrude".</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9/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Essay by Roger Casement entitled "England's Starvation of Germany", with newspaper article of the same title by Sir James Crichton-Browne which was published in 'The Observer', 28 May 1916, undated [ca. May 1916]. (4pp. including newspaper article).</w:t>
            </w:r>
          </w:p>
          <w:p>
            <w:pPr>
              <w:pStyle w:val="Normal"/>
              <w:rPr/>
            </w:pPr>
            <w:r>
              <w:rPr/>
            </w:r>
          </w:p>
          <w:p>
            <w:pPr>
              <w:pStyle w:val="Normal"/>
              <w:rPr/>
            </w:pPr>
            <w:r>
              <w:rPr/>
              <w:t>Inscription in pencil upper left on 1st page: "For Gertrude".</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9/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Collection of cuttings from 'The Morning Post', 'The Observer', 'New Ireland' and other newspapers, 1916 &amp; 1922.</w:t>
            </w:r>
          </w:p>
          <w:p>
            <w:pPr>
              <w:pStyle w:val="Normal"/>
              <w:rPr/>
            </w:pPr>
            <w:r>
              <w:rPr/>
            </w:r>
          </w:p>
          <w:p>
            <w:pPr>
              <w:pStyle w:val="Normal"/>
              <w:rPr/>
            </w:pPr>
            <w:r>
              <w:rPr/>
              <w:t>With notes inscribed on cuttings possibly in Roger Casement's hand.</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10/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Roger Casement to Thomas Thorpe, a bookseller, 4 Broad Street, Reading, England, January 19</w:t>
            </w:r>
            <w:r>
              <w:rPr>
                <w:vertAlign w:val="superscript"/>
              </w:rPr>
              <w:t>th</w:t>
            </w:r>
            <w:r>
              <w:rPr/>
              <w:t xml:space="preserve"> 1909.</w:t>
            </w:r>
          </w:p>
          <w:p>
            <w:pPr>
              <w:pStyle w:val="Normal"/>
              <w:rPr/>
            </w:pPr>
            <w:r>
              <w:rPr/>
            </w:r>
          </w:p>
          <w:p>
            <w:pPr>
              <w:pStyle w:val="Normal"/>
              <w:rPr/>
            </w:pPr>
            <w:r>
              <w:rPr/>
              <w:t>Inscribed on "Consulate of Great Britain and Ireland, Santos, Brazil" headed paper. Casement orders copy of Thorpe's catalogue and requests that some books be sent to him in Dubli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10/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Roger Casement, 104 Lower Baggot Street, Dublin, to his cousin "Gee" [Gertrude Bannister], January 27</w:t>
            </w:r>
            <w:r>
              <w:rPr>
                <w:vertAlign w:val="superscript"/>
              </w:rPr>
              <w:t>th</w:t>
            </w:r>
            <w:r>
              <w:rPr/>
              <w:t xml:space="preserve"> 1909.</w:t>
            </w:r>
          </w:p>
          <w:p>
            <w:pPr>
              <w:pStyle w:val="Normal"/>
              <w:rPr/>
            </w:pPr>
            <w:r>
              <w:rPr/>
            </w:r>
          </w:p>
          <w:p>
            <w:pPr>
              <w:pStyle w:val="Normal"/>
              <w:rPr/>
            </w:pPr>
            <w:r>
              <w:rPr/>
              <w:t>Inscribed on "Consulate of Great Britain and Ireland, Santos, Brazil" headed paper.</w:t>
            </w:r>
          </w:p>
          <w:p>
            <w:pPr>
              <w:pStyle w:val="Normal"/>
              <w:rPr/>
            </w:pPr>
            <w:r>
              <w:rPr/>
            </w:r>
          </w:p>
          <w:p>
            <w:pPr>
              <w:pStyle w:val="Normal"/>
              <w:rPr/>
            </w:pPr>
            <w:r>
              <w:rPr/>
              <w:t>Casement writes about the Catholic clergy's attitude towards the newspapers. He says that the newspaper 'The Irish Nation and Peasant' "is fighting a desperate battle for liberty to think and the right to say what you think in Ireland. Its fate will be sealed within the next 2 months". He writes about the need for more subscriptions to the paper and that the advertisements "pay all papers ... Bombard the advertising firms who already advertise in the "Irish Nation" with requests and in a very short space we'll find the prices for advertisement and the number of them improving".</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10/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Roger Casement, Consulate General of Great Britain and Ireland, Rio de Janeiro, Brazil, to his cousin "Gee" [Gertrude Bannister], April 28</w:t>
            </w:r>
            <w:r>
              <w:rPr>
                <w:vertAlign w:val="superscript"/>
              </w:rPr>
              <w:t>th</w:t>
            </w:r>
            <w:r>
              <w:rPr/>
              <w:t xml:space="preserve"> 1909.</w:t>
            </w:r>
          </w:p>
          <w:p>
            <w:pPr>
              <w:pStyle w:val="Normal"/>
              <w:rPr/>
            </w:pPr>
            <w:r>
              <w:rPr/>
            </w:r>
          </w:p>
          <w:p>
            <w:pPr>
              <w:pStyle w:val="Normal"/>
              <w:rPr/>
            </w:pPr>
            <w:r>
              <w:rPr/>
              <w:t>Inscribed on "Consulate of Great Britain and Ireland, Santos, Brazil" headed paper.</w:t>
            </w:r>
          </w:p>
          <w:p>
            <w:pPr>
              <w:pStyle w:val="Normal"/>
              <w:rPr/>
            </w:pPr>
            <w:r>
              <w:rPr/>
            </w:r>
          </w:p>
          <w:p>
            <w:pPr>
              <w:pStyle w:val="Normal"/>
              <w:rPr/>
            </w:pPr>
            <w:r>
              <w:rPr/>
              <w:t>Casement writes about his time in Rio de Janeiro: "I rather like Rio altho' I find it shockingly expensive. I'll send you some of my bills as objects lessons in despair - if you saw what they stood for in the way of foods supplied, you'd scream with rage". He asks her not to send him any more copies of the 'Morning Post' as he is "growing so anti-English. I cannot stand it!". He also writes about his health: "I feel better - altho' I had a real wild attack of Congo fever on landing".</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11/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i/>
              </w:rPr>
              <w:t>Rex v Sir Roger David Casement: Brief to counsel for the defendant upon trial</w:t>
            </w:r>
            <w:r>
              <w:rPr/>
              <w:t>. (London: [s.n.]: 1916.)</w:t>
            </w:r>
          </w:p>
          <w:p>
            <w:pPr>
              <w:pStyle w:val="Normal"/>
              <w:rPr/>
            </w:pPr>
            <w:r>
              <w:rPr/>
            </w:r>
          </w:p>
          <w:p>
            <w:pPr>
              <w:pStyle w:val="Normal"/>
              <w:rPr/>
            </w:pPr>
            <w:r>
              <w:rPr/>
              <w:t>Stamp lower centre on cover: "G. Gavan Duffy / 4, Raymond Building, / Gray's Inn, / W.C.".</w:t>
            </w:r>
          </w:p>
          <w:p>
            <w:pPr>
              <w:pStyle w:val="Normal"/>
              <w:rPr/>
            </w:pPr>
            <w:r>
              <w:rPr/>
            </w:r>
          </w:p>
          <w:p>
            <w:pPr>
              <w:pStyle w:val="Normal"/>
              <w:rPr/>
            </w:pPr>
            <w:r>
              <w:rPr/>
              <w:t>Inscriptions on cover: "Mr. A.M. Sullivan / 500 [?]" and "With [?] Mr. Artemus Jones / &amp; Mr. J.H. Morgan". Alexander Martin Sullivan, Sir Thomas Artemus Jones and John Hartman Morgan were on Casement's defence team at his trial.</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11/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Typescript document by Roger Casement examining the evidence against him at his trial, [1916]. (10pp)</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12/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Roger Casement to his cousin "Gee" [Gertrude Bannister], July 18</w:t>
            </w:r>
            <w:r>
              <w:rPr>
                <w:vertAlign w:val="superscript"/>
              </w:rPr>
              <w:t>th</w:t>
            </w:r>
            <w:r>
              <w:rPr/>
              <w:t xml:space="preserve"> 1916.</w:t>
            </w:r>
          </w:p>
          <w:p>
            <w:pPr>
              <w:pStyle w:val="Normal"/>
              <w:rPr/>
            </w:pPr>
            <w:r>
              <w:rPr/>
            </w:r>
          </w:p>
          <w:p>
            <w:pPr>
              <w:pStyle w:val="Normal"/>
              <w:rPr/>
            </w:pPr>
            <w:r>
              <w:rPr/>
              <w:t>Written on blue prison regulated paper.</w:t>
            </w:r>
          </w:p>
          <w:p>
            <w:pPr>
              <w:pStyle w:val="Normal"/>
              <w:rPr/>
            </w:pPr>
            <w:r>
              <w:rPr/>
            </w:r>
          </w:p>
          <w:p>
            <w:pPr>
              <w:pStyle w:val="Normal"/>
              <w:rPr/>
            </w:pPr>
            <w:r>
              <w:rPr/>
              <w:t>Writes about his trial: "I felt convinced that I should have been tried under 26 Henry VIII until I learned that he had been swept away by "Philip &amp; Mary" into the Limbo of Lost Treasons, dead beyond repeal...". He asks about the various people who attended his trial "Who was that lady who sat near the painter in the Jury box? She was there yesterday too - today she came in late. I thought I knew her face. It was very sad - and I keep trying to remember." He asks Gertrude to thank Lady Ottoline Morrell and Lady Charlotte Graham Toler for their support and says he will write to "Mrs. Ll. Davies" [Moya Llewelyn Davies].</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12/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Roger Casement to his cousin "Eilis" [Elizabeth Bannister], July 25</w:t>
            </w:r>
            <w:r>
              <w:rPr>
                <w:vertAlign w:val="superscript"/>
              </w:rPr>
              <w:t>th</w:t>
            </w:r>
            <w:r>
              <w:rPr/>
              <w:t xml:space="preserve"> 1916 [25 July 1916].</w:t>
            </w:r>
          </w:p>
          <w:p>
            <w:pPr>
              <w:pStyle w:val="Normal"/>
              <w:rPr/>
            </w:pPr>
            <w:r>
              <w:rPr/>
            </w:r>
          </w:p>
          <w:p>
            <w:pPr>
              <w:pStyle w:val="Normal"/>
              <w:rPr/>
            </w:pPr>
            <w:r>
              <w:rPr/>
              <w:t>Written on blue prison regulated paper</w:t>
            </w:r>
          </w:p>
          <w:p>
            <w:pPr>
              <w:pStyle w:val="Normal"/>
              <w:rPr/>
            </w:pPr>
            <w:r>
              <w:rPr/>
            </w:r>
          </w:p>
          <w:p>
            <w:pPr>
              <w:pStyle w:val="Normal"/>
              <w:rPr/>
            </w:pPr>
            <w:r>
              <w:rPr/>
              <w:t>Writes about his imprisonment, his impending death and his final wishes: "How can I thank you and Gee [Gertrude Bannister] ... for your brave, faithful, loving hearts to me in these last horrible days ... But God will bear with me, and bear me so long in coming – all these weeks of waiting since the Tower – then it was easy to die and I longed for it every hour – Now it is much harder – for I have found you and Gee so close to my heart – and the poor old N [Nina – Agnes Newman] - that I cannot bear to leave you. But it is in the will of God that I must go… When the insignia of the CMG is found - as it will be - I want it returned, with seals intact, unopened just as it came to me - and a receipt for it in that state obtained and put with my papers. Also if the Coronation medal is obtained I wish it to be returned...". He goes on to request for his body to be returned to Ireland "Don't let my body lie here - get me back to the green hill by Murlough - by the McGarry's house looking down on the Moyle. That's where I'd like to be now - and there's where I'd like to lie...".</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12/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Roger Casement to his cousin "Gee" [Gertrude Bannister], July 25</w:t>
            </w:r>
            <w:r>
              <w:rPr>
                <w:vertAlign w:val="superscript"/>
              </w:rPr>
              <w:t>th</w:t>
            </w:r>
            <w:r>
              <w:rPr/>
              <w:t xml:space="preserve"> 1916 [25 July 1916].</w:t>
            </w:r>
          </w:p>
          <w:p>
            <w:pPr>
              <w:pStyle w:val="Normal"/>
              <w:rPr/>
            </w:pPr>
            <w:r>
              <w:rPr/>
            </w:r>
          </w:p>
          <w:p>
            <w:pPr>
              <w:pStyle w:val="Normal"/>
              <w:rPr/>
            </w:pPr>
            <w:r>
              <w:rPr/>
              <w:t>Written on blue prison regulated paper</w:t>
            </w:r>
          </w:p>
          <w:p>
            <w:pPr>
              <w:pStyle w:val="Normal"/>
              <w:rPr/>
            </w:pPr>
            <w:r>
              <w:rPr/>
            </w:r>
          </w:p>
          <w:p>
            <w:pPr>
              <w:pStyle w:val="Normal"/>
              <w:rPr/>
            </w:pPr>
            <w:r>
              <w:rPr/>
              <w:t>In the letter he quotes lines from poetry and asks Gertrude to write to Philippa Barnes, daughter of Louis Barnes "who was up the Putumayo [River] with me".  He also asks to be remembered to family and frie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12/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Roger Casement to his cousins "Gee" [Gertrude Bannister] and "Eilis" [Elizabeth Bannister] c/o Mrs [Alice Stopford] Green, 36 Grosvenor Road, Westminster, S.W., August 2</w:t>
            </w:r>
            <w:r>
              <w:rPr>
                <w:vertAlign w:val="superscript"/>
              </w:rPr>
              <w:t>nd</w:t>
            </w:r>
            <w:r>
              <w:rPr/>
              <w:t xml:space="preserve"> 1916.</w:t>
            </w:r>
          </w:p>
          <w:p>
            <w:pPr>
              <w:pStyle w:val="Normal"/>
              <w:rPr/>
            </w:pPr>
            <w:r>
              <w:rPr/>
            </w:r>
          </w:p>
          <w:p>
            <w:pPr>
              <w:pStyle w:val="Normal"/>
              <w:rPr/>
            </w:pPr>
            <w:r>
              <w:rPr/>
              <w:t>Inscription on envelope "R's last letter 2/8/16" and "Final message to Ireland on eve of R.C.'s execution".</w:t>
            </w:r>
          </w:p>
          <w:p>
            <w:pPr>
              <w:pStyle w:val="Normal"/>
              <w:rPr/>
            </w:pPr>
            <w:r>
              <w:rPr/>
            </w:r>
          </w:p>
          <w:p>
            <w:pPr>
              <w:pStyle w:val="Normal"/>
              <w:rPr/>
            </w:pPr>
            <w:r>
              <w:rPr/>
              <w:t>Letter written on the verso of letter to Roger Casement from Captain John H. Camp, Kingfisher, Oklahoma (Camp sailed for the American Baptist Missionary Union aboard the S.S. Henry Reed (as stated at the end of his letter) on the Upper Congo River and its tributaries between 1885 and 1894, collecting geological, biological and ethnological specimens), July 1916.</w:t>
            </w:r>
          </w:p>
          <w:p>
            <w:pPr>
              <w:pStyle w:val="Normal"/>
              <w:rPr/>
            </w:pPr>
            <w:r>
              <w:rPr/>
            </w:r>
          </w:p>
          <w:p>
            <w:pPr>
              <w:pStyle w:val="Normal"/>
              <w:rPr/>
            </w:pPr>
            <w:r>
              <w:rPr/>
              <w:t>Casement’s letter to his cousins outlines his final wishes including his hopes for Ireland “God will surely give freedom to Ireland. Irishmen live unselfishly and die faithfully and fearlessly for Ireland, as the men of 1916 have done, and no power of man, or superior [God?] can withhold freedom from men so vowed … Ireland alone went forth to assail evil, as David, Goliath – unarmed save with a pebble – and she has slain, I pray to God, the power and [boast?] and pride of Empire. That is the achievement of the boys of 1916 and on it the living shall build a sterner purpose and bring it to a greater end”, his thoughts regarding his death “And if I die as I think is fated, tomorrow morning, I shall die with my sins forgiven and God’s pardon on my soul. And I shall die with many good and brave men … If it be said I shed tears – remember tears come not from cowardice, but from sorrow…”</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13/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Typescript copy of the Royal Ordinance issued by King George V degrading and removing Sir Roger Casement from the Most Distinguished Order of Saint Michael and Saint George, with notes by Casement on two of the three pages, June 8</w:t>
            </w:r>
            <w:r>
              <w:rPr>
                <w:vertAlign w:val="superscript"/>
              </w:rPr>
              <w:t>th</w:t>
            </w:r>
            <w:r>
              <w:rPr/>
              <w:t xml:space="preserve"> &amp; July 19</w:t>
            </w:r>
            <w:r>
              <w:rPr>
                <w:vertAlign w:val="superscript"/>
              </w:rPr>
              <w:t>th</w:t>
            </w:r>
            <w:r>
              <w:rPr/>
              <w:t xml:space="preserve"> 1916. (3pp).</w:t>
            </w:r>
          </w:p>
          <w:p>
            <w:pPr>
              <w:pStyle w:val="Normal"/>
              <w:rPr/>
            </w:pPr>
            <w:r>
              <w:rPr/>
            </w:r>
          </w:p>
          <w:p>
            <w:pPr>
              <w:pStyle w:val="Normal"/>
              <w:rPr/>
            </w:pPr>
            <w:r>
              <w:rPr/>
              <w:t>With envelope bearing the inscription "Important / Letters to G. &amp; Eliz. [Gertrude and Elizabeth Bannister] / Letters patent / Appeal dismissed".</w:t>
            </w:r>
          </w:p>
          <w:p>
            <w:pPr>
              <w:pStyle w:val="Normal"/>
              <w:rPr/>
            </w:pPr>
            <w:r>
              <w:rPr/>
            </w:r>
          </w:p>
          <w:p>
            <w:pPr>
              <w:pStyle w:val="Normal"/>
              <w:rPr/>
            </w:pPr>
            <w:r>
              <w:rPr/>
              <w:t>With copy [part] notice of removal of Roger Casement's name from the Register of Order with true copy (typescript) of the Royal warrant removing the title of Knight Bachelor.</w:t>
            </w:r>
          </w:p>
          <w:p>
            <w:pPr>
              <w:pStyle w:val="Normal"/>
              <w:rPr/>
            </w:pPr>
            <w:r>
              <w:rPr/>
            </w:r>
          </w:p>
          <w:p>
            <w:pPr>
              <w:pStyle w:val="Normal"/>
              <w:rPr/>
            </w:pPr>
            <w:r>
              <w:rPr/>
              <w:t>With inscription upper right on first page by Casement “Received in Condemned Cell / Pentonville Prison / from the Government / 11 July 1916”. Inscription on left of first page “I request that these documents may / be sent to my cousin Miss Gertrude Bannister / c/o G. Gavan Duffy Esqr., 4 Raymond’s’ Buildings / Gray’s Inn, W.C. / after my death”.</w:t>
            </w:r>
          </w:p>
          <w:p>
            <w:pPr>
              <w:pStyle w:val="Normal"/>
              <w:rPr/>
            </w:pPr>
            <w:r>
              <w:rPr/>
            </w:r>
          </w:p>
          <w:p>
            <w:pPr>
              <w:pStyle w:val="Normal"/>
              <w:rPr/>
            </w:pPr>
            <w:r>
              <w:rPr/>
              <w:t>Note on verso of last page by Casement indicating that he had already written to Lord Edward Grey from Berlin on 1st February 1915 renouncing his “honours and dignities” and the receipt for that letter “is in my private effects with my executor Dr. Ch. [Charles] Curry”, 19 July 1916.</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13/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Notice of Final Appeal in the case of Rex. v. Roger Casement, H.M. Prison, including letter from George Gavan Duffy to Sir Frederick Edwin Smith, Royal Courts of Justice, regarding the dismissal of the appeal,  July 18</w:t>
            </w:r>
            <w:r>
              <w:rPr>
                <w:vertAlign w:val="superscript"/>
              </w:rPr>
              <w:t>th</w:t>
            </w:r>
            <w:r>
              <w:rPr/>
              <w:t xml:space="preserve"> 1916.</w:t>
            </w:r>
          </w:p>
          <w:p>
            <w:pPr>
              <w:pStyle w:val="Normal"/>
              <w:rPr/>
            </w:pPr>
            <w:r>
              <w:rPr/>
            </w:r>
          </w:p>
          <w:p>
            <w:pPr>
              <w:pStyle w:val="Normal"/>
              <w:rPr/>
            </w:pPr>
            <w:r>
              <w:rPr/>
              <w:t>With envelope bearing the inscription "Important / Letters to G. &amp; Eliz. [Gertrude and Elizabeth Bannister] / Letters patent / Appeal dismissed".</w:t>
            </w:r>
          </w:p>
          <w:p>
            <w:pPr>
              <w:pStyle w:val="Normal"/>
              <w:rPr/>
            </w:pPr>
            <w:r>
              <w:rPr/>
            </w:r>
          </w:p>
          <w:p>
            <w:pPr>
              <w:pStyle w:val="Normal"/>
              <w:rPr/>
            </w:pPr>
            <w:r>
              <w:rPr/>
              <w:t>Note on verso of Notice of Final Appeal in Casement's hand about his trial being a farce: "The trial was a farce from start to finish &amp; this "Judgement" of the Bench a judgement to order. I need only point out one reason Mr. Justice Darling gave for discussing the appeal - viz - that I owed allegiance wherever I went - that "he was the King's liege man wherever he went &amp; could violate his allegiance ... abroad as much as at home" This is the doctrine of allegiance but I was tried not on doctrine but by the Statu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1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Roger Casement to his cousins Eilis [Elizabeth] and Gee [Gertrude] Bannister, in envelope addressed to Gertrude Bannister c/o Mrs. [Alice Stopford] Green, 30 Grosvenor Road, Westminister, requesting that they gather up all his writings, with reference to “the toothless one” several times, and gives his account of the publication 'The Crime against Europe' (1915), and lists the names of those to whom he wishes to be remembered, including those he stayed with in Berlin, July 30</w:t>
            </w:r>
            <w:r>
              <w:rPr>
                <w:vertAlign w:val="superscript"/>
              </w:rPr>
              <w:t>th</w:t>
            </w:r>
            <w:r>
              <w:rPr/>
              <w:t xml:space="preserve"> 1916.</w:t>
            </w:r>
          </w:p>
          <w:p>
            <w:pPr>
              <w:pStyle w:val="Normal"/>
              <w:rPr/>
            </w:pPr>
            <w:r>
              <w:rPr/>
            </w:r>
          </w:p>
          <w:p>
            <w:pPr>
              <w:pStyle w:val="Normal"/>
              <w:rPr/>
            </w:pPr>
            <w:r>
              <w:rPr/>
              <w:t>He writes "I have just finished my letter of 29 to Gee, and now steal on with private lines – always very hard to write, as the two [wardens] are always here. They think I am writing a letter on the blue paper!”. He goes on to say “No man in this world ever got so much undeserved friendship as I have found these last days … It is now three days to Thursday morning and I am praying God to strengthen me and cheer me and be with me on the way… It was weak and wretched of me the other day to break down and move you so much – I have reproached myself for it – you dear wee Gee, all alone as you were.”</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15</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Methold Sidney Parry to Roger Casement promising him that he'll look after his family after his death and complimenting him on his bravery, with reply on verso from Roger Casement to Methold Sidney Parry, July 31</w:t>
            </w:r>
            <w:r>
              <w:rPr>
                <w:vertAlign w:val="superscript"/>
              </w:rPr>
              <w:t>st</w:t>
            </w:r>
            <w:r>
              <w:rPr/>
              <w:t xml:space="preserve"> &amp; August 2</w:t>
            </w:r>
            <w:r>
              <w:rPr>
                <w:vertAlign w:val="superscript"/>
              </w:rPr>
              <w:t>nd</w:t>
            </w:r>
            <w:r>
              <w:rPr/>
              <w:t xml:space="preserve"> 1916.</w:t>
            </w:r>
          </w:p>
          <w:p>
            <w:pPr>
              <w:pStyle w:val="Normal"/>
              <w:rPr/>
            </w:pPr>
            <w:r>
              <w:rPr/>
            </w:r>
          </w:p>
          <w:p>
            <w:pPr>
              <w:pStyle w:val="Normal"/>
              <w:rPr/>
            </w:pPr>
            <w:r>
              <w:rPr/>
              <w:t>Including envelope with inscription “Last letter from M.S.P. [Methold Sydney Parry] to R.C. [Roger Casement] / 31.7.16 / On the back is written R.C.’s last / message to M.S.P. / 2 Aug. 1916. / Written near midnight 2/8/1916”.</w:t>
            </w:r>
          </w:p>
          <w:p>
            <w:pPr>
              <w:pStyle w:val="Normal"/>
              <w:rPr/>
            </w:pPr>
            <w:r>
              <w:rPr/>
            </w:r>
          </w:p>
          <w:p>
            <w:pPr>
              <w:pStyle w:val="Normal"/>
              <w:rPr/>
            </w:pPr>
            <w:r>
              <w:rPr/>
              <w:t>Parry writes “Above all dear dear friend remember that you are the bravest man that Dick and I have ever known… his sisters, the noble women who help you are my friends too, and I think you for giving me them. They will be looked after and helped through life…”</w:t>
            </w:r>
          </w:p>
          <w:p>
            <w:pPr>
              <w:pStyle w:val="Normal"/>
              <w:rPr/>
            </w:pPr>
            <w:r>
              <w:rPr/>
            </w:r>
          </w:p>
          <w:p>
            <w:pPr>
              <w:pStyle w:val="Normal"/>
              <w:rPr/>
            </w:pPr>
            <w:r>
              <w:rPr/>
              <w:t>With message from Roger Casement on verso requesting that his cousin Gertrude Bannister go and visit his sister Nina [Agnes Newman] in the United States and then on to Munich, Germany in order to “attest a true version of my going to Germany. [Henry Woodd] Nevinson &amp; G.B.S. [George Bernard Shaw] may help editorially”. He goes on to request that his love is to be given to Wilfred [Scawen] Blunt and says at the end “I leave my soul with God – I pray for all – for forgiveness and pardon for myself and for others too – and I thank you [Methold Sidney Parry] from the bottom of my heart. All is well – it is near midnight and the dawn is St. Stephen’s Day – and I go the same road – altho’ a sinner – but still for an unselfish cause and give myself. Roddie”.</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16/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Edgar Miller, Royal Courts of Justice, to Roger Casement informing him that he has sent admission tickets for Casement's trial to Gertrude and Elizabeth Bannister and Alice Stopford Green, June 24</w:t>
            </w:r>
            <w:r>
              <w:rPr>
                <w:vertAlign w:val="superscript"/>
              </w:rPr>
              <w:t>th</w:t>
            </w:r>
            <w:r>
              <w:rPr/>
              <w:t xml:space="preserve"> 1916.</w:t>
            </w:r>
          </w:p>
          <w:p>
            <w:pPr>
              <w:pStyle w:val="Normal"/>
              <w:rPr/>
            </w:pPr>
            <w:r>
              <w:rPr/>
            </w:r>
          </w:p>
          <w:p>
            <w:pPr>
              <w:pStyle w:val="Normal"/>
              <w:rPr/>
            </w:pPr>
            <w:r>
              <w:rPr/>
              <w:t>Miller writes that he “has also made arrangements that these ladies should be seated near to where Sir Roger Casement will be ... Everything will be done to ensure these ladies getting to their seats".</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16/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Admission ticket for Miss Bannister to the Lord Chief Justice's Court to attend the trial of Roger Casement, June 1916.</w:t>
            </w:r>
          </w:p>
          <w:p>
            <w:pPr>
              <w:pStyle w:val="Normal"/>
              <w:rPr/>
            </w:pPr>
            <w:r>
              <w:rPr/>
            </w:r>
          </w:p>
          <w:p>
            <w:pPr>
              <w:pStyle w:val="Normal"/>
              <w:rPr/>
            </w:pPr>
            <w:r>
              <w:rPr/>
              <w:t>Inscription upper left on ticket: "Edgar W. Miller". Inscription upper right on ticket "The King v Casement".</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16/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rayer card for Roger Casement, August 3</w:t>
            </w:r>
            <w:r>
              <w:rPr>
                <w:vertAlign w:val="superscript"/>
              </w:rPr>
              <w:t>rd</w:t>
            </w:r>
            <w:r>
              <w:rPr/>
              <w:t xml:space="preserve"> 1916.</w:t>
            </w:r>
          </w:p>
          <w:p>
            <w:pPr>
              <w:pStyle w:val="Normal"/>
              <w:rPr/>
            </w:pPr>
            <w:r>
              <w:rPr/>
            </w:r>
          </w:p>
          <w:p>
            <w:pPr>
              <w:pStyle w:val="Normal"/>
              <w:rPr/>
            </w:pPr>
            <w:r>
              <w:rPr/>
              <w:t>Inscription on card in ink under the text "Of your charity pray for the soul of", "Roger David Casement Aug. 3rd 1916 R.I.P". Inscription on verso "Eternal rest grant / him oh Lord / and let perpetual / light shine upon / him. / May his soul and all / the souls of the faithful / departed rest in / peace."</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6/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of sympathy to Gertrude and Elizabeth Bannister from a nun at the Convent of the Holy Faith, Glasnevin, Dublin, on the death of Roger Casement, August 4</w:t>
            </w:r>
            <w:r>
              <w:rPr>
                <w:vertAlign w:val="superscript"/>
              </w:rPr>
              <w:t>th</w:t>
            </w:r>
            <w:r>
              <w:rPr/>
              <w:t xml:space="preserve"> 1916.</w:t>
            </w:r>
          </w:p>
          <w:p>
            <w:pPr>
              <w:pStyle w:val="Normal"/>
              <w:rPr/>
            </w:pPr>
            <w:r>
              <w:rPr/>
            </w:r>
          </w:p>
          <w:p>
            <w:pPr>
              <w:pStyle w:val="Normal"/>
              <w:rPr/>
            </w:pPr>
            <w:r>
              <w:rPr/>
              <w:t>"Words fail to express the depth of my feeling for you in this most bitter sorrow. I had hoped to the last that the united prayers of so many would be granted ... What a glorious death - he was perfectly resigned to Almighty God's appointment - he bore no ill-will to his murderers - he loved God, he loved his fellow men and he died for his country..."</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6/5</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of sympathy to Elizabeth Bannister from Lily O'Farrelly, on the death of Roger Casement, August 6</w:t>
            </w:r>
            <w:r>
              <w:rPr>
                <w:vertAlign w:val="superscript"/>
              </w:rPr>
              <w:t>th</w:t>
            </w:r>
            <w:r>
              <w:rPr/>
              <w:t xml:space="preserve"> 1916.</w:t>
            </w:r>
          </w:p>
          <w:p>
            <w:pPr>
              <w:pStyle w:val="Normal"/>
              <w:rPr/>
            </w:pPr>
            <w:r>
              <w:rPr/>
            </w:r>
          </w:p>
          <w:p>
            <w:pPr>
              <w:pStyle w:val="Normal"/>
              <w:rPr/>
            </w:pPr>
            <w:r>
              <w:rPr/>
              <w:t>"We are heart-broken and can't realise as yet the awful tragedy. I never imagined they would carry out their awful sentence. Thank God they can't touch his pure soul. His death was glorious and his memory will ever be enshrined in Irish hearts..."</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6/6</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of sympathy from Mary O'Nolan, on the death of Roger Casement, August 6</w:t>
            </w:r>
            <w:r>
              <w:rPr>
                <w:vertAlign w:val="superscript"/>
              </w:rPr>
              <w:t>th</w:t>
            </w:r>
            <w:r>
              <w:rPr/>
              <w:t xml:space="preserve"> 1916.</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6/7</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of sympathy from [L?] Kennedy C.C., Falcarragh, Co. Donegal, to Elizabeth Bannister about assisting in a requiem mass for Roger Casement, September 12</w:t>
            </w:r>
            <w:r>
              <w:rPr>
                <w:vertAlign w:val="superscript"/>
              </w:rPr>
              <w:t>th</w:t>
            </w:r>
            <w:r>
              <w:rPr/>
              <w:t xml:space="preserve"> 1916.</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6/8</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of sympathy from Eithne O'Kelly to Elizabeth Bannister, on the death of Roger Casement, July 31</w:t>
            </w:r>
            <w:r>
              <w:rPr>
                <w:vertAlign w:val="superscript"/>
              </w:rPr>
              <w:t>st</w:t>
            </w:r>
            <w:r>
              <w:rPr/>
              <w:t xml:space="preserve"> 1916.</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6/9</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of sympathy from Reverend [Father] James Russell, Dublin, to Elizabeth Bannister, on the death of Roger Casement, August 2</w:t>
            </w:r>
            <w:r>
              <w:rPr>
                <w:vertAlign w:val="superscript"/>
              </w:rPr>
              <w:t>nd</w:t>
            </w:r>
            <w:r>
              <w:rPr/>
              <w:t xml:space="preserve"> 1916.</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6/10</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 Rostrevor House, Rostrevor, Ireland, to Methold Sidney Parry, sympathising on the death of Roger Casement, September 17</w:t>
            </w:r>
            <w:r>
              <w:rPr>
                <w:vertAlign w:val="superscript"/>
              </w:rPr>
              <w:t>th</w:t>
            </w:r>
            <w:r>
              <w:rPr/>
              <w:t xml:space="preserve"> 1916.</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6/1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of sympathy from Alice Stopford Green, 39 Grosvenor Road, Westminster, London, to Methold Sidney Parry, November 22</w:t>
            </w:r>
            <w:r>
              <w:rPr>
                <w:vertAlign w:val="superscript"/>
              </w:rPr>
              <w:t>nd</w:t>
            </w:r>
            <w:r>
              <w:rPr/>
              <w:t xml:space="preserve"> 1916.</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6/1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stcard from Francis Carolan, Tullyallen, Drogheda, to Elizabeth Bannister, on the death of Roger Casement, December 23</w:t>
            </w:r>
            <w:r>
              <w:rPr>
                <w:vertAlign w:val="superscript"/>
              </w:rPr>
              <w:t>rd</w:t>
            </w:r>
            <w:r>
              <w:rPr/>
              <w:t xml:space="preserve"> 1916.</w:t>
            </w:r>
          </w:p>
          <w:p>
            <w:pPr>
              <w:pStyle w:val="Normal"/>
              <w:rPr/>
            </w:pPr>
            <w:r>
              <w:rPr/>
            </w:r>
          </w:p>
          <w:p>
            <w:pPr>
              <w:pStyle w:val="Normal"/>
              <w:rPr/>
            </w:pPr>
            <w:r>
              <w:rPr/>
              <w:t>Carolan thanks her for sending him a photograph of Roger Casement and says that "[Roger Casement] died for Ireland. I hope and believe his immortal soul will have a happier Christmas than if he were in this miserable, self seeking world..."</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6/1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Illustrated card from Margaret Gavan Duffy to Elizabeth Bannister, sympathising with her on the death of Roger Casement, undated [ca. 1916].</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6/1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em possibly by Margaret Gavan Duffy relating to the death of Roger Casement, undated [ca. 1916].</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6/15</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stcard 'Let Erin Remember' with portrait of Roger Casement sent from Margaret Gavan Duffy to Elizabeth Bannister, December 24</w:t>
            </w:r>
            <w:r>
              <w:rPr>
                <w:vertAlign w:val="superscript"/>
              </w:rPr>
              <w:t>th</w:t>
            </w:r>
            <w:r>
              <w:rPr/>
              <w:t xml:space="preserve"> 1917.</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6/16</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Christmas card from Úna Ní Fhaircheallaigh, undated.</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17/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Two manuscript poems "My Prayer" and "Thoughts" by Roger Casement, 1903.</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17/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Typescript poem “A voice from the town” by Andrew Barton Paterson, undated.</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17/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Two manuscript poems entitled "To....", December 4</w:t>
            </w:r>
            <w:r>
              <w:rPr>
                <w:vertAlign w:val="superscript"/>
              </w:rPr>
              <w:t>th</w:t>
            </w:r>
            <w:r>
              <w:rPr/>
              <w:t xml:space="preserve"> 1911 &amp; January 1912.</w:t>
            </w:r>
          </w:p>
          <w:p>
            <w:pPr>
              <w:pStyle w:val="Normal"/>
              <w:rPr/>
            </w:pPr>
            <w:r>
              <w:rPr/>
            </w:r>
          </w:p>
          <w:p>
            <w:pPr>
              <w:pStyle w:val="Normal"/>
              <w:rPr/>
            </w:pPr>
            <w:r>
              <w:rPr/>
              <w:t>Poem dated "Jan. 1912" bears the initials "R.S.K."</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18</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to Methold Sidney Parry from General Jan Smuts relating to the reception of Smuts' speech at the Imperial Conference in London, and informing Parry that he, Smuts, will not be able to attend the Catholic conference at Reading, Oct. 31</w:t>
            </w:r>
            <w:r>
              <w:rPr>
                <w:vertAlign w:val="superscript"/>
              </w:rPr>
              <w:t>st</w:t>
            </w:r>
            <w:r>
              <w:rPr/>
              <w:t xml:space="preserve"> 1923.</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19/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Bulmer Hobson to Methold Sidney Parry regarding proposed film about Roger Casement, with copy of letter from Bulmer Hobson to Julius Klein, Universal Pictures Corporation, August 9</w:t>
            </w:r>
            <w:r>
              <w:rPr>
                <w:vertAlign w:val="superscript"/>
              </w:rPr>
              <w:t>th</w:t>
            </w:r>
            <w:r>
              <w:rPr/>
              <w:t xml:space="preserve"> &amp; July 31</w:t>
            </w:r>
            <w:r>
              <w:rPr>
                <w:vertAlign w:val="superscript"/>
              </w:rPr>
              <w:t>st</w:t>
            </w:r>
            <w:r>
              <w:rPr/>
              <w:t xml:space="preserve"> 1934. </w:t>
            </w:r>
          </w:p>
          <w:p>
            <w:pPr>
              <w:pStyle w:val="Normal"/>
              <w:rPr/>
            </w:pPr>
            <w:r>
              <w:rPr/>
            </w:r>
          </w:p>
          <w:p>
            <w:pPr>
              <w:pStyle w:val="Normal"/>
              <w:rPr/>
            </w:pPr>
            <w:r>
              <w:rPr/>
              <w:t>Letter to Parry written on headed paper "The Mill House / Whitechurch Road / Rathfarnham / Co. Dublin".</w:t>
            </w:r>
          </w:p>
          <w:p>
            <w:pPr>
              <w:pStyle w:val="Normal"/>
              <w:rPr/>
            </w:pPr>
            <w:r>
              <w:rPr/>
            </w:r>
          </w:p>
          <w:p>
            <w:pPr>
              <w:pStyle w:val="Normal"/>
              <w:rPr/>
            </w:pPr>
            <w:r>
              <w:rPr/>
              <w:t>Writes to Parry to inform him that he has not supplied the "film people with any material &amp; do not intend to do so untill [sic] I am satisfied that they are going to do a picture worthy of the subject". He says he encloses copies of letters he wrote to Julius Klein and Dr. William Maloney [letter to Maloney not included].</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9/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Julius Klein, Universal Pictures Corporation, California, to Methold Sidney Parry regarding proposed film about Roger Casement, September 10</w:t>
            </w:r>
            <w:r>
              <w:rPr>
                <w:vertAlign w:val="superscript"/>
              </w:rPr>
              <w:t>th</w:t>
            </w:r>
            <w:r>
              <w:rPr/>
              <w:t xml:space="preserve"> 1934.</w:t>
            </w:r>
          </w:p>
          <w:p>
            <w:pPr>
              <w:pStyle w:val="Normal"/>
              <w:rPr/>
            </w:pPr>
            <w:r>
              <w:rPr/>
            </w:r>
          </w:p>
          <w:p>
            <w:pPr>
              <w:pStyle w:val="Normal"/>
              <w:rPr/>
            </w:pPr>
            <w:r>
              <w:rPr/>
              <w:t>Letter on headed paper "Universal Pictures Corporation / Pacific Coast Studios / Universal City, California".</w:t>
            </w:r>
          </w:p>
          <w:p>
            <w:pPr>
              <w:pStyle w:val="Normal"/>
              <w:rPr/>
            </w:pPr>
            <w:r>
              <w:rPr/>
            </w:r>
          </w:p>
          <w:p>
            <w:pPr>
              <w:pStyle w:val="Normal"/>
              <w:rPr/>
            </w:pPr>
            <w:r>
              <w:rPr/>
              <w:t>Writes to Parry about the screen play: "... a lot of fiction must be added in order to make the picture entertaining to the general public. A mere biographical script would not do. Casement's life was so full of drama that I am sure a screen play, if adapted, will be successful." He goes on to mention his book on Casement which he is writing: "It will interest you to know that I am also writing a book on his life ... My assistant Mr. Joseph Roos, editor of the German Staats-Herold in Chicago, is conducting the research work for my book on Sir Roger Casement".</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9/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Joseph Roos, Staats-Herold, Chicago, to Methold Sidney Parry, requesting information about Roger Casement for Julius Klein's biography of Casement, September 15</w:t>
            </w:r>
            <w:r>
              <w:rPr>
                <w:vertAlign w:val="superscript"/>
              </w:rPr>
              <w:t>th</w:t>
            </w:r>
            <w:r>
              <w:rPr/>
              <w:t xml:space="preserve"> 1934.</w:t>
            </w:r>
          </w:p>
          <w:p>
            <w:pPr>
              <w:pStyle w:val="Normal"/>
              <w:rPr/>
            </w:pPr>
            <w:r>
              <w:rPr/>
            </w:r>
          </w:p>
          <w:p>
            <w:pPr>
              <w:pStyle w:val="Normal"/>
              <w:rPr/>
            </w:pPr>
            <w:r>
              <w:rPr/>
              <w:t>Letter on headed paper "Staats-Herold / Publishing / Newspapers with American Ideals in the German Language / 118-120 North La Salle Street / Telephone Dearborn 3157 / Chicago, Illinois".</w:t>
            </w:r>
          </w:p>
          <w:p>
            <w:pPr>
              <w:pStyle w:val="Normal"/>
              <w:rPr/>
            </w:pPr>
            <w:r>
              <w:rPr/>
            </w:r>
          </w:p>
          <w:p>
            <w:pPr>
              <w:pStyle w:val="Normal"/>
              <w:rPr/>
            </w:pPr>
            <w:r>
              <w:rPr/>
              <w:t>Roos asks for information about Casement's uncle Edward Bannister [father of Gertrude Bannister] who was British-Consul in the Congo and also information about Sir Alfred Inves [Jones?] for whom Casement worked. He says that he heard that "Casement's diary was reprinted in America and that he left the original manuscript with Dr. Currie [sic] in Munich, but so far I have been unable to find out when and where it was published and to secure a copy". Roos also asks for information about Casement's brother Tom and if he could have a copy of Casement's last will so that they can reprint it in the book.</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9/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Julius Klein, Universal Pictures Corporation, California, to Methold Sidney Parry apologising for sending a letter to the wrong address, September 19</w:t>
            </w:r>
            <w:r>
              <w:rPr>
                <w:vertAlign w:val="superscript"/>
              </w:rPr>
              <w:t>th</w:t>
            </w:r>
            <w:r>
              <w:rPr/>
              <w:t xml:space="preserve"> 1934.</w:t>
            </w:r>
          </w:p>
          <w:p>
            <w:pPr>
              <w:pStyle w:val="Normal"/>
              <w:rPr/>
            </w:pPr>
            <w:r>
              <w:rPr/>
            </w:r>
          </w:p>
          <w:p>
            <w:pPr>
              <w:pStyle w:val="Normal"/>
              <w:rPr/>
            </w:pPr>
            <w:r>
              <w:rPr/>
              <w:t>Letter on headed paper "Universal Pictures Corporation / Pacific Coast Studios / Universal City, Californi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9/5</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Newspaper cutting from 'The Irish Press' about the British censor's ban on proposed film about Roger Casement, October 3</w:t>
            </w:r>
            <w:r>
              <w:rPr>
                <w:vertAlign w:val="superscript"/>
              </w:rPr>
              <w:t>rd</w:t>
            </w:r>
            <w:r>
              <w:rPr/>
              <w:t xml:space="preserve"> 1934.</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9/6</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Julius Klein, Universal Pictures Corporation, California, to Methold Sidney Parry, acknowledging that Parry is not able to give him any documents that he has already given to Dr. William Maloney, October 9</w:t>
            </w:r>
            <w:r>
              <w:rPr>
                <w:vertAlign w:val="superscript"/>
              </w:rPr>
              <w:t>th</w:t>
            </w:r>
            <w:r>
              <w:rPr/>
              <w:t xml:space="preserve"> 1934.</w:t>
            </w:r>
          </w:p>
          <w:p>
            <w:pPr>
              <w:pStyle w:val="Normal"/>
              <w:rPr/>
            </w:pPr>
            <w:r>
              <w:rPr/>
            </w:r>
          </w:p>
          <w:p>
            <w:pPr>
              <w:pStyle w:val="Normal"/>
              <w:rPr/>
            </w:pPr>
            <w:r>
              <w:rPr/>
              <w:t>Letter on headed paper "Universal Pictures Corporation / Pacific Coast Studios / Universal City, Californi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9/7</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Bulmer Hobson to Methold Sidney Parry regarding proposed film about Roger Casement, October 15</w:t>
            </w:r>
            <w:r>
              <w:rPr>
                <w:vertAlign w:val="superscript"/>
              </w:rPr>
              <w:t>th</w:t>
            </w:r>
            <w:r>
              <w:rPr/>
              <w:t xml:space="preserve"> 1934.</w:t>
            </w:r>
          </w:p>
          <w:p>
            <w:pPr>
              <w:pStyle w:val="Normal"/>
              <w:rPr/>
            </w:pPr>
            <w:r>
              <w:rPr/>
            </w:r>
          </w:p>
          <w:p>
            <w:pPr>
              <w:pStyle w:val="Normal"/>
              <w:rPr/>
            </w:pPr>
            <w:r>
              <w:rPr/>
              <w:t>Written on headed paper "The Mill House / Whitechurch Road / Rathfarnham / Co. Dublin".</w:t>
            </w:r>
          </w:p>
          <w:p>
            <w:pPr>
              <w:pStyle w:val="Normal"/>
              <w:rPr/>
            </w:pPr>
            <w:r>
              <w:rPr/>
            </w:r>
          </w:p>
          <w:p>
            <w:pPr>
              <w:pStyle w:val="Normal"/>
              <w:rPr/>
            </w:pPr>
            <w:r>
              <w:rPr/>
              <w:t>Says that he encloses a copy of letter from Joseph Roos [letter not included].</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9/8</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Manuscript document outlining plot of film about Roger Casement to be produced by Universal Pictures Corporation, undated [ca. 1934]. (15pp).</w:t>
            </w:r>
          </w:p>
          <w:p>
            <w:pPr>
              <w:pStyle w:val="Normal"/>
              <w:rPr/>
            </w:pPr>
            <w:r>
              <w:rPr/>
            </w:r>
          </w:p>
          <w:p>
            <w:pPr>
              <w:pStyle w:val="Normal"/>
              <w:rPr/>
            </w:pPr>
            <w:r>
              <w:rPr/>
              <w:t>With inscription on first page: "Not accurate".</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20/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encil sketch of Roger Casement, head and shoulders.</w:t>
            </w:r>
          </w:p>
          <w:p>
            <w:pPr>
              <w:pStyle w:val="Normal"/>
              <w:rPr/>
            </w:pPr>
            <w:r>
              <w:rPr/>
            </w:r>
          </w:p>
          <w:p>
            <w:pPr>
              <w:pStyle w:val="Normal"/>
              <w:rPr/>
            </w:pPr>
            <w:r>
              <w:rPr/>
              <w:t>Paper bears the watermarks "Erin" and "Ancient Ireland Velum. Made in Saggard, Co. Dublin".</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20/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hotograph of Roger Casement by Benjamin J. Falk (New York: 1890)</w:t>
            </w:r>
          </w:p>
          <w:p>
            <w:pPr>
              <w:pStyle w:val="Normal"/>
              <w:rPr/>
            </w:pPr>
            <w:r>
              <w:rPr/>
            </w:r>
          </w:p>
          <w:p>
            <w:pPr>
              <w:pStyle w:val="Normal"/>
              <w:rPr/>
            </w:pPr>
            <w:r>
              <w:rPr/>
              <w:t>Inscription in ink on verso in Roger Casement's hand: "For dear Auntie / Always your loving / nephew / Roddie / Ap[ri]l 10th 18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20/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 xml:space="preserve">Photograph of Roger Casement by Keogh Brothers Ltd (Dublin: [between 1914-1923].) </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20/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hotographic postcard showing group of people with Roger Casement seated on ground second from right. Taken by A.I. Horobin, Letterkenny, ca. 1912.</w:t>
            </w:r>
          </w:p>
          <w:p>
            <w:pPr>
              <w:pStyle w:val="Normal"/>
              <w:rPr/>
            </w:pPr>
            <w:r>
              <w:rPr/>
            </w:r>
          </w:p>
          <w:p>
            <w:pPr>
              <w:pStyle w:val="Normal"/>
              <w:rPr/>
            </w:pPr>
            <w:r>
              <w:rPr/>
              <w:t>Photograph presumably taken on Tory Island, County Donegal. Postcard from Una Ní Fhaircheallaigh (Farrelly) to Elizabeth Bannister, Nevern Club, 7 Nevern Place, London, 23rd September 1912.</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20/5</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 xml:space="preserve">Photographic postcard of "Nina" Agnes Newman holding a dog with a small pony beside her. </w:t>
            </w:r>
          </w:p>
          <w:p>
            <w:pPr>
              <w:pStyle w:val="Normal"/>
              <w:rPr/>
            </w:pPr>
            <w:r>
              <w:rPr/>
            </w:r>
          </w:p>
          <w:p>
            <w:pPr>
              <w:pStyle w:val="Normal"/>
              <w:rPr/>
            </w:pPr>
            <w:r>
              <w:rPr/>
              <w:t>Inscription on verso of postcard "Kathleen-ni-Houlihan" / Infant pony! "Nora Creina" / Cocker spaniel pup, with/  their Irish Godmother / Agnes Newman".</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2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Typescript document copy of 'Last Letter of P.H. Pearse to his Mother' including poem 'A Mother Speaks' by Pearse, undated.</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2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Original box which housed the Roger Casement papers prior to their release in December 2012, 1952.</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ontextualextensionhighlight">
    <w:name w:val="contextualextension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talogue.nli.ie/Collection/vtls00051340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4:40:00Z</dcterms:created>
  <dc:creator>acmcgovern</dc:creator>
  <dc:description/>
  <cp:keywords/>
  <dc:language>en-US</dc:language>
  <cp:lastModifiedBy>0</cp:lastModifiedBy>
  <cp:lastPrinted>2013-01-22T21:24:00Z</cp:lastPrinted>
  <dcterms:modified xsi:type="dcterms:W3CDTF">2020-12-20T13:48:00Z</dcterms:modified>
  <cp:revision>36</cp:revision>
  <dc:subject/>
  <dc:title>MS Call Number</dc:title>
</cp:coreProperties>
</file>