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EMENT FAMILY PRONI LISTED WILLS &amp; LETTERS OF ADMINISTRATION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TE LIST ONLY STARTS IN 1858; * = extant; ** = copy obtaine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Principal Registry in Dublin was burnt in 1922 during the civil wa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SEMENT FAMILY: DEATH DATE &amp; PLACE; PROVED DATE &amp; PLACE; REF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*Thomas brother of Roger </w:t>
      </w:r>
      <w:r>
        <w:rPr>
          <w:rFonts w:cs="Times New Roman" w:ascii="Times New Roman" w:hAnsi="Times New Roman"/>
          <w:lang w:val="en-GB"/>
        </w:rPr>
        <w:t>(d.l832</w:t>
      </w:r>
      <w:r>
        <w:rPr>
          <w:rFonts w:cs="Times New Roman" w:ascii="Times New Roman" w:hAnsi="Times New Roman"/>
        </w:rPr>
        <w:t>), Bengal d. 10 June 1807 PRONI D/1715/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'**Roger d. 19 May 1832 PRONI T810/16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George of Inver d. 4 October 1834, 23 May 1828 PRONI D/300/1/5/7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John Montgomery of Ballycastle, 14 October 1839 PRONI T/502/3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*Roger d. 1843 Bristol, PRONI T810/17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Hugh d, Z9 January 1863 Melbourne, London 4 July 1863, £76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Francis d. 1 May 1868 Brocklamount, 15 June 1868 Belfast, £3000 (PRONI T810/103 – grant but not will itself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Thomas d. 11 June 1874</w:t>
      </w:r>
      <w:r>
        <w:rPr>
          <w:rFonts w:cs="Times New Roman" w:ascii="Times New Roman" w:hAnsi="Times New Roman"/>
          <w:lang w:val="en-US"/>
        </w:rPr>
        <w:t xml:space="preserve"> Ballea</w:t>
      </w:r>
      <w:r>
        <w:rPr>
          <w:rFonts w:cs="Times New Roman" w:ascii="Times New Roman" w:hAnsi="Times New Roman"/>
        </w:rPr>
        <w:t>, Dublin 17 July 1874, and Belfast 1 April 1887 £9000 m. Dorinda, one daughter Cather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Edmund McG. of Invermore d. 24 April 1876, Belfast 11 September 182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**Margaret d. 2D November 1877, Antrim Villa, Glenarm, 23 January 1878 Belfast </w:t>
      </w:r>
      <w:r>
        <w:rPr>
          <w:rFonts w:cs="Times New Roman" w:ascii="Times New Roman" w:hAnsi="Times New Roman"/>
          <w:lang w:val="en-US"/>
        </w:rPr>
        <w:t>£3000</w:t>
      </w:r>
      <w:r>
        <w:rPr>
          <w:rFonts w:cs="Times New Roman" w:ascii="Times New Roman" w:hAnsi="Times New Roman"/>
        </w:rPr>
        <w:t>, 2nd wife of Roger (d. 1832), seven childr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ristina d. 7 September 1881, Belfast 18 November 1881, £431 widow of Francis ds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lliam Waring d. 13 September (19/8?) 1883 late of Harryville, Dublin 24 December 1883, son of Robert, m. Mary Durdin-Robertson ds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George dunm. Dublin 24 November 1883 The Fenagh, 17/l2/83 Belfast £9707 PRONI LPC/29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y Elizabeth nee DURDIN d. 23 April 1884, Dublin, taken out by Fidelia Durdin of same place, widow of William Waring Casement ds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Dorinda d. 1 October 1886 Midlothian, 26 November 1886 Belfast £52, widow of Thom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Robert d. 18 March 1887, Belfast 13 June 1887, £1979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hn d, 13 October 1902, Dublin 7 April 1903, £1150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Julius d. 6 June 1904 PRONI LPC/Z9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Elizabeth SMITH nee Casement, dsp 2 July 1905, m. Moore Smith, Belfast 14 March 1906, £48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Frances (Fanny) d. 10 July 1907,</w:t>
        <w:tab/>
        <w:t>Robert's daughter, Belfast 7 October 1907 dsp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Charlotte (Miller), Glentasie, d. 3 December 1909, John's 2nd wife, London (Why?), 22 February 1910, Ronald McNeill (Lord Cushendun), executor £2662 Irel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k of Glenville, d. 8 June 19[0, Dublin 29 October 1910, £128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Charlotte, d. 18 June 1952 Brabazon's daughter, Wilmount Ballycastle, Belfast 1 September 1953, 521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Charlotte, d. 15 February 1969 Jack's daughter, Little Hill Ballycastle, Belfast 16 December 196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widowControl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  <w:t>GORDON FAMILY</w:t>
        <w:tab/>
      </w:r>
    </w:p>
    <w:p>
      <w:pPr>
        <w:pStyle w:val="Normal"/>
        <w:rPr>
          <w:rFonts w:ascii="Times New Roman" w:hAnsi="Times New Roman" w:cs="Times New Roman"/>
          <w:lang w:val="en-IE"/>
        </w:rPr>
      </w:pPr>
      <w:r>
        <w:rPr>
          <w:rFonts w:cs="Times New Roman" w:ascii="Times New Roman" w:hAnsi="Times New Roman"/>
          <w:lang w:val="en-I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James Andrew GORDON d. 27 April 190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John Sharpe GORDON d. 3 January 1927, Belfast 11 April 19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Joseph Millar GORDON d. 14 August 1956, Belfast 14 May 19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Ellen Gordon d. 26 September 1933 in Dublin, Letters of Administration. Belfast S March 1934, £275, Shamrock Shipping shar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lso: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Florence Patterson d. 1 November 1978 probated 7 February 1979 Belfas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Maria Young nee Miller after 1905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aret Young &amp; Kintullagh d. 26 August 1911, probated 21 August 191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ie Young after 19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Francis Joseph BIGGER d. 9 December 1926, Belfa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*Cathal O'BYRNE Letters of Administration d. 1 August 1957 senility, age 81 bachelor, Isabella Cooke niece of Hazelbrook Road Terenure Dublin £320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24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Courier New" w:hAnsi="Courier New" w:cs="Courier New"/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6:51:00Z</dcterms:created>
  <dc:creator>Jenny  Shaw</dc:creator>
  <dc:description/>
  <cp:keywords/>
  <dc:language>en-US</dc:language>
  <cp:lastModifiedBy>0</cp:lastModifiedBy>
  <dcterms:modified xsi:type="dcterms:W3CDTF">2019-10-29T20:17:00Z</dcterms:modified>
  <cp:revision>15</cp:revision>
  <dc:subject/>
  <dc:title>PRONI Listed Wills &amp; Letters Of Administration</dc:title>
</cp:coreProperties>
</file>