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NA HO 144/1637/194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rank Hall me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 March 19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pies of letters Casement left with Prince Blücher in Germany to give to Morel and MacNeill if anything should happen to Casement: letters from Casement to Wedel of March 30, April 1 &amp; 2, 1916; precis of lett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tters bear out Casement's statement to Scotland Yard that Germans had placed him in untenable position of sabotaging the rising and being thought of as a coward and traitor or proceeding against his better judgment, but show his “treasonable intentions”; they want to get originals; letters to MacNeill and Morel should not be forwarded to the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4:04:00Z</dcterms:created>
  <dc:creator>User</dc:creator>
  <dc:description/>
  <cp:keywords/>
  <dc:language>en-US</dc:language>
  <cp:lastModifiedBy>0</cp:lastModifiedBy>
  <dcterms:modified xsi:type="dcterms:W3CDTF">2020-11-15T12:06:00Z</dcterms:modified>
  <cp:revision>13</cp:revision>
  <dc:subject/>
  <dc:title/>
</cp:coreProperties>
</file>