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une 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NT RELEASES AT THE PUBLIC RECORD OFFICE KEW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This list contains a selection of recent transfers made for the press, taken largely from former ret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515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alogu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54/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8-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cords of the United Kingdom Atomic Energy Authority and its predecessors </w:t>
            </w:r>
            <w:r>
              <w:rPr>
                <w:color w:val="000000"/>
                <w:sz w:val="24"/>
              </w:rPr>
              <w:t>European Nuclear Energy Agency: sea dump 1967 and 1969 operation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9/1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cords of the Foreign and Commonwealth Office and predecesso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Talks and negotiations between Spain and United Kingdom about Gibraltar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12/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-71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Requests from foreign governments for the release of UK official record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14/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9-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Report on the second Faye enquiry on the review of the circumstances of the Munich air crash 195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14/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Hijacking of British Honduras Cessna to Cuba, 5 March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44/378-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Disposal of nerve gas by the USA off the coast of the Bahama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49/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tish long term policy towards India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61/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Reports of illicit traffic in narcotics throughout world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61/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rights in Northern Ireland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63/379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Power in the Caribbea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63/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Armed forces' mutiny in Trinidad and Tobago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CO 66/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Views of the USA on chemical and biological warfar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 371/29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Records created and inherited by the Foreign Office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 w:val="24"/>
              </w:rPr>
              <w:t>S.O.2 (Special Operations) activities in Swede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W 34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39-45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Records created and inherited by Government Communications Headquarters: </w:t>
            </w:r>
            <w:r>
              <w:rPr>
                <w:sz w:val="24"/>
              </w:rPr>
              <w:t>RSS(I) Note: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 Funkabwehr. This is an account of the German monitoring organisation, including a comparison with RSS, its British counterpart, dated February 1946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W 34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2-45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.S.S Traffic Report Number 43, 17th to 30th December 1942. R.S.S. Service Reports 10 March 1943 to 1 August 1944 and 8 February to 4 April 1945. The series began as Fortnightly Traffic [interception] Reports, but from February 1943 became 'monthly indexes of W/T [wireless telegraphy] Services [links] covered and their location'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W 34/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4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Captured enemy agents, sets and equipment: Radio Security Service supervision of Allied usage of radio communications, mainly within the United Kingdom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Records of the Metropolitan Police Office: Offences against the State: </w:t>
            </w:r>
            <w:r>
              <w:rPr>
                <w:sz w:val="24"/>
              </w:rPr>
              <w:t>Manuscript index to Casement paper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4-2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ctivities of Casement in years preceding his arrest: includes map of Limerick and Shannon and official report on treatment of natives in Putomayo, Columbia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4-15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quiries to trace Casement, and reports of his movement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5-19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tempts by Casement and others to form an Irish Brigade from Irish prisoners of war in Germany to fight for the independence of Ireland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5-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respondence of individuals connected with Casement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inn Fein activities: enquiries and press publicity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20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ement’s involvement in German attempts to smuggle arms into Ireland for use by rebel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6 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al, conviction and execution: press publicity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19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ial: statements by witnesses; arrangements for witnesses during and after the tri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18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aniel Julien BAILEY, arrested with Casement and charged with high treason, but no evidence offered: enquiries and antecedent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21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quiries to trace Robert MONTEITH, associate of Casement, wanted for high treason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mestic affairs of Casement whilst in custody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17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yment of police expenses incurred by the trial and arrest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respondence on Casement’s diaries: typed copy of 1911 cash register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7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-17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scellaneous correspondence: Dr McHUGH, Irish nationalists; German press extract on British Secret Service; German maps owned by Casement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EPO 2/10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s cuttings relating to Easter rising in Ireland and to Casement’s trial</w:t>
            </w:r>
          </w:p>
        </w:tc>
      </w:tr>
      <w:tr>
        <w:trPr>
          <w:trHeight w:val="129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Roman;Times New Roman" w:hAnsi="Times Roman;Times New Roman" w:cs="Times Roman;Times New Roman"/>
      <w:color w:val="00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7:21:00Z</dcterms:created>
  <dc:creator>lbrown</dc:creator>
  <dc:description/>
  <cp:keywords/>
  <dc:language>en-US</dc:language>
  <cp:lastModifiedBy>zzz</cp:lastModifiedBy>
  <cp:lastPrinted>2001-06-22T08:41:00Z</cp:lastPrinted>
  <dcterms:modified xsi:type="dcterms:W3CDTF">2016-07-26T13:52:00Z</dcterms:modified>
  <cp:revision>6</cp:revision>
  <dc:subject/>
  <dc:title>Casement</dc:title>
</cp:coreProperties>
</file>