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CC55BB.02C56D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55BB.02C56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E696B58/ThomasMacGreevy,Room40Irishman-articlebySusanSchreibman1998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windows-125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v=3D"urn:schemas-microsoft-com:v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o=3D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3D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m=3D"http://schemas.microsoft.com/office/2004/12/om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3D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3DContent-Type content=3D"text/html; charset=3Dwindows-125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ProgId content=3D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Generator content=3D"Microsoft Word 14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3DOriginator content=3D"Microsoft Word 14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ase href=3D"http://www.ucd.ie/~cosei/articles/wwi.htm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File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file:///C:\1E696B58\ThomasMacGreevy,Room40Irishman-articlebySusanS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ibman1998_files\filelist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Edit-Time-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file:///C:\1E696B58\ThomasMacGreevy,Room40Irishman-articlebySusanS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ibman1998_files\editdata.mso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!mso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\:*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hape {behavior:url(#default#VML)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COSEI: ARTICLES RELATING TO THOMAS MACGREEVY; SUSAN SCHREIBMAN&lt;/tit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Author&gt;z&lt;/o: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emplate&gt;Normal&lt;/o:Templ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Author&gt;z&lt;/o:Last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Revision&gt;2&lt;/o:Revi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otalTime&gt;1&lt;/o:Total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reated&gt;2011-08-08T10:03:00Z&lt;/o:Crea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Saved&gt;2011-08-08T10:04:00Z&lt;/o:LastSav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ges&gt;6&lt;/o:Pag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Words&gt;4938&lt;/o:Wor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&gt;28153&lt;/o:Charac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ines&gt;234&lt;/o:Li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ragraphs&gt;66&lt;/o:Paragraph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WithSpaces&gt;33025&lt;/o:CharactersWithSpa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Version&gt;14.00&lt;/o:Ver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OfficeDocumentSettin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AllowPNG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OfficeDocumentSettin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them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file:///C:\1E696B58\ThomasMacGreevy,Room40Irishman-articlebySusanS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ibman1998_files\themedata.thmx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3DcolorScheme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file:///C:\1E696B58\ThomasMacGreevy,Room40Irishman-articlebySusanS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ibman1998_files\colorschememapping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ellingState&gt;Clean&lt;/w:Spelling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GrammarState&gt;Clean&lt;/w:Grammar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TrackMoves&gt;false&lt;/w:TrackMov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TrackFormatting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ValidateAgainstSchema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aveIfXMLInvalid&gt;false&lt;/w:SaveIfXMLInval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IgnoreMixedContent&gt;false&lt;/w:IgnoreMixedCont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AlwaysShowPlaceholderText&gt;false&lt;/w:AlwaysShowPlacehold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DoNotPromoteQF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Other&gt;EN-GB&lt;/w:LidThemeOth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Asian&gt;X-NONE&lt;/w:LidThemeAsi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idThemeComplexScript&gt;X-NONE&lt;/w:LidThemeComplexScrip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Compatibili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eakWrappedTable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litPgBreakAndParaMark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w:Compatibili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mathP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mathFont m:val=3D"Cambria Mat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brkBin m:val=3D"befor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brkBinSub m:val=3D"&amp;#45;-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smallFrac m:val=3D"off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dispDef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lMargin m:val=3D"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rMargin m:val=3D"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defJc m:val=3D"centerGroup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wrapIndent m:val=3D"144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intLim m:val=3D"subSup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:naryLim m:val=3D"undOv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m:mathPr&gt;&lt;/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LatentStyles DefLockedState=3D"false" DefUnhideWhenUsed=3D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SemiHidden=3D"true" DefQFormat=3D"false" DefPriority=3D"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ntStyleCount=3D"267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Norma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heading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9" QFormat=3D"true" Name=3D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9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7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8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Name=3D"toc 9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5" QFormat=3D"true" Nam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ptio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" Name=3D"Default Paragrap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ub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tro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5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Table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UnhideWhenUsed=3D"false" Name=3D"Placeh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er Tex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No Spac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UnhideWhenUsed=3D"false" Name=3D"Revisi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List Paragrap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Quo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Intense Quo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3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4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5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Shading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Light Grid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4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Shading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5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6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List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7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1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8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2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6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Medium Grid 3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0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Dark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Shading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List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7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Name=3D"Colorful Grid Accent 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19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ubtle 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2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Intense Emphasis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1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Subtle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2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Intense Referen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3" SemiHidden=3D"fa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ideWhenUsed=3D"false" QFormat=3D"true" Name=3D"Book Titl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7" Name=3D"Bibliography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LsdException Locked=3D"false" Priority=3D"39" QFormat=3D"true" Name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C Headi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w:LatentSty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Font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ont-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family:Taho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ose-1:2 11 6 4 3 5 4 4 2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charset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eneric-font-family:swi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pitch: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nt-signature:-520081665 -1073717157 41 0 66047 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Normal, li.MsoNormal, div.Mso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qformat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top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righ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margin-bottom-alt: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left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Acetate, li.MsoAcetate, div.MsoAce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Balloon Text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ahoma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BalloonTex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Balloon Text Char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unhide: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ocked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link:"Balloon Tex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8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ahoma","sans-serif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scii-font-family:Taho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theme-font:minor-far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ansi-font-family:Taho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family:Tahoma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Sp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pl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G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ram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soCh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type:export-on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default-props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font-size:10.0p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Word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size:595.3pt 841.9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72.0pt 72.0pt 72.0pt 7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eader-margin:3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er-margin:3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per-source: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Word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page:WordSection1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10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MsoNormal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Table Norm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riority: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cm 5.4pt 0cm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:0c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,"serif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defaults v:ext=3D"edit" spidmax=3D"1026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layout v:ext=3D"edi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idmap v:ext=3D"edit" data=3D"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shapelayout&gt;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bgcolor=3Dwhite lang=3DEN-GB link=3Dblue vlink=3Dpurple style=3D'tab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:36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3DWordSectio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m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padding=3D0 style=3D'mso-cell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ing:1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yfti-tbllook: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font-size:24.0pt;mso-fareast-font-fa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amp;quot;'When we come back from first death'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&lt;span class=3DSpellE&gt;MacGreevy&lt;/span&gt; and the Great War&amp;quot;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fareast-font-family:"Times New Roman"'&gt;&lt;a href=3D"wwi.htm#1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lt;sup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24.0pt'&gt;1&lt;/span&gt;&lt;/sup&gt;&lt;/a&gt;&lt;/span&gt;&lt;span style=3D'font-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0pt;mso-fareast-font-family:"Times New Roman"'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an &lt;span class=3DSpellE&gt;Schreibman&lt;/span&gt;&lt;/span&gt;&lt;span style=3D'mso-f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span style=3D'mso-fareast-font-family:"Times New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"'&gt;&amp;nbsp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a href=3D"../index.html"&gt;&lt;span style=3D'mso-fareas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mso-no-proof:yes;text-decoration:none;text-underline:n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'&gt;&lt;!--[if gte vml 1]&gt;&lt;v:shap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3D"_x005F_x0000_t75" coordsize=3D"21600,21600" o:spt=3D"75" o:preferrelativ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=3D"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3D"m@4@5l@4@11@9@11@9@5xe" filled=3D"f" stroked=3D"f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stroke joinstyle=3D"miter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ormula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if lineDrawn pixelLineWidth 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sum @0 1 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sum 0 0 @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2 1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3 21600 pixelWidt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3 21600 pixelHeigh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sum @0 0 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6 1 2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7 21600 pixelWidth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sum @8 21600 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prod @7 21600 pixelHeigh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f eqn=3D"sum @10 21600 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v:formula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path o:extrusionok=3D"f" gradientshapeok=3D"t" o:connecttype=3D"rect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ock v:ext=3D"edit" aspectratio=3D"t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type&gt;&lt;v:shape id=3D"Picture_x0020_1" o:spid=3D"_x005F_x0000_i1033" ty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=3D"#_x005F_x0000_t7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=3D"Description: To Thomas MacGreevy Hypertext Chronology Homep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ef=3D"../index.html" style=3D'width:72.75pt;height:83.25pt;visibility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wrap-style:square' o:button=3D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3D"file:///C:\1E696B58\ThomasMacGreevy,Room40Irishman-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iclebySusanSchreibman1998_files\image001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:title=3D"To Thomas MacGreevy Hypertext Chronology Homepag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span style=3D'mso-ignore:vglayout'&gt;&lt;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=3D0 width=3D97 height=3D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=3D"file:///C:\1E696B58\ThomasMacGreevy,Room40Irishman-articlebySusa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eibman1998_files\image001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=3D"Description: To Thomas MacGreevy Hypertext Chronology Homepage" v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s=3D"Picture_x0020_1"&gt;&lt;/span&gt;&lt;![endif]&gt;&lt;/span&gt;&lt;/a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a href=3D"copy.htm"&gt;&lt;span style=3D'mso-fareast-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mso-no-proof:yes;text-decoration:none;text-underline:n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3D"Picture_x0020_2" o:spid=3D"_x005F_x0000_i1032" type=3D"#_x005F_x0000_t75" al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D"Description: To Copyright Information P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ef=3D"copy.htm" style=3D'width:69pt;height:66.75pt;visibility:vis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wrap-style:square' o:button=3D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3D"file:///C:\1E696B58\ThomasMacGreevy,Room40Irishman-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iclebySusanSchreibman1998_files\image002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:title=3D"To Copyright Information Pag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span style=3D'mso-ignore:vglayout'&gt;&lt;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=3D0 width=3D92 height=3D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=3D"file:///C:\1E696B58\ThomasMacGreevy,Room40Irishman-articlebySusa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eibman1998_files\image002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=3D"Description: To Copyright Information Page" v:shapes=3D"Picture_x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_2"&gt;&lt;/span&gt;&lt;![endif]&gt;&lt;/span&gt;&lt;/a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amp;nbsp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pan style=3D'font-size:13.5pt'&gt;First published in &lt;em&gt;Stand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To&lt;/span&gt;&lt;/em&gt; 42 (Jan 1995) p15-18.&lt;/span&gt;&lt;br style=3D'mso-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cial-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break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if !supportLineBreakNewLine]&gt;&lt;br style=3D'mso-special-character:line-br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fareast-font-family:"Times New Roman"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size=3D4 width=3D"70%" align=3D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 style=3D'margin-top:5.0pt;margin-bottom:5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Thomas &lt;span class=3DSpellE&gt;MacGreevy&lt;/span&gt;, poet, translator, 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ry critic a man of letters in the old sense of the word, was born 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Tarbert&lt;/span&gt;, Co Kerry, Ireland in 1893. After comp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school he sat for the civil service exam and entered the British 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in February 1910, first serving in the Irish Land Commission, the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Charity Commission, and from 1913, in the Department of the Admira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ondon. &lt;span class=3DSpellE&gt;MacGreevy's&lt;/span&gt; major creative work wa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ems published by Heinemann in 1934. It is a slim blue volum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led &lt;i&gt;Poems&lt;/i&gt;. Even the most cursory glance through this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ritten by and large between 1924 and 1932) shows how much the Great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uenced &lt;span class=3DSpellE&gt;MacGreevy's&lt;/span&gt; poetry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Unusually, &lt;span class=3DSpellE&gt;MacGreevy's&lt;/span&gt; war experience bega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he sailed for the Somme. It began within days of the British declar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ar when he was transferred to &lt;span class=3DGramE&gt;Naval&lt;/span&gt; intelli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time &lt;span class=3DSpellE&gt;MacGreevy&lt;/span&gt; got his bearings, 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visor was William Reginald Hall, the Director of Naval Intellig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-Admiral Reginald Hall was described in March 1918 (rather gushingly) 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, the then American Ambassador in London to President Wilson, as the '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us that the war has developed. . . . All other secret service m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teurs by comparison. . . . For Hall can look through you and see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cular movements of your immortal soul while he is &lt;a name=3D222&gt;talking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'&lt;a href=3D"wwi.htm#2"&gt;&lt;sup&gt;2&lt;/sup&gt;&lt;/a&gt; 'Blinker' Hall (so named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ssant blinking, due, his daughter claimed, to malnutrition as a child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wwi.htm#3"&gt;&lt;sup&gt;3&lt;/sup&gt;&lt;/a&gt;) born in June 1870, was the son of th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 of the Intelligence Division of the Admiralty, Captain William H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.&lt;a href=3D"wwi.htm#4"&gt;&lt;sup&gt;4&lt;/sup&gt;&lt;/a&gt; Like his father, he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ished naval career. Just when it looked as though he would be prom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further, he had to relinquish the command of his ship due to ill h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med destined 'either for retirement or some obscure post ashore'.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wwi.htm#5"&gt;&lt;sup&gt;5&lt;/sup&gt;&lt;/a&gt; Fate intervened. On 14 October 1914 wh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irector of Intelligence, Henry Francis Oliver, became Naval Assista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st Lord, and the next month Chief of the War Staff&lt;a href=3D"wwi.htm#6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&gt;&lt;sup&gt;6&lt;/sup&gt;&lt;/a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 was chosen to replace him as Director of Intelligence. When Hall arriv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found that Oliver had set up a secret department within the Admiralty w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to be known as 'Room 40' or 'Room 40 O.B.' the O.B. standing fo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where the office was located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Room 40 was headed by a fifty-nine year old Scotsman, Sir Alfred Ewing.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was filled with leading British scientists, professors and professional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ed and broke German codes throughout the war. At first the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were changed every three months, but when the Germans deduc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of British ships that the Admiralty was obtaining intellige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ignals, they changed the key every twenty-four hours. Although Room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under Hall's command, &lt;span class=3DSpellE&gt;MacGreevy's&lt;/span&gt;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contact with the operations in Room 40 were&lt;/span&gt; slight. 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MacGreevy's&lt;/span&gt; memoirs (written in the last years of hi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mentions, through a misunderstanding, once delivering a message to Room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s, most unusually allowed in, and &lt;a name=3D333&gt;just as&lt;/a&gt; quickly u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, being requested not to mention anything of what he had seen.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wwi.htm#7"&gt;&lt;sup&gt;7&lt;/sup&gt;&lt;/a&gt; More ominously, just before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MacGreevy&lt;/span&gt; was to leave for his summer holidays in 19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C. Hoy of Room 40 asked &lt;span class=3DSpellE&gt;MacGreevy&lt;/span&gt; if he woul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'on the state of political feeling' in his part of the country and t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a report for the D.I.D., who then might consider putting it in fro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e minister.&lt;a href=3D"wwi.htm#8"&gt;&lt;sup&gt;8&lt;/sup&gt;&lt;/a&gt; &lt;span class=3DSp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&gt;MacGreevy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ed not, as he readily admits for political reasons but because he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on holiday and wanted to leave work behind.&lt;a href=3D"wwi.htm#9"&gt;&lt;su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9&lt;/sup&gt;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444&gt;During&lt;/a&gt; the year and a half &lt;span class=3DSpellE&gt;MacGr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y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 in the office of the D.I.D. he generally worked nights twelve hour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enty-four hours off with an officer of the Marine Section,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fterwards Colonel) Sinclair, and an officer of the Naval Section, a Lat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Johns.&lt;a href=3D"wwi.htm#10"&gt;&lt;sup&gt;10&lt;/sup&gt;&lt;/a&gt; Their work consist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 telegrams and diplomatic and military reports for the day staff. C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provided for quiet periods, but &lt;span class=3DSpellE&gt;MacGreevy&lt;/span&gt;,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or sleeping whenever the opportunity existed for congenial conversati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do the rounds first stopping in Johns' office, moving on to Sinclai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cluding with the one-armed messenger, until all had fallen aslee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work came in.&lt;a href=3D"wwi.htm#11"&gt;&lt;sup&gt;11&lt;/sup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style=3D'text-align:justify'&gt;Perhaps because &lt;span class=3DSpellE&gt;MacGr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y's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was considered essential to the war effort, coupled with his l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ological or any other interest in soldiering, during the first months o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 &lt;span class=3DSpellE&gt;MacGreevy&lt;/span&gt; &lt;a name=3D555&gt;simply&lt;/a&gt; initial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appeals for recruits from the War Office that had begun to circulat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departments, and passed them on.&lt;a href=3D"wwi.htm#12"&gt;&lt;sup&gt;12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&gt;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id-1915, however, the newly-formed Ministry of Munitions decided to co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ational Register of all persons (male and female) between the 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een and sixty-five. On 15 July 1915 the Act of Parliament received Ro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nt, and Sunday 15 August was set aside for the 'populac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s of age and occupation.&lt;a href=3D"wwi.htm#13"&gt;&lt;sup&gt;13&lt;/sup&gt;&lt;/a&gt;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age were copied onto pink forms&lt;a href=3D"wwi.htm#14"&gt;&lt;sup&gt;14&lt;/su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tar was placed against the names of those in essential occupations'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,&lt;/span&gt;&lt;a href=3D"wwi.htm#15"&gt;&lt;sup&gt;15&lt;/sup&gt;&lt;/a&gt; such as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MacGreevy&lt;/span&gt;. The government wasn't fooling anybody tho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widely believed that the register was the first step for out a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ription. &lt;span class=3DSpellE&gt;MacGreevy&lt;/span&gt;, who was always meticu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ientious, could have waited until after his summer holidays in Augus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up the forms. Indeed, sensing what was coming he could have opted to 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&lt;span class=3DSpellE&gt;Tarbert&lt;/span&gt;. He did neither, and instead filled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before leaving London for &lt;span class=3DSpellE&gt;Tarbert&lt;/span&gt; in early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Nineteen Sixteen was a year in which the perception of the war (by both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public and those fighting) changed radically. It was also a year w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pivotal in charting a future for Thomas &lt;span class=3DSpellE&gt;MacGreevy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pa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ly, the 1916 Rising, which had a profound impact on so many in 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Dublin&lt;/span&gt; had little impact on &lt;span class=3DSpellE&gt;MacG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vy's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in London. The arrest, trial and subsequent hanging, however, of Sir 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ment, a distinguished member of the Foreign Service who, up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rement in 1913 became increasingly involved in the cause of Ir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ism, seemed to mark a turning point in &lt;span class=3DSpellE&gt;MacGre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's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ption of Irish national identity. It was, in fact, under Hall'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sement was caught off the Kerry coast on 20th April. Room 40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ed at least thirty-two messages between Count Bernstorff (the Ger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assador in Washington) and his government dealing with German assistanc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n Fein in the first three years of the war. It is not clear how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essages were decoded contemporaneously. It is clear, however, that 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enough information to know that an armed uprising was being plan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blin for 23 April, and that Casement was due to arrive off the west coas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land sometime between the &lt;a name=3D666&gt;9th&lt;/a&gt; and 15th of April.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wwi.htm#16"&gt;&lt;sup&gt;16&lt;/sup&gt;&lt;/a&gt; Hall's information was not fa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ment landed on the 20th at Banna Strand and was captured two days late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wwi.htm#17"&gt;&lt;sup&gt;17&lt;/sup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Casement was brought back to London on Easter Sunday. He wa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under escort to Scotland Yard, where Basil Thompson, h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I.D., and Hall interrogated him.&lt;a href=3D"wwi.htm#18"&gt;&lt;sup&gt;18&lt;/sup&gt;&lt;/a&gt;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&gt; &lt;/sup&gt;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to Brixton prison, and later returned to be interrogated on E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ay. The London papers gave almost as much coverage to Casement's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ial as to the Rising. The press coverage inspired &lt;span class=3DSpel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MacGreevy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rite his first story a dialogue between Roger Casement in prison and 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hur Nicolson, Permanent Under-Secretary of State at the Foreign Office.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Not long after the Easter Rising and Casement's capture, &lt;span class=3D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lE&gt;MacGreevy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sked to deliver a sealed communication to the Admiral Command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stown (now Cork). It was not uncommon for &lt;span class=3DSpellE&gt;MacGre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&lt;/span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 Division Clerk, to be asked to deliver communications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med too important to be trusted to a regular messenger, and too confid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over the wires. In his year and a half with the Admiralty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called upon to deliver such envelopes to various Admirals throu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tish &lt;span class=3DGramE&gt;isles&lt;/span&gt;. However, the communicatio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ed on 9 May, 1916 in Queenstown, six days after the first of the le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aster 1916 Rising were executed, and the day after the execution o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bert (whom &lt;span class=3DSpellE&gt;MacGreevy&lt;/span&gt; had met while a civil 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ublin), probably had greater personal import for &lt;span class=3DSpellE&gt;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Greevy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nything else he had been asked to do by the Admiralty. When he dutif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ed the communication to the admiral commanding at Queenstown, he se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had &lt;a name=3D777&gt;little&lt;/a&gt; idea that he might be playing som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wever small) in the British crackdown in Ireland.&lt;a href=3D"wwi.htm#19"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up&gt;19&lt;/sup&gt;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never to have occurred to &lt;span class=3DSpellE&gt;MacGreevy&lt;/span&gt; &lt;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not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delivered the envelope, nor that &lt;span class=3DGramE&gt;he, rather th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ther clerks, was&lt;/span&gt; sent to Ireland because his being Ir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d him safer passage than his English counterparts. The inc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only in retrospect, however, provided another step for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MacGreevy&lt;/span&gt; along the road to political awareness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In May 1916 universal conscription finally became law.&lt;a href=3D"wwi.ht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0"&gt;&lt;sup&gt;20&lt;/sup&gt;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, two months earlier, in March 1916, &lt;span class=3DSpellE&gt;MacGreevy&lt;/sp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&gt;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med to have enlisted in the Royal Field Artillery. It is not clear why 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MacGreevy&lt;/span&gt; joined up when he did. The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is that seeing the writing on the wall he opted to enlist whi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had some choice in the matter rather than wait to be conscripted. H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ed, however, until May, until after the 1916 Rising and the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its leaders, he may never have enlisted. Nevertheless,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listed, the bureaucratic wheels were set in motion, and exactly on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&lt;span class=3DSpellE&gt;MacGreevy&lt;/span&gt; was posted to the Royal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llery depot at Woolwich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888&gt;&lt;/a&gt;&lt;span class=3DSpellE&gt;&lt;span style=3D'mso-bookmark:888'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Greevy's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bookmark:888'&gt;&lt;/span&gt; opting for the Artillery was as much a 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nce as design. He had heard that the Artillery was looking for cadet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nterviewed with Major Dawson of the War Office. As an artillery cadet,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MacGreevy's&lt;/span&gt; training was much longer than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-be officers. Artillery training was extremely technical and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(in addition to physical training, dismounted and mounted dr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ifle exercises), exercises in gun drill. These included instru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nery, laying, fuse setting and visual training, in addition to lecture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projectile angles, velocity and ranging (establishing projec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ation, fuse and line).&lt;a href=3D"wwi.htm#21"&gt;&lt;sup&gt;21&lt;/sup&gt;&lt;/a&gt; After a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nt at a training school in Bloomsbury, &lt;span class=3DSpellE&gt;MacGreevy&lt;/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posted early in May 1917 to No. 1 Officer Cadet School at St John's Wo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probably here that &lt;span class=3DSpellE&gt;MacGreevy&lt;/span&gt; met Geoff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Taylor, a cadet five years his junior, to whom &lt;span class=3DSpel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MacGreevy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ed the first poem in &lt;i&gt;Poems&lt;/i&gt;, entitled 'Nocturne'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After St John's Wood, &lt;span class=3DSpellE&gt;MacGreevy's&lt;/span&gt; and Tayl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ing continued in &lt;span class=3DSpellE&gt;Shoeburyness&lt;/span&gt;,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Larkhill&lt;/span&gt; and &lt;span class=3DSpellE&gt;Boyton&lt;/span&gt;. Ear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mber, &lt;span class=3DSpellE&gt;MacGreevy&lt;/span&gt; and Taylor receiv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ssions as 2nd Lieutenants in the Royal Field Artillery. A little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 later, the two men sailed for Le Havre from Southampton, and from th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k a train to the Ypres Salient. Thus on 1 January 1918, Second Lieu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 &lt;span class=3DSpellE&gt;MacGreevy&lt;/span&gt; reported for duty with the 148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ade of the 30th Division Artillery, a Division which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ished itself for achieving one of the few successes on the first d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mme. Second Lieutenant Geoffrey Taylor reported for duty with t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ars of the 149th. Taylor had the unfortunate luck of being transferred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s to trench mortars during his first posting. As &lt;span class=3DSpellE&gt;M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reevy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it in his memoirs, being transferred to trench mortars was 'the gre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fortune to befall a gunner-officer. Trench mortars were &lt;a name=3D999&gt;r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ed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orror by all artillery men,' and referred to as nothing less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uicide club'.&lt;a href=3D"wwi.htm#22"&gt;&lt;sup&gt;22&lt;/sup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The day &lt;span class=3DSpellE&gt;MacGreevy&lt;/span&gt; joined his Brigade at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Halebast&lt;/span&gt;, near &lt;span class=3DSpellE&gt;&lt;span class=3DGr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&gt;Zillebecke&lt;/span&gt;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,&lt;/span&gt; they were supporting the front line in battle.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s, &lt;span class=3DSpellE&gt;MacGreevy&lt;/span&gt; describes his first night o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res Salient: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 style=3D'margin-top:5.0pt;margin-bottom:5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We were being shot at, being shot at steadily and accurately. The 'stuf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y 'stuff', was coming down on us hard and fast. Twice the sandbagged r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ug-out was hit with 'five-nines', German high explosive shell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went out both times; the whole dug-out shook. Still it did not fall 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. We were able to light up again. If this was war it was not a battle. T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s it was only a routine 'shoot'. We would send them back their ratio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s when the scheduled hour came round. Meantime we had to take w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to us for the half-hour or forty minutes the bombardment lasted.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wwi.htm#23"&gt;&lt;sup&gt;23&lt;/sup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That day orders had been received from HQ that the 37th Divisional Arti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relieving them. By 5 January the Brigade was marching to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Steenbecque&lt;/span&gt; where they would entrain and be moved be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s for training. But during those first five days, &lt;span class=3DSp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&gt;MacGreevy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nessed something that over nine years later he would inscribe in poetry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oem in &lt;i&gt;Poems&lt;/i&gt;, 'De &lt;span class=3DSpellE&gt;Civitate&lt;/span&gt;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Hominum&lt;/span&gt;', (the end of which is reprinted below) abou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ish Airman being shot down near the front line, was only the first of 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s that &lt;span class=3DSpellE&gt;MacGreevy&lt;/span&gt; would witness: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There are fleece-white flowers of death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GramE&gt;That&lt;/span&gt; unfold themselves prettily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n airman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, high over &lt;span class=3DSpellE&gt;Gheluvelt&lt;/span&gt;,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aking a morning look round,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ilk and silver up in the blue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I hear the drone of an engine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GramE&gt;And&lt;/span&gt; soft pounding puffs in the air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fleece-white flowers unfold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I cannot tell which flower he has accepted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GramE&gt;But&lt;/span&gt; suddenly there is a tremor,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zigzag of lines against the blue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 streams down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white,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licate flame,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oke of orange in the morning's dress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My sergeant says, very low, 'Holy God!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SpellE&gt;&lt;span class=3DGramE&gt;'Tis&lt;/span&gt;&lt;/span&gt;&lt;span class=3DG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rful death.'&lt;/span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aaa&gt;Holy&lt;/a&gt; God makes no reply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GramE&gt;Yet&lt;/span&gt;.&lt;a href=3D"wwi.htm#24"&gt;&lt;sup&gt;24&lt;/sup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Some weeks later &lt;span class=3DSpellE&gt;MacGreevy&lt;/span&gt; himself realised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over life and death he himself held. In his memoirs, &lt;span class=3D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&gt;MacGreevy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s an incident early on in his military career in which he initiated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: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 style=3D'margin-top:5.0pt;margin-bottom:5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It was on a day when I was observation officer. The post was in the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The road up to Saint Quentin from the German lines was clearly visib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ddenly I noticed a group of German soldiers appearing on that road a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as they might, descending from it by what must have been a very n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ery rugged pathway. For they went one by one so that I had time to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with compass, map, etc., not enough time to 'get' the German l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, (which I was not conscious of wanting to do), but at least to 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scent still less negotiable for them than already it obviously was.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my signaller to telephone the battery and when he was through I turne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uns, well and truly 'plastering' the spot for a few minutes. It must 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 fair distance behind the German front line for through my glasses I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d that the German lads were not wearing steel helmets but forage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, I think, red bands. I say that I was &lt;a name=3Dbbb&gt;not&lt;/a&gt; consciou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ing to 'get' them as Germans or as fellow human beings.&lt;a href=3D"wwi.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#25"&gt;&lt;sup&gt;25&lt;/sup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This passage is interesting for several reasons. On a personal leve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s &lt;span class=3DSpellE&gt;MacGreevy's&lt;/span&gt; ambiguity at b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ier. On the one hand he was 'out there' to, as he puts it 'get'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iers. On the other hand, he thought of them as fellow human be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'the enemy'. &lt;span class=3DSpellE&gt;MacGreevy&lt;/span&gt; was certainl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ng soldier, but he did do what he was expected to do, and did it well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re general level, this passage is interesting because it gives quite a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of the type of work that Artillery Officers did. It must be rememb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uring the First World War it was believed that Artillery c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back-up to the infantry. The 1914 &lt;i&gt;Field Artillery Training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states under the chapter 'Employment of Artillery in War' that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 style=3D'margin-top:5.0pt;margin-bottom:5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b&gt;Artillery cannot ensure decisive success in battle by its own destru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. It is the advance of the infantry that alone is capable of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sult.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 style=3D'margin-top:5.0pt;margin-bottom:5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To help the infantry to maintain its mobility and offensive power by al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at its disposal should be the underlying principle of all arti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tics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 style=3D'margin-top:5.0pt;margin-bottom:5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The primary objects of artillery fire should therefore be: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 style=3D'margin-top:5.0pt;margin-bottom:5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 style=3D'margin-top:5.0pt;margin-bottom:5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pan class=3DSpellE&gt;i&lt;/span&gt;. To assist the movements of its own infa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 style=3D'margin-top:5.0pt;margin-bottom:5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 style=3D'margin-top:5.0pt;margin-bottom:5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ccc&gt;ii.&lt;/a&gt; To prevent the movements of the enemy's infantry.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wwi.htm#26"&gt;&lt;sup&gt;26&lt;/sup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One of the characteristic problems in the Great War was that the mo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not exist to exploit gaps in the enemy line. One wonders what the auth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1914 Manual would have felt if they could have witnessed the ama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superpower artillery utilised in the Gulf War. Be that as it m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as a typical tour of duty for &lt;span class=3DGramE&gt;an a&lt;/span&gt;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utenant like Thomas &lt;span class=3DSpellE&gt;MacGreevy&lt;/span&gt;? Wyndham Lewi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writer and painter, and founder of the artistic movement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Vorticism&lt;/span&gt;, was a Second Lieutenant in the Royal Garr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llery. His &lt;i&gt;Blasting and &lt;span class=3DSpellE&gt;Bombardiering&lt;/span&gt;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cently reissued in a handsome facsimile edition by the Imperial War Mus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e lot of Gunners: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 style=3D'margin-top:5.0pt;margin-bottom:5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A gunner does not fight. He merely shells and is shelled. He discharg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metal cylinder, aiming it by means of a delicately-adjusted mechanis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at a certain spot which he cannot see, in the hope that he may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body that he hopes is there. He himself suffers from the desire of oth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, gunners, a long way away, to achieve the same object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 style=3D'margin-top:5.0pt;margin-bottom:5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The gunner rarely if ever sees the enemy, except prisoners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ntry succeed in capturing some, and they are sent behind the Line, in 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ds. The exception to this rule is the gunner-officer, who as an 'observ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sees the animal he is opposing in a free state that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ivity. . . 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It is one of the tasks of an artillery officer to go up to &lt;i&gt;observati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posts&lt;/i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are called ('O-Pip', for short). But I have never engaged in perso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with a German in a trench or anywhere else. So I have not 'fought' 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s, except in the more abstract sense that I have been responsible f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 of unlimited numbers of shells in their direction, and a s a resu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losion of these shells (when they were not duds) I may have done th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man more &lt;a name=3Dddd&gt;injury&lt;/a&gt; than I ever could have done them,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, with my strong right arm.&lt;a href=3D"wwi.htm#27"&gt;&lt;sup&gt;27&lt;/sup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Lewis's account is admittedly tongue-in-cheek, but probably not far fro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th. Acting as forward Observation Officer would probably have been the 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ous, as well as the most strategically important duty requir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llery officers. Forward observation involved manning an observation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ignaller. Again, I quote Lewis: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 style=3D'margin-top:5.0pt;margin-bottom:5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Where the officer's experience differs from that of the rank and file [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ners] is that he leaves the guns and goes up to what is call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tion post. It is in the course of this latter duty that his experi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s somewhat with that of the infantry. . 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As a battery officer at the Front my main duties were to mooch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ery, and to go up before daybreak with a party of signaller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tion post. This was usually just behind the Front Line trench-- in 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an's Land just behind it. . 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 style=3D'margin-top:5.0pt;margin-bottom:5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This O. Pip work was hard and often very dangerous. . . . Nearly hal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f a siege-battery subaltern was spent at the observation post.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ety &lt;span class=3DSpellE&gt;percent&lt;/span&gt; of that time was wasted. In an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Front the telephone wires would never remain intact for long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ould be cut by shell-fire. It might have been quite useful if the en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not persisted in destroying the wires, or if they had left the observa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itself in peace. But his they &lt;i&gt;would&lt;/i&gt; not do. They spott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tion post within a half-hour at the outside and would shell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. They even shelled anything that &lt;i&gt;looked like&lt;/i&gt; an observation 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GramE&gt;A half-dozen&lt;/span&gt; &lt;a name=3Deee&gt;stumps&lt;/a&gt; of trees 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was a wood they would never let alone.&lt;a href=3D"wwi.htm#28"&gt;&lt;sup&gt;28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The Observation officer charted enemy positions and movements, and thro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ignaller, indicated back to his Brigade where to fire. In theory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this all sounds rather cut and dry, but it was not. As Lewis notes,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wires were always being cut, or bombed or somehow disconnected. So i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frequent for the Signaller to have to climb out of the observation p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awl along the wire looking for the severed connection to repair i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uncommon, according to John &lt;span class=3DSpellE&gt;Terraine&lt;/span&gt;, 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lers to have to repair 40 or 50 breaks in a cable &lt;a name=3Dfff&gt;in&lt;/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day.&lt;a href=3D"wwi.htm#29"&gt;&lt;sup&gt;29&lt;/sup&gt;&lt;/a&gt;&lt;sup&gt; &lt;/sup&gt;In addition,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he problem of being a sitting duck. After all, the enemy knew that &lt;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f&lt;/span&gt; they hit the Observation Officer the bombardments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, or at least the accuracy of the bombardments would be mitigated. Yet,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ts danger, &lt;span class=3DSpellE&gt;MacGreevy&lt;/span&gt; writes of his tur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tion Officer wistfully: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 style=3D'margin-top:5.0pt;margin-bottom:5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I noticed that the soldiers on the opposing sides had ways of playing 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ach other. Thus an English machine gunner might rattle off a few rou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hythm of &lt;span class=3DSpellE&gt;&lt;i&gt;Daa&lt;/i&gt;&lt;/span&gt;&lt;i&gt;, Da-Dah, Dah&lt;/i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. Back immediately would come the answering close of the rhythm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machine-gunner, &lt;i&gt;Dah, Dah&lt;/i&gt;. Then there would be silence for an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. At that observation post too I became conscious of the pang of leav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antry at dust. There they would be, standing on the first step, at 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lert' in case of a possible surprise attack, steel helmets on &lt;a name=3D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g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les&lt;/a&gt; at the ready.&lt;a href=3D"wwi.htm#30"&gt;&lt;sup&gt;30&lt;/sup&gt;&lt;/a&gt; One had b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m since dawn, engaging from time to time in friendly exchanges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returned a wistful 'Goodnight' as one passed towards a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nch that lead away from then and back towards the guns on the protectio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y counted so much.&lt;a href=3D"wwi.htm#31"&gt;&lt;sup&gt;31&lt;/sup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The Artillery, unlike the infantry, was not recruited along regional li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as divided up into Batteries rather than Battalions. A Field Bat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consisted of two or three sections (although later in the war th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four) each of two guns with their complement of ammunition wagons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ade of Artillery was composed of three batteries of field artillery, e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s ammunition column.&lt;a href=3D"wwi.htm#32"&gt;&lt;sup&gt;32&lt;/sup&gt;&lt;/a&gt; So, fo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&lt;span class=3DSpellE&gt;MacGreevy's&lt;/span&gt; Division, the 30th, there were 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llery Brigades, the 148th (&lt;span class=3DSpellE&gt;MacGreevy's&lt;/span&gt;), a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9th (Taylor's). The 148th was then divided up into four Batteries, A,B,C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&lt;span class=3DSpellE&gt;MacGreevy&lt;/span&gt; was assigned to A Battery, 148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on 1 January 1918, and remained there until his being wounded sev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on 3 October (with his commanding officer, Major Stanley)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England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Once an Artillery Brigade went out of action, it usually stayed out fo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, and often Divisional Artillery on a particular part of the lin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he infantry of another Division. This is for purely log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. While it was relatively easy to move an infantry Battalion, Artil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nother matter. They tended to stay put for moving the gu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munition by horse and manpower was no easy matter. And even after inten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training, field training was extensive for both officer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ade as a whole. &lt;span class=3DSpellE&gt;MacGreevy&lt;/span&gt; himself spent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 &lt;a name=3Dhhh&gt;at the&lt;/a&gt; 2nd Division Army School only eight months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ad finished training at Woolwich.&lt;a href=3D"wwi.htm#33"&gt;&lt;sup&gt;33&lt;/sup&gt;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raining was due, most obviously, to the constant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and technique. For example, one of the shelling techniques deve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War was that of the creeping barrage used in offensives. A cree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age 'was a moving curtain' with the objective of nailing the enemy int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ters until the last moment when the attacking infantry was virtually o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m, and then moving on to the next objective to repeat the performance.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 preliminary bombardment (for a big battle in the West . . . migh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or fourteen days) to destroy defences, dumps and communications, foll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 equally accurate barrage with well-trained infantry behind it,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from early 1915 onwards, be guaranteed to capture an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'&lt;a href=3D"wwi.htm#34"&gt;&lt;sup&gt;34&lt;/sup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It was not until 1917, according to John &lt;span class=3DSpellE&gt;Terraine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British Army really learned to use its Guns. One the eve of the 19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 Offensive the BEF had a total of 5,658 guns and howitzers, 1,492 of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y guns. 'For their attack on 9 April (Easter Monday) at Arras, the Bri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nd Third Armies employed 963 heavy guns on a frontage of 13 miles -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wice as many &lt;a name=3Diii&gt;as on&lt;/a&gt; 1 July 1916 on a larger frontag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'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wwi.htm#35"&gt;&lt;sup&gt;35&lt;/sup&gt;&lt;/a&gt; During the preliminary bombardment b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March and 8 April, 2,687,653 rounds were fired. During the period of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ve fighting, between 9 April and 16 May, over 4,261,500 roun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d. A German described the intensive phase of bombardment beginning 2 A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'the week of suffering'. Fifty thousand tons of shells reduced the sect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 pock-marked wilderness of mud-filled craters.'&lt;a href=3D"wwi.htm#36"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36&lt;/sup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The next year, on 21 March, when the Germans launched their Sp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sive, &lt;span class=3DSpellE&gt;MacGreevy&lt;/span&gt; was on leave in Kerry. H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way through it when orders to return to his Brigade arrived.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MacGreevy&lt;/span&gt; must have returned to the Saint Quenti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his Brigade was supposed to be) around 5 April, but could not find 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 confusion, it took him 60 hours to locate and then get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ade.&lt;a href=3D"wwi.htm#37"&gt;&lt;sup&gt;37&lt;/sup&gt;&lt;/a&gt; When &lt;span class=3DSpellE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Greevy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d Major Stanley made him orderly officer for a week-- which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MacGreevy&lt;/span&gt; agreed to with alacrity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During the first day of the offensive six of his Brigade's Guns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. When, on the evening of the first day of the Offensive, the Bri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d a counter-attack, the wounded were later found were they had fal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more, they reported that the advancing Germans gave them drinks of 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sked. One of &lt;span class=3DSpellE&gt;MacGreevy's&lt;/span&gt; Majors had sp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on his horse in his pyjamas and greatcoat while had taken pa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ing's counter-attack. In his Memoirs, &lt;span class=3DSpellE&gt;MacGreevy&lt;/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s &lt;span class=3DSpellE&gt;Terraine's&lt;/span&gt; analysis of 1917 by noting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moving warfare the British engaged in during the German Offens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what the Horse and Field Artillery were best &lt;a name=3Djjj&gt;trained&lt;/a&gt;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movement had been in the wrong direction.&lt;a href=3D"wwi.htm#38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lt;sup&gt;38&lt;/sup&gt;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span class=3DSpellE&gt;MacGreevy&lt;/span&gt; remained in the line until 3 Octo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cept for training) when he was wounded (for a second time) by shell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days later he was transferred to a hospital in Manchester,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mistice sent to &lt;span class=3DSpellE&gt;Athlone&lt;/span&gt; (the only artil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t in Ireland), coming under orders of the 5a Reserve Brigade, and post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7th Reserve Battery. On 22 January 1919, &lt;span class=3DSpellE&gt;MacGreev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gned his commission, and on 4 May he was promoted to the ra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utenant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It is only fitting that as a writer himself, &lt;span class=3DSpellE&gt;MacGr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y's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words end this article.' Nocturne' is the first poem in &lt;i&gt;Poems&lt;/i&gt;. 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ed to Geoffrey England Taylor, 2nd Lieutenant, R.F.A., with the sim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fterwards, in inverted commas, 'Died of Wounds' which is all probab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MacGreevy&lt;/span&gt; ever found out about his friend's demise. 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 on the 26th of September as he was taking ammunition up to his bat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heavy fire.&lt;a href=3D"wwi.htm#39"&gt;&lt;sup&gt;39&lt;/sup&gt;&lt;/a&gt; In his memory, &lt;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MacGreevy&lt;/span&gt; wrote these lines which capture the sen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lessness and godlessness that must have plagued, however fleetingl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en who fought with an unprecedented spirit of self-sacrifice in the 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: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I labour in a barren place,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GramE&gt;Alone&lt;/span&gt;, self-conscious, frightened, blundering; 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away, stars wheeling in space,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y feet, earth voices whispering.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amp;nbsp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fareast-font-family:"Times New Roman"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size=3D2 width=3D"100%" align=3D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3Dcenter style=3D'text-align:center'&gt;&lt;span style=3D'font-size:18.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'&gt;Notes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3DMsoNormal align=3Dcenter style=3D'text-align:center'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fareast-font-family:"Times New Roman"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 size=3D2 width=3D"100%" align=3D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amp;nbsp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 style=3D'margin-top:5.0pt;margin-bottom:5.0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1&gt;&lt;sup&gt;1&lt;/sup&gt;&lt;/a&gt; My thanks to the Friendly Sons on St Pa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hiladelphia Chapter) for a generous grant &lt;span class=3DGramE&gt;which all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rry out this research.&lt;/span&gt; &lt;span class=3DGramE&gt;My thanks also to t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MacGreevy&lt;/span&gt; estate for permission to quote from Thoma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MacGreevy's&lt;/span&gt; unpublished memoirs, and to Martin Stau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uggested this article, and whose eagle eye caught several mistakes.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remaining errors are wholly my own. &lt;a href=3D"wwi.htm#111"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Back 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2&gt;&lt;sup&gt;2&lt;/sup&gt;&lt;/a&gt; Admiral Sir William James, &lt;i&gt;The Eyes of 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y: A Biographical Study of Admiral Sir Reginald Hall&lt;/i&gt; (Methuen, 1955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p.xvii&lt;/span&gt;. &lt;a href=3D"wwi.htm#222"&gt;&lt;span class=3DGramE&gt;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3&gt;&lt;sup&gt;3&lt;/sup&gt;&lt;/a&gt; Patrick &lt;span class=3DSpellE&gt;Beesly&lt;/span&gt;,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&gt;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: British Naval Intelligence 1914-18&lt;/i&gt; (Hamish Hamilton, 1982), p.34. 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wwi.htm#222"&gt;&lt;span class=3DGramE&gt;Back 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4&gt;&lt;/a&gt;&lt;span class=3DGramE&gt;&lt;span style=3D'mso-bookmark:4'&gt;&lt;sup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&lt;/sup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, p.2.&lt;/span&gt; &lt;a href=3D"wwi.htm#222"&gt;&lt;span class=3DGramE&gt;Back to tex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5&gt;&lt;/a&gt;&lt;span class=3DGramE&gt;&lt;span style=3D'mso-bookmark:5'&gt;&lt;sup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&lt;/sup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SpellE&gt;Beesly&lt;/span&gt;, p.36.&lt;/span&gt; &lt;a href=3D"wwi.htm#222"&gt;&lt;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Back to text.&lt;/span&gt;&lt;/a&gt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6&gt;&lt;/a&gt;&lt;span class=3DGramE&gt;&lt;span style=3D'mso-bookmark:6'&gt;&lt;sup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&lt;/sup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SpellE&gt;Beesly&lt;/span&gt;, p.36.&lt;/span&gt; &lt;a href=3D"wwi.htm#222"&gt;&lt;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Back 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7&gt;&lt;/a&gt;&lt;span class=3DGramE&gt;&lt;span style=3D'mso-bookmark:7'&gt;&lt;sup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&lt;/sup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 &lt;span class=3DSpellE&gt;MacGreevy&lt;/span&gt;, Memoirs, p.262-3.&lt;/span&gt; 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wwi.htm#333"&gt;&lt;span class=3DGramE&gt;Back 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8&gt;&lt;/a&gt;&lt;span class=3DGramE&gt;&lt;span style=3D'mso-bookmark:8'&gt;&lt;sup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&lt;/sup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s, p.285.&lt;/span&gt; &lt;a href=3D"wwi.htm#333"&gt;&lt;span class=3DGramE&gt;Back to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9&gt;&lt;/a&gt;&lt;span class=3DGramE&gt;&lt;span style=3D'mso-bookmark:9'&gt;&lt;sup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&lt;/sup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s, p.286.&lt;/span&gt; &lt;a href=3D"wwi.htm#333"&gt;&lt;span class=3DGramE&gt;Back to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10&gt;&lt;/a&gt;&lt;span class=3DGramE&gt;&lt;span style=3D'mso-bookmark:10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10&lt;/sup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s, p.244-5.&lt;/span&gt; &lt;a href=3D"wwi.htm#444"&gt;&lt;span class=3DGramE&gt;Back 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11&gt;&lt;/a&gt;&lt;span class=3DGramE&gt;&lt;span style=3D'mso-bookmark:11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11&lt;/sup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s, p.264.&lt;/span&gt; &lt;a href=3D"wwi.htm#444"&gt;&lt;span class=3DGramE&gt;Back to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12&gt;&lt;/a&gt;&lt;span class=3DGramE&gt;&lt;span style=3D'mso-bookmark:12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12&lt;/sup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s, p.256.&lt;/span&gt; &lt;a href=3D"wwi.htm#555"&gt;&lt;span class=3DGramE&gt;Back to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13&gt;&lt;sup&gt;13&lt;/sup&gt;&lt;/a&gt; Arthur Marwick, &lt;i&gt;The Deluge: British S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rst World War&lt;/i&gt; (Macmillan, 1965), p.61. &lt;a href=3D"wwi.htm#555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Back 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14&gt;&lt;sup&gt;14&lt;/sup&gt;&lt;/a&gt; As social historian Arthur Marwick notes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 Service having a most inept sense of colour values'. &lt;a href=3D"wwi.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#555"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Back 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15&gt;&lt;/a&gt;&lt;span class=3DGramE&gt;&lt;span style=3D'mso-bookmark:15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15&lt;/sup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wick, p.62.&lt;/span&gt; &lt;a href=3D"wwi.htm#555"&gt;&lt;span class=3DGramE&gt;Back to 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16&gt;&lt;sup&gt;16&lt;/sup&gt;&lt;/a&gt;&lt;sup&gt; &lt;/sup&gt;Ironically, Casement returned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 to prevent the Easter Rising. &lt;a href=3D"wwi.htm#666"&gt;&lt;span class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E&gt;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17&gt;&lt;/a&gt;&lt;span class=3DGramE&gt;&lt;span style=3D'mso-bookmark:17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17&lt;/sup&gt;&lt;/span&gt;&lt;s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up&gt;&lt;span class=3DSpellE&gt;Beesly&lt;/span&gt;, pp.188-9.&lt;/span&gt; &lt;a href=3D"wwi.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#666"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Back 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18&gt;&lt;sup&gt;18&lt;/sup&gt;&lt;/a&gt;&lt;sup&gt; &lt;/sup&gt;Brian Inglis, &lt;i&gt;Roger Casem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dder and Stoughton, 1973), p.318. &lt;a href=3D"wwi.htm#666"&gt;&lt;span class=3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E&gt;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19&gt;&lt;/a&gt;&lt;span class=3DGramE&gt;&lt;span style=3D'mso-bookmark:19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19&lt;/sup&gt;&lt;/span&gt;&lt;s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up&gt;Memoirs, p.283.&lt;/span&gt; &lt;a href=3D"wwi.htm#777"&gt;&lt;span class=3DGramE&gt;B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20&gt;&lt;sup&gt;20&lt;/sup&gt;&lt;/a&gt;&lt;sup&gt; &lt;/sup&gt;See Marwick p.76 and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SpellE&gt;ff&lt;/span&gt;, and J.M. Bourne &lt;i&gt;Britain and the Great War: 19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1918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dward Arnold, 1989), pp.122-3. &lt;a href=3D"wwi.htm#777"&gt;&lt;span class=3DGra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21&gt;&lt;sup&gt;21&lt;/sup&gt;&lt;/a&gt;&lt;sup&gt; &lt;/sup&gt;&lt;i&gt;Field Artillery Training: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4&lt;/i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n class=3DGramE&gt;(General Staff, War Office, 1914), pp.144 &amp;amp; 409.&lt;/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&gt; 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wwi.htm#888"&gt;&lt;span class=3DGramE&gt;Back 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22&gt;&lt;/a&gt;&lt;span class=3DGramE&gt;&lt;span style=3D'mso-bookmark:22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22&lt;/sup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s, pp.318-19.&lt;/span&gt; &lt;a href=3D"wwi.htm#999"&gt;&lt;span class=3DGramE&gt;Back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23&gt;&lt;sup&gt;23&lt;/sup&gt;&lt;/a&gt;&lt;sup&gt; &lt;/sup&gt;Memoirs, pp. 342-3. 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wwi.htm#999"&gt;&lt;span class=3DGramE&gt;Back 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24&gt;&lt;sup&gt;24&lt;/sup&gt;&lt;/a&gt;&lt;sup&gt; &lt;/sup&gt;Susan &lt;span class=3DSpellE&gt;Sc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bman&lt;/span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&gt;Collected Poems of Thomas &lt;span class=3DSpellE&gt;MacGreevy&lt;/span&gt;: An Ann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&lt;/i&gt; (Anna &lt;span class=3DSpellE&gt;Livia&lt;/span&gt; Press &amp;amp; The Cath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America Press, 1991), p.3. &lt;a href=3D"wwi.htm#aaa"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Back 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25&gt;&lt;/a&gt;&lt;span class=3DGramE&gt;&lt;span style=3D'mso-bookmark:25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25&lt;/sup&gt;&lt;/span&gt;&lt;s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up&gt;Memoirs, p.382.&lt;/span&gt; &lt;a href=3D"wwi.htm#bbb"&gt;&lt;span class=3DGramE&gt;B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26&gt;&lt;sup&gt;26&lt;/sup&gt;&lt;/a&gt;&lt;sup&gt; &lt;/sup&gt;&lt;i&gt;Field Artillery Training: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4&lt;/i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230. &lt;a href=3D"wwi.htm#ccc"&gt;&lt;span class=3DGramE&gt;Back to text.&lt;/span&gt;&lt;/a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27&gt;&lt;/a&gt;&lt;span class=3DGramE&gt;&lt;span style=3D'mso-bookmark:27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27&lt;/sup&gt;&lt;/span&gt;&lt;s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up&gt;Wyndham Lewis, &lt;i&gt;Blasting and &lt;span class=3DSpellE&gt;Bombardiering&lt;/s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&gt;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mperial War Museum, 1992), p.131.&lt;/span&gt; &lt;a href=3D"wwi.htm#ddd"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Back 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28&gt;&lt;/a&gt;&lt;span class=3DGramE&gt;&lt;span style=3D'mso-bookmark:28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28&lt;/sup&gt;&lt;/span&gt;&lt;s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up&gt;Lewis, p.133.&lt;/span&gt; &lt;a href=3D"wwi.htm#eee"&gt;&lt;span class=3DGramE&gt;Back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29&gt;&lt;sup&gt;29&lt;/sup&gt;&lt;/a&gt;&lt;sup&gt; &lt;/sup&gt;John &lt;span class=3DSpellE&gt;Ter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e&lt;/span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&gt;White Heat: The New Warfare 1914-18&lt;/i&gt; (&lt;span class=3DSpellE&gt;Sidgwick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amp; Jackson, 1982), p.149. &lt;a href=3D"wwi.htm#fff"&gt;&lt;span class=3DGramE&gt;B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30&gt;&lt;sup&gt;30&lt;/sup&gt;&lt;/a&gt;&lt;sup&gt; &lt;/sup&gt;&lt;span class=3DSpellE&gt;MacGreev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ferring here to the dusk 'Stand-To', a parallel to the dawn 'Stand-To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times of day it was thought most likely for an enemy attack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d. &lt;a href=3D"wwi.htm#ggg"&gt;&lt;span class=3DGramE&gt;Back to text.&lt;/span&gt;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31&gt;&lt;/a&gt;&lt;span class=3DGramE&gt;&lt;span style=3D'mso-bookmark:31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31&lt;/sup&gt;&lt;/span&gt;&lt;s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up&gt;Memoirs, pp.282-3.&lt;/span&gt; &lt;a href=3D"wwi.htm#ggg"&gt;&lt;span class=3DGram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32&gt;&lt;sup&gt;32&lt;/sup&gt;&lt;/a&gt;&lt;sup&gt; &lt;/sup&gt;&lt;i&gt;Field Artillery Training: 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4&lt;/i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1. &lt;a href=3D"wwi.htm#ggg"&gt;&lt;span class=3DGramE&gt;Back to text.&lt;/span&gt;&lt;/a&gt;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33&gt;&lt;/a&gt;&lt;span class=3DGramE&gt;&lt;span style=3D'mso-bookmark:33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33&lt;/sup&gt;&lt;/span&gt;&lt;s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up&gt;Thomas &lt;span class=3DSpellE&gt;MacGreevy's&lt;/span&gt; Army Service Record.&lt;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&gt; 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wwi.htm#hhh"&gt;&lt;span class=3DGramE&gt;Back 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34&gt;&lt;/a&gt;&lt;span class=3DGramE&gt;&lt;span style=3D'mso-bookmark:34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34&lt;/sup&gt;&lt;/span&gt;&lt;s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up&gt;&lt;span class=3DSpellE&gt;Terraine&lt;/span&gt;, p.146.&lt;/span&gt; &lt;a href=3D"wwi.h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#hhh"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Back 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35&gt;&lt;/a&gt;&lt;span class=3DGramE&gt;&lt;span style=3D'mso-bookmark:35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35&lt;/sup&gt;&lt;/span&gt;&lt;s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up&gt;&lt;span class=3DSpellE&gt;Terraine&lt;/span&gt;, p.213.&lt;/span&gt; &lt;a href=3D"wwi.h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#iii"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Back 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36&gt;&lt;/a&gt;&lt;span class=3DGramE&gt;&lt;span style=3D'mso-bookmark:36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36&lt;/sup&gt;&lt;/span&gt;&lt;s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up&gt;&lt;span class=3DSpellE&gt;Terraine&lt;/span&gt;, pp.213-4.&lt;/span&gt; &lt;a href=3D"ww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tm#iii"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3DGramE&gt;Back 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37&gt;&lt;/a&gt;&lt;span class=3DGramE&gt;&lt;span style=3D'mso-bookmark:37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37&lt;/sup&gt;&lt;/span&gt;&lt;s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up&gt;Memoirs, p.394.&lt;/span&gt; &lt;a href=3D"wwi.htm#iii"&gt;&lt;span class=3DGramE&gt;B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38&gt;&lt;/a&gt;&lt;span class=3DGramE&gt;&lt;span style=3D'mso-bookmark:38'&gt;&lt;su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gt;38&lt;/sup&gt;&lt;/span&gt;&lt;s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up&gt;Memoirs, pp.398-99.&lt;/span&gt; &lt;a href=3D"wwi.htm#jjj"&gt;&lt;span class=3DGram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&gt;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3D39&gt;&lt;sup&gt;39&lt;/sup&gt;&lt;/a&gt;&lt;sup&gt; &lt;/sup&gt;&lt;i&gt;The &lt;span class=3DSpellE&gt;C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wellian&lt;/span&gt;&lt;/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cember 1918), p.29. &lt;span class=3DGramE&gt;My thanks also to Nick Deacon f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n researching information on Geoffrey England Taylor.&lt;/span&gt; 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3D"wwi.htm#jjj"&gt;&lt;span class=3DGramE&gt;Back to text.&lt;/span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3Dcenter style=3D'text-align:center'&gt;&amp;nbsp; &lt;span class=3DGramE&gt;&lt;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3D'font-size:10.0pt'&gt; Copyright 1995 Susan &lt;span class=3DSpellE&gt;Sch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bman&lt;/span&gt;.&lt;/span&gt;&lt;/sp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align=3D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lass=3DMsoNormalTable border=3D0 cellpadding=3D0 style=3D'mso-cell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ing:1.5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-yfti-tbllook:1184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style=3D'mso-yfti-irow:0;mso-yfti-firstrow:yes;mso-yfti-lastrow:yes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a href=3D"../articles.htm"&gt;&lt;span style=3D'mso-fare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mso-no-proof:yes;text-decoration:none;text-underline:n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3D"Picture_x0020_6" o:spid=3D"_x005F_x0000_i1031" type=3D"#_x005F_x0000_t75" al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D"Description: Back to Ind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ef=3D"../articles.htm" style=3D'width:22.5pt;height:22.5pt;visibility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wrap-style:square' o:button=3D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3D"file:///C:\1E696B58\ThomasMacGreevy,Room40Irishman-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iclebySusanSchreibman1998_files\image003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:title=3D"Back to Inde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span style=3D'mso-ignore:vglayout'&gt;&lt;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=3D0 width=3D30 height=3D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=3D"file:///C:\1E696B58\ThomasMacGreevy,Room40Irishman-articlebySusa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eibman1998_files\image003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=3D"Description: Back to Index" v:shapes=3D"Picture_x0020_6"&gt;&lt;/span&gt;&lt;!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if]&gt;&lt;/span&gt;&lt;/a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a href=3D"cork.htm"&gt;&lt;span style=3D'mso-fareast-fo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mso-no-proof:yes;text-decoration:none;text-underline:n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3D"Picture_x0020_7" o:spid=3D"_x005F_x0000_i1030" type=3D"#_x005F_x0000_t75" al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D"Description: B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ef=3D"cork.htm" style=3D'width:22.5pt;height:22.5pt;visibility:vis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wrap-style:square' o:button=3D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3D"file:///C:\1E696B58\ThomasMacGreevy,Room40Irishman-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iclebySusanSchreibman1998_files\image004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:title=3D"Bac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span style=3D'mso-ignore:vglayout'&gt;&lt;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=3D0 width=3D30 height=3D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=3D"file:///C:\1E696B58\ThomasMacGreevy,Room40Irishman-articlebySusa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eibman1998_files\image004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=3D"Description: Back" v:shapes=3D"Picture_x0020_7"&gt;&lt;/span&gt;&lt;![endif]&gt;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pan&gt;&lt;/a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a href=3D"../index.html"&gt;&lt;span style=3D'mso-fareas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on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mso-no-proof:yes;text-decoration:none;text-underline:n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3D"Picture_x0020_8" o:spid=3D"_x005F_x0000_i1029" type=3D"#_x005F_x0000_t75" al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D"Description: To Homep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ef=3D"../index.html" style=3D'width:78.75pt;height:18pt;visibility:vi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wrap-style:square' o:button=3D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3D"file:///C:\1E696B58\ThomasMacGreevy,Room40Irishman-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iclebySusanSchreibman1998_files\image005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:title=3D"To Homepag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span style=3D'mso-ignore:vglayout'&gt;&lt;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=3D0 width=3D105 height=3D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=3D"file:///C:\1E696B58\ThomasMacGreevy,Room40Irishman-articlebySusa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eibman1998_files\image005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=3D"Description: To Homepage" v:shapes=3D"Picture_x0020_8"&gt;&lt;/span&gt;&lt;![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if]&gt;&lt;/span&gt;&lt;/a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style=3D'padding:.75pt .75pt .75pt .75pt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class=3DMsoNormal&gt;&lt;a href=3D"smith.htm"&gt;&lt;span style=3D'mso-fareast-fo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fam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s New Roman";mso-no-proof:yes;text-decoration:none;text-underline:n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'&gt;&lt;!--[if gte vml 1]&gt;&lt;v: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=3D"Picture_x0020_9" o:spid=3D"_x005F_x0000_i1028" type=3D"#_x005F_x0000_t75" al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3D"Description: Forw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ef=3D"smith.htm" style=3D'width:22.5pt;height:22.5pt;visibility:visib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o-wrap-style:square' o:button=3D"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:imagedata src=3D"file:///C:\1E696B58\ThomasMacGreevy,Room40Irishman-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iclebySusanSchreibman1998_files\image006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:title=3D"Forward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v:shape&gt;&lt;![endif]--&gt;&lt;![if !vml]&gt;&lt;span style=3D'mso-ignore:vglayout'&gt;&lt;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=3D0 width=3D30 height=3D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c=3D"file:///C:\1E696B58\ThomasMacGreevy,Room40Irishman-articlebySusan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eibman1998_files\image006.g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=3D"Description: Forward" v:shapes=3D"Picture_x0020_9"&gt;&lt;/span&gt;&lt;![endif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&gt;&lt;/span&gt;&lt;/a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=3D'mso-fareast-font-family:"Times New Roman"'&gt;&lt;o:p&gt;&lt;/o:p&gt;&lt;/span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3Dcenter style=3D'text-align:center'&gt;&amp;nbsp; &amp;nbsp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3Dcenter style=3D'text-align:center'&gt;&amp;nbsp; &amp;nbsp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55BB.02C56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E696B58/ThomasMacGreevy,Room40Irishman-articlebySusanSchreibman1998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55BB.02C56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E696B58/ThomasMacGreevy,Room40Irishman-articlebySusanSchreibman1998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55BB.02C56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E696B58/ThomasMacGreevy,Room40Irishman-articlebySusanSchreibman1998_files/image001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lGODlhYQBvAPcAAJwAMZwIOaUQQqUhSq0pUq0xWrVCY7VKa71Sc71jhMZrjM5zlM6EnNaMpd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6ltd6tvee1xufGzu/O1u/W3vfn5/fv7//39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ywAAAAAYQBvAAAI/gAxCB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DBgwgTKlzIsKHDhxAjSpxIsaLFixgzatzIsaPHjyBDihxJsqTJkw8poCRYYWUFBhEkSIjJwM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UdHNCo82AEAgpWMkBggUACDAQe2DRIQWXFAw4ENj1oAYDTkwswVAAAAYOCCgeyUmgpUMJACm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BbQeXaCQIGpsVgQQJODA8GnJ1LkoFegVUjKDBgAAOFAwS0HpAwoOvACAgkEGDglesBARMKDI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GBw8iDHiAIazWBBIOHC1pdCAEAEETBEXaAEOCAl4LFrBAoTGGCFwxUBYQQSCB2pEFfq1KwU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ESFCa5tbjA2wKJawXQEu7ughEc/iiIaxu3wAjkt1aAYH5gXtuUUTYAQBDzb/IOcKvsnXWgA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fdas5kNgB8RlmW1AC8MXaTud5lsBqBVDmGQF3YdBAYgoA8MBMf2XHGQYVYmAAbhV8VUGDGA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QJkCXSAwYgcAEGEiCAQAUWIKCABTQGRQBUfDEAQAIPCMBAjghYR4EACwBpQFAQDDAAAxZYsI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EgQFIrhSnmmGSWaeaZaKZJlXUXTZChmg3N51hFFBjgGZwOPZnRAbWF9OFLFhhWk1SkOcCASh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EUeHIAJYCVfAAAxP+9kCWjD72KFkQLHlWTdyFtICHCuilwFhWSSZblUQZMMAC/hNWEGNvO1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QeyrpTBcedphIBEVRAFHrKSWDBASF+9AAAZkHmgEwGqCQAAgIZsFMCAvAmgQFkDUaBeVsF2q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JH1QAUGQMBoYQfclUB/IKkmVbIYVEnWTRgIQJpwq2GwwAIDpJVAraEykBgDEApEKUEPgGtVSF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BZ8AkEAbWiDTQlYM/RV6+HGiZGAQCUGRBfBRMY0B9vJmtFAL0dGTiQkQ5AkIC0XdkaqGkCIW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tQsCwEDRhplskOOABAVMgyGuVlETyQgAUDFJBjAUSBNMGj+wp3wL6swmQxAwukRYF0DbRkwY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ASpTKdKphE6a1NmrntZwA/pthvovnShIo+fdJdc00+OGIJw4RBQzISJCtN6ZJwZwb7U2eVD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uaEXfEAGlXkcucRhQ0EKthDSAwKwNBRcBAbWdHbYAFCgQQ6HoKrDZB6g902tWklAM5sFvBEV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m9FK1AEziQ3EMQ7BsXBF1tZSFp5CqtAHtPKrBW1sxSEIBwUTHrFbVnBXXBALMvQIAEV3Vv1g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R69cNM1lNlZ0Wl8aKj5UZgAWtKWUBFAXa6jAHAcUIGWCCBt+dNKexjArgRFKlT5olaV6hUZRn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AaiG8EMoDSJYZq8ZnMQDZUr/a45kjVYt1VFjSQBGDpYQSZWL0G0JJKAWsi/sWDQFXAJiTKIC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uUcSjjl0hRTyULgNCJKGei1dQJLzDrVcXy1RWQ1StyDanaUFQygPclTSAAMJ2RuoKAArAljZ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QIaB5VjOcVaBsFWBCAQJV5F0DAka4p2gCMuJSHgTQx5CZtekraZFQcC+5lJWirwtrI0UlCUy1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UoqcjEcRZIWwVkUhy04CRRfMMT3BykuI4QIF2tjKUsZ0mQuhQkNAnoEy0p8oADEsBqA2iAl3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gN0URn6xcxeQkAJeYrPAWAUAXEI4CgGGhSD4TAZVpSurxQJkULEAAY8UQ/uQCAKLCim8Log6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OB5CkAGQEUlTvh6ZjK/hlAoAbgAAtkqyxxUQABeAOA4lTqM9EJFQK0c7hlOXM0gExU/liHgc1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yD/NHABnLEGcIJMWf5iwJ2wgDyWIBbeioN6KaHm9c8gALowyCeljVQw7ysgQM4QF1c9Cje3H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HWS46ktAN4STCp3GVdHJeQUdLFKW1ZplSnStWqWtUjFYhJQWbCVIVwsibOnCUBPCYQpVlwI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xliS4c9gaHWomAM9HilOcJBH1jwRFZ4EcQvp4JSeYDy3jOExkVAm2PAWCcMgcyKm1OLzSh6h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uyqGDrAYghqCY/QjtcmeVUeCQRbxpzUiUShUUGeU1XPuc9zz6gteYz/t8B4JaYCSQMJEvaSs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jfUNMrm9MQWXNkALNgRyuXM4xexrm08FiMPpv9SAXMc86gjOyzADoKan9mJBmVM193oSBBGv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+XOnJ4SyQGmAwDPzEc4HPJQO3GUlWWhT2mk2eA6x1IzI/HXMa6S0XxFsiUblQtHCCjufJAkuJ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YCuBK6UKYj6zhHADGSIIZltDy52POqEpkbiCOilM+NWCKJYuWJV3ziSTngRp16sUZ48xAah8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+0qRZ4UVoXwWEzftU1iuDpK+AntM53UyuvUpqhMJQB9v/FUVs0yE5U8WUxVKVtMHliv8ZnokE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gCo1TvanPRVE1oW/mp6ZIFhliYxCGjca/C2kqHJpLs44s63soM+a9ksJgmwbLaaQqyTqotGan3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KLEpBe507MmtoO7wUXpuqrhkdZ2DgxEAB4HTRMXM6OLs9pHRtaLDIYVEnGBqKdjT2VLrC6HE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6PzQU2rC7lj0YWGQUUh2e2vgCyordrAqAqv8zaNHXmiD2uDeQ7O+TTnCBggAYEqlPpjQ6i6o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3pAj3VNp5EbBt4sZgpRula4M567sfJqMgqbre8KSKYj5TOo2eyQNIaJoCmFBSrCICZmWxFFn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17mPtO3wmrlm230Nwd4SQIuILzZ1usAF6CRYyqukq04JToGsI4E/tTYwEG5rlEegahBMAyduK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KxFQbWN7vx3KzahlEf+7ColawlgD6Pwguz0EUZ9ugYI4RkSnCi2LMTSmCC7Booc/asMHZlh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qoDlrOiOOWrMYzD0S3IjBP3xAn7/HbdShjlV4ORCcrShrKKUi9kBhJ3TjBVxLxcicDWLEwbi9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wulcJkrInVIovFZzaA4GJVAFCK28cCpQAUteY6xOHjzwiQlap0RY+any5ulPYsEeNK5f7i4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nDyAQnMkFLlSM1KaeQUltm4aRT0CLXKDsGeEDqbZLnDdyB8Ko4EmB3uw0Wk6StTXPEN8haok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lv/+tjPvvYdAxIQA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55BB.02C56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E696B58/ThomasMacGreevy,Room40Irishman-articlebySusanSchreibman1998_files/image002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lGODlhXABZAPcAAGtra3Nzc3trc3tze3t7e4R7e4SEhIxjc4yEjIyMjJRjc5Rre5R7hJSUlJ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wAOZwIOZwQQpwYSpwpSpw5WpxKa5xSa5xje5ycnKUQQqUYQqUYSqUhSqUpUqUxWqU5WqU5Y6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6Wlpa0hUq0pUq0pWq0xWq05Y61CY61Ca61ac61rhK2lpa2trbU5WrU5Y7VCY7VCa7VKc7VrhL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WtrbW1tb1Kc71jhL1zjL17lL2EnL2lrb29vcZjhMZrjMZzjMZ7lMbGxs5zlM57lM57nM6EnM6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6Upc6crc61vc7OztaMpdaUrdaltda9xtbGztbW1t6ltd6tvd7e3ue1xue9xue9zufGzufn5+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u/W3u/e5+/v7/fn5/fn7/fv7/f39//v7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ywAAAAAXABZAAAI/gDHCB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DBgwgTKlzIsKHDhxAjSpxIsaLFixgzatzIsaPHjyBDihxJsqTJkyhTqlzJsqXLlzBjypxJs6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hz6tzJEyYXLEyMCEVy5UtCIz0TVsFBAgKEBxAcPJXaIQiXglUgJC34xUgHp081pAhCRCiKEQ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iBReAXExC2bBUohQNYBziqIOQSRIPaE0Y4PHDQNukXGE6hnpBrMIxAx1xkpFUr9UrSLU2fQv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yYz11Ch3YymLLlx55T09xidypSgp/DhM6ShYrt20kmOwjiOHaXz6tbD5YBG3TtKEuWCFnOfM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jp+z6YSWvXLt4kdSPAy0DjyHj1s/ogfbyN8Dw9padxGvoS645hAnEp14OSx7CxRhPRo0UKEiB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cfeDWopQJz5i2RxXsvaZGdAxx01wUVS/TgHwYYALhcFBxSwaFyKjgAAn8iYNiCEFl0ERNcg0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dh1CZECxg00ECGPbRHm2hd0EaFEiLS2EACCWDQAxXAuSSFfIM98Jts+Ykw5I02CEFFirEBB1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ggwgJGGCAke69BNd8DqDgWRdRWNiAAQk0UKV7DMLmmRESVIhBmHJGoWKdKW3BpFq8TWhhmH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ZCWziQxRI2DImBDX6+FMRUlD0RBhUzhkmAASJY+ZtDsnFK46R+AppSB01OFmMU/i28GYABci7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Ol7icCpaOy9IV8lHFgKAYGBPBpqEiqulCMFbbQQ6otYQFVWoOlkEWnBBibAK/KLjvhgNCyZE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VJhQ0YZDsrmSpO9Opyi64URGlN6rBECwYQAMCsLSjYLUOlIhevSjFERZkDOvRA7L4DbBuuux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KBU82GA2RBhAAAARMSp1FW05McavpgbmxsRig2G5FWb5UMbUO0LDwvqCi+K9EN5MUw8Fqrd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SL4O9cCo3LcwU/A7BvAv32SvRBRtCbFggJbLx0Cw8/XZC0FjsQQdVKE+Cw01oT9CvPDoDN8d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2UCzIMxYLXY3JZ9EBMGl2aB/tUBOLyg3QZ9wfMDEczNdNaAC4QDmmktoHTfTbd90BQ4cUEuZR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QETWhgVE3/QBzWgcEbXNEWNCX0xcddF04ykeKzKgGxOnUaLkOTGBsA8/+2dAXJGzHE2mUDT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5H/3sEGjNkpOUrEwywBAyknu5AWEjhAeUG+ye5SGE6gDYEFNSButugSSNHYfaE9X5JsT0xAc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EFoF8slRYHzcPWo21/c99IZCOEFURgdLpJAQxQ8AK/TCYHoCvOhDr0t5ncRwgsuED2WlUue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c5SMCWEIWBxSRXYCrAASpAgQNSpgMpMIIVEgIaDwmBhAsSoElepbAEZAtOuCJ4FpbqxCDjUE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ASTnoUhS/58FMJ2JWO2pclIyJnQyakyWfwc6h8wQlHJLwSbcZ4HOUspz2j0iFKtpifWCEqTv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g2Rc8UB9eCGdOLJFin0pRoRyUYY+A+AyBMgISSRbHpkon5OVSMMBdI//CkPHpVINO8oJzw24E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nIK91Ka77x0YeSkxwKDjFx9pHNbHaUIiqqUY8wqmJvUEnLWtrylrjMpS53ycte+vKXwAymMG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AAOw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55BB.02C56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E696B58/ThomasMacGreevy,Room40Irishman-articlebySusanSchreibman1998_files/image003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lGODlhHgAeAPcQAOvt7t3h49fb3snP0sLJzbS8waewtpijqpKepX6MlXeGj2x6g2BsdFVgZ0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H5BAEAABAALAAAAAAeAB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j/AAEIHEiwYMEBAgwCYCCQAEIBAwoYKECxgAMHDRQMGECgAAGIBRASOJBAYACICAckwMiAgY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ImUKCgosONNAVG/BjRgIEDBSD+DNnzY4CIFBUwBECxY1ORPm8KCHA0JMSOBBKUZOrRqYGIFx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qSY0UDN1vqLHDgAIMGDBYoiElXK4IDCGYm8Bl0JgADY/HCvOvzp9YEC1zGbIt4QWCdDglIPT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wCqAti2nYgQscDCPtsSpcggQcXLJyWjRqCgoeqiYOHGrbkxqmoDdz8TtXwAI8axMGei3VixgNq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07mO147uC8CxB4pAi4NYABPhvIljtYwVi6Ml9+8w3wU6CA85bTE5/OF+FJpMcVyh9I1aCBpT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W6EeRlAFXxdZN3AolGHWdYBcWRUej1F4Bf11lGQFRmIXDRV1ilFNJJuLnmkAATVqQASwwAJR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EQU0Oj+YTQAizJtYABIE3kUUQufcaZWQQwENZ3dtnWFQGJmdcgRA1gJNZhZCFgVlcDHNdTS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zhw234Ip/4dXWby8dlhdMJDlmY0jHgWhAAnA1d9eYZLYF3QHj+aTTfUq25FhMjg3GJGIHI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ah1BFaQqElEZ2oBTAhYAsYiZJ6tUlW2IfoTejYQi09R1hhJCWg52a4xUVYQ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55BB.02C56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E696B58/ThomasMacGreevy,Room40Irishman-articlebySusanSchreibman1998_files/image004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lGODlhHgAeAPcQAOvt7t3h48/U18LJzbW9wq63vKewtpmkq4yYoH6MlXeGj2x6g2BsdFVgZ0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gtMCgtMCgtMCgtMCgtM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tMCgtMCgtMCgtMCgtMCgtMCgtMCgtMCgtMCgtMCgtMCgtMCgtMCH5BAEAABAALAAAAAAeAB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j/AAEIHEiwYEEBAgwCYCBwAEKEBAwQmEgRQYOLDRgwIDCAAMIBBxIIDCBggEMBCDQuWJAgAY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wmOMDRpAAFCgQK4AixgAGaCH963FnAIUmKChgCmNiR6UcDRU8GOHqy44CWApk2TYDRQYMFOF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CAQNGSGhsSOHDgZMmPIFfOjAm1QFkBCXIaYHkg5ssDBgKHbLmAgYK/IVfybehwrYEBUx/uhA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efPK8uEBjYbgG2HpuanLj3YlTIARDkBGDS4WWTBRh4zcgArIIFbVsXQHBAYFmQDmZrzKjA5c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hSJJAWwG7eFCEmqI38OG7lZsE2xPxR64CfUceW7bUrIMBPnQ/d2hQdUSJCkk2bK5w/cKpBA0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0Bw9ujEu5G1NhoBtwkEGmnuWQVXYwwUIFkAeTFW0gB2tWbWfwkEl5Fy5QmwH2NVlVURRrStFN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k1GlRXNeBVbXK9pABNNTG3ml0cHSBbV1+JNZYCRdU0QGHoBbVAiWBV5xcCFLXW3GXYraVYc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aEA6QIwE/QubXTYDjxlsAC/DXZXEnkwTcUUbsZx6RPRZlngE4/NSZYVKA9BSRRDqWkU1WjnS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YBhpplPq3054JmnUToZ49Nhehem2nEgJu8BSZYSyqxFVhKZAIWE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55BB.02C56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E696B58/ThomasMacGreevy,Room40Irishman-articlebySusanSchreibman1998_files/image005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lGODlhaQAYANUAAP///xgYGGJZYu/v7yEhIWNjY4N6g9bO1jk5OZycnMW8xebd5nNzc0pKSs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yUnHNrc4SEhNbW1ikpKTExMefn5+/n70E4QUJCQqSbpKWlpVpSWlpaWq2lra2trbWttbW1tf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/f39721vb29vXtze3t7e1JKUlJSUs7Gzs7OzpSMlJSUlGtja2tra4yEjIyMjN7W3t7e3g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AAAAAAAAAAAAAAAAAAAAAAAAAAAAAAAAAAAACwAAAAAaQAYAEUG/0CJRLaoVFIqYU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qGg+HQIlPFYiOHpaI6kEbJrqwiUTkWsqWs7KgiVWHJM3moLLqgUZk0VkocSUYOJEtkREgHeF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qAwMkICCSJCQTDA6amhMogCQFBBMTBJ6AKAQgZg4MmJoNoqSilrCSkxEEDB4eGgwECLwZGg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QBEwUsLAHNzggwESYREQgXDBEfEllDVSprKhkJ4xrlu+e7k3mTlu2V7u2UlF/q8vUg6OcavO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nDxglMsKzgMhgIEUbAgMFFhA7f1hyQUKEKJCYYMS6J0W1Bt4pMQGbMKFLIyJNETppEyZKlFC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BwUEHTRCtlmIDYt28SAf8X8ywRaOAgAYEEmkg4AEEAhgMUuiYgQOCgQSYSKBrEkwdrxKR0u4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ZiGIEC41xwwICAYAAOBxNSo4YAAwQWfNbckcARjgMP5BJkgDEwQ0HD41g8SLz4ATUWCSKwE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kW/gSKiwZ5MQsDLFZgFqxhWYLFA/eZFkyQIGHTikNnoEQxZYxEEjyqeHNgYgoJJJIE9zKTb5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I4UMB3N5WJB5Yr/d0czh04fi3FSGJShQIP30w6kKB8yAEFyf/8DuN9PMcYA+6sGbJdxIJBSp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CkH8TMGAnIByJCPgGIKtsogB+lpjgggsMPOiCTPn0089AkBm0QkIKRUP/FwIM4EUCF0tIoU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SjDimyjDIBUQlMgNQmJDT1VAMyskIBBplUhUGG8pAAy1iiUHAOLglQ0EA/BHCAIUHMWMUAA3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WACSgB0hZMSMCPORqcdc+LloBQgCxiKmVVihiQoMCaQhJpjCSwqLPLB7xgwgtgZ5WDSgDHUO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cc40yVFyDgAgwdjMccE9GZ4UEEDBTAgaUcXFpACwV02ikHAmCaqaaafpppAQ1cKgAKpGLq6a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Apq6eGqlYBKFgaKgesesrBBqNemqlamYbogQQTjeHFgt0g68AIlhygHE5rKIeEJbulEJwECo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jTeTktblXcJARwiSyh/0I7VZDgbHAepCHEt9s58MEq3SahCRNXpIBRGfB1oQRJHOkGXZd7gN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+BEtMZ2cAiRyIJt3AEdTRwV6JcVFXCUmxnUjWGFmyb5W8a5J4dnIiQDGOHyyzDbUQEkRrQcsw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FzzDVXVPMAOve8Rcw792xz0S4TYYoeMjiwUcePcOHAtAKeLAR3KGdt9bncsYfdJtIxWCYJeO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4adFAOawIZBAMLHEbDUAQPeOBAIlWcsUbL8LiZC9gOlLKxAgBp4lfhZqgAQuFFJZYYLUM10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RwTgIIXSiQCdPEBsOUDEAAIQMvUGNABBQomoC2TS+4IBzx2clOk62NU/+KJjFJOvkrySRFgS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DIIOrUqY4vuuyCAQUERDCMBqgwMA4MKEjGQpNwKxSBh9WAaFkM7lJkwQBVkHG2ithDaRRRvq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hVmSD5JTBYNQgsLIoIAiwGsYBOAyjwgC8wEyYTDKMBU2mAWwxFALht74F1MUECRlQIvF2BDP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5+og5oDYUWCOgPCRLAkFdkggMTiEBVGEALrZRpEiOokwe+cg4UYMBDHGgg9CYwKII0gAIPYA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Ch7UUDIWwJESCq4AZIlQEwpDHHOe4RFBJAZh4KaEcW+8ZFmdhjhueb4T7UdqHnSYMwUOofCw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pQSQO/UdhvcJMCSpn7gAGcm0YETmdEDh1EjRkKpCAB6ba4aW8u1OCcNPJoghKA7pESelCnZF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AAPFYYQwW8MJERviCPDHAkHu8YoUeSUhoQIKUjS0DKKRWAAQYgJSlFVwDRhRJCo3NBC0rJOTw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UYuWU7thKCITykRGYDUe6lKDeLEUeI/BAmfKlrXaMoCfqkEQ53AQQpeyjHcohHrQk4ZUta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QFcpJjCQ94JQUy0ZYDOiAxPezmmes0Q5eMALAkwIefbeCCcRLXCE0K7DfdAljT5oAsJojgEU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G3+JYPoxGA8XODGAFIwAnCkgAwiUMKJhmCGEfFrk03TW27GEwQAIf8LTUFDR0NvbiAEAxAx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dyaXR0ZW4gYnkgR0lGQ29udmVydGVyIDIuMy43IG9mIEphbiAyOSwgMTk5N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55BB.02C56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E696B58/ThomasMacGreevy,Room40Irishman-articlebySusanSchreibman1998_files/image006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lGODdhHgAeAPcAAOzu79jc38rQ08PJza63vKixt5mkq5OfpoaTm3eGj3GAiWBsdFtnblBbYU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kuMSkuMSkuMSkuMSkuMSkuMSkuMSkuMSkuMSkuMSkuMSkuMSkuMSkuMSkuMSkuMSkuMSkuM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uMSkuMSkuMSkuMSkuMSkuMSkuMSkuMSkuMSkuMSkuMSkuMSkuMSkuMSkuMSkuMSkuMSkuM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uMSkuMSkuMSkuMSkuMSkuMSkuMSkuMSkuMSkuMSkuMSkuMSkuMSkuMSkuMSkuMSkuMSkuM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uMSkuMSkuMSkuMSkuMSkuMSkuMSkuMSkuMSkuMSkuMSkuMSkuMSkuMSkuMSkuMSkuMSkuM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uMSkuMSkuMSkuMSkuMSkuMSkuMSkuMSkuMSkuMSkuMSkuMSkuMSkuMSkuMSkuMSkuMSkuM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uMSkuMSkuMSkuMSkuMSkuMSkuMSkuMSkuMSkuMSkuMSkuMSkuMSkuMSkuMSkuMSkuMSkuM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uMSkuMSkuMSkuMSkuMSkuMSkuMSkuMSkuMSkuMSkuMSkuMSkuMSkuMSkuMSkuMSkuMSkuM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uMSkuMSkuMSkuMSkuMSkuMSkuMSkuMSkuMSkuMSkuMSkuMSkuMSkuMSkuMSkuMSkuMSkuM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uMSkuMSkuMSkuMSkuMSkuMSkuMSkuMSkuMSkuMSkuMSkuMSkuMSkuMSkuMSkuMSkuMSkuM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uMSkuMSkuMSkuMSkuMSkuMSkuMSkuMSkuMSkuMSkuMSkuMSkuMSkuMSkuMSkuMSkuMSkuM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uMSkuMSkuMSkuMSkuMSkuMSkuMSkuMSkuMSkuMSkuMSkuMSkuMSkuMSkuMSkuMSkuMSkuM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uMSkuMSkuMSkuMSkuMSkuMSkuMSkuMSkuMSkuMSkuMSkuMSkuMSkuMSkuMSkuMSkuMSkuM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kuMSkuMSkuMSkuMSkuMSkuMSkuMSkuMSkuMSkuMSkuMSkuMSkuMSwAAAAAHgAeAAAI/wABCB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BBAQEMAligsKHBhAULMAQgYEBFiwgDZBTAMWEAAgZCFiCAMIECgRhBFhgQQCPCiggFCiBAYC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zI5FjhQYCPNAQRYysR4cUACBAJ/Aj3AoECAATY7JoSpcYDVBAkEhgw6AIGDBgp+vrTasiXHjA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gwkmaCrwwYICA502rGpxYTFkBK8WzXBgwWCF6AwK7VvFQDGFCbV+MBwAsUKBCswADHw1URDj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zBCAw0iSx69IAFXjKgRGEBpV8DjyFhjm1xwAOjpmaVZcySAILRsBAiwjp4rloBg1odfC1eAgH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WDcpycVLoA0KUTCG7OOThpA4ePA96gebZAYMmRgTcPjnXu4QHiy+4+L1m9ffdKBWAVaBYhAf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VebbUQdcIBMNJGEnXDtqXaYWBcpoBYBBoL3mIQMIrDSbgacRpN4BRhwQIcGMCAhe+CR95QBbd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IhQSXaXBepWONPAbDFn20zBZYASzOJ1V9NJOW4GkVECiBRhxiFSNdZFal4wERKgjcTWx1ytJ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FVEpVkBRkikGPuFpRZh0mW00tRnhmkVSrF9FRN8fUH5Vlc1bShfECpWYCEInLHIpbsTZZAhY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9pg3HE2KKHaRSbSXumxGBAAOx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55BB.02C56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1E696B58/ThomasMacGreevy,Room40Irishman-articlebySusanSchreibman1998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ef=3D"../ThomasMacGreevy,Room40Irishman-articlebySusanSchreibman1998.h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1.gif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2.gif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3.gif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4.gif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5.gif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6.gif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CC55BB.02C56D0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