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rPr>
      </w:pPr>
      <w:r>
        <w:rPr>
          <w:b/>
        </w:rPr>
        <w:t>Tom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rPr>
      </w:pPr>
      <w:r>
        <w:rPr>
          <w:b/>
        </w:rPr>
      </w:r>
    </w:p>
    <w:p>
      <w:pPr>
        <w:pStyle w:val="Normal"/>
        <w:rPr/>
      </w:pPr>
      <w:r>
        <w:rPr/>
        <w:t xml:space="preserve">There is an appreciation of Tom Casement in the Irish Times (7 March 1939) by 'Nichevo' which states that Tom was 'immortalised' by the playwright Denis Johnston as 'George' in 'The Moon in the Yellow River'.  The novelist Jennifer Johnston is his daughter.  Nichevo could be Denis Johnston himself.  Tom who was fished out of the Grand Canal at Baggot St. bridge near his Mespil Rd. lodgings is described as an ageless 'Peter Pan' character.  (See also Lady Beatrice Glenavy's memoirs)  </w:t>
      </w:r>
    </w:p>
    <w:p>
      <w:pPr>
        <w:pStyle w:val="Normal"/>
        <w:rPr/>
      </w:pPr>
      <w:r>
        <w:rPr/>
      </w:r>
    </w:p>
    <w:p>
      <w:pPr>
        <w:pStyle w:val="Normal"/>
        <w:rPr/>
      </w:pPr>
      <w:r>
        <w:rPr/>
        <w:t>At the funeral the Irish Times reports on the 10th March 1939 that the chief mourners were Gee and Elizabeth Bannister and "Madam Clara Johnson (widow of Admiral Charles B. Johnson C.B., D.S.O., M.V.O.)".  All are described as cousins.  'Madam Johnson' is probably a mistake for Ethel Young who married secondly Vice Admiral Charles Blois Miller CB of Ballycastle. He died in 1926. William Cosgrave and Erskine Childers also attend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9:38:00Z</dcterms:created>
  <dc:creator>User</dc:creator>
  <dc:description/>
  <cp:keywords/>
  <dc:language>en-US</dc:language>
  <cp:lastModifiedBy>Dudgeon</cp:lastModifiedBy>
  <dcterms:modified xsi:type="dcterms:W3CDTF">2010-10-05T09:59:00Z</dcterms:modified>
  <cp:revision>4</cp:revision>
  <dc:subject/>
  <dc:title/>
</cp:coreProperties>
</file>