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rPr>
      </w:pPr>
      <w:r>
        <w:rPr>
          <w:sz w:val="24"/>
        </w:rPr>
        <w:t>Irish Times</w:t>
      </w:r>
    </w:p>
    <w:p>
      <w:pPr>
        <w:pStyle w:val="Heading1"/>
        <w:rPr>
          <w:sz w:val="24"/>
        </w:rPr>
      </w:pPr>
      <w:r>
        <w:rPr>
          <w:sz w:val="24"/>
        </w:rPr>
        <w:t>3 June 1999</w:t>
      </w:r>
    </w:p>
    <w:p>
      <w:pPr>
        <w:pStyle w:val="Heading1"/>
        <w:rPr/>
      </w:pPr>
      <w:r>
        <w:rPr/>
        <w:t>An Irishman's Diary</w:t>
      </w:r>
    </w:p>
    <w:p>
      <w:pPr>
        <w:pStyle w:val="NormalWeb"/>
        <w:rPr>
          <w:b/>
          <w:b/>
          <w:bCs/>
        </w:rPr>
      </w:pPr>
      <w:r>
        <w:rPr>
          <w:b/>
          <w:bCs/>
        </w:rPr>
        <w:t>By KEVIN MYERS</w:t>
      </w:r>
    </w:p>
    <w:p>
      <w:pPr>
        <w:pStyle w:val="NormalWeb"/>
        <w:rPr/>
      </w:pPr>
      <w:r>
        <w:rPr/>
        <w:t>last December, moved by T. Ryle Dwyer's Big Fellow, Long Fellow, I wrote a column not just about the true paternity of Eamon de Valera, but about his truly abominable childhood too. Abandoned by his mother, he was raised by his uncle and an aunt in Bruree until he was five, when his mother returned from the US. He pleaded with her to take him with her when she returned to the US, but she refused. Instead, she departed for the US with her sister, de Valera's aunt, leaving young Edward Coll (as he was then known) to be raised by his uncle, who bitterly resented the financial and social burden that his nephew constituted.</w:t>
      </w:r>
    </w:p>
    <w:p>
      <w:pPr>
        <w:pStyle w:val="NormalWeb"/>
        <w:rPr/>
      </w:pPr>
      <w:r>
        <w:rPr/>
        <w:t>Young Dev entered school as Edward Coll. That was how he was known in childhood. He became Edward de Valera in the school rolls at Blackrock, where at the age of 15 he asked permission to stay on over the Christmas holiday rather than return to the dreariness of his home. He learnt Irish in his twenties, when he completed his transformation into the revolutionary named Eamon de Valera. I added that there was no known record of his alleged father, "Vivion".</w:t>
      </w:r>
    </w:p>
    <w:p>
      <w:pPr>
        <w:pStyle w:val="NormalWeb"/>
        <w:rPr/>
      </w:pPr>
      <w:r>
        <w:rPr/>
        <w:t>Attacking nationalism</w:t>
      </w:r>
    </w:p>
    <w:p>
      <w:pPr>
        <w:pStyle w:val="NormalWeb"/>
        <w:rPr/>
      </w:pPr>
      <w:r>
        <w:rPr/>
        <w:t>Proinsias Mac Aonghusa replied rather curiously, not to say incomprehensibly, apparently suggesting that to ask such questions was to attack Irish nationalism once again. No, actually: I ask such questions because they are pertinent. He insisted that, contrary to my speculations, the record was clear and unambiguous; Vivion Juan de Valero (as the family name was then known) married Kate Coll in St Patrick's Church in Greenville, New York in 1881.</w:t>
      </w:r>
    </w:p>
    <w:p>
      <w:pPr>
        <w:pStyle w:val="NormalWeb"/>
        <w:rPr/>
      </w:pPr>
      <w:r>
        <w:rPr/>
        <w:t>I let the matter rest there; Tony McCarthy, of the refreshing and highly rewarding magazine Irish Roots, did not. He reported that the tale of the de Valero-Coll wedding quoted by Proinsias Mac Aoghnuasa appeared initially in Thomas O'Neill's and Padraig O Fiannachta's Irish-language biography of Dev. That is the source. So what is the source of the O Fiannachta-O'Neill contention that the wedding actually occurred? Thomas P. O'Neill is admirably placed to answer any questions about Dev, having been able to ask him and his mother directly; but he is not giving any consultations at the moment. His coauthor, Padraig O Fiannachta, being still alive, is, and when approached by Tony McCarthy about his source for the de Valera-Coll wedding, replied that "he wouldn't have a notion about it."</w:t>
      </w:r>
    </w:p>
    <w:p>
      <w:pPr>
        <w:pStyle w:val="NormalWeb"/>
        <w:rPr/>
      </w:pPr>
      <w:r>
        <w:rPr/>
        <w:t>I said in my column that Dev's father was probably the son of a local landlord by the name of Atkinson, for whom Kate Coll worked as a domestic servant. Frank Meehan, however, now tells Irish Roots that an old lady from Bruree told him many years ago that young Coll's father was in fact a local horse-breeder, John Gubbins, the owner of Bruree House. The photograph of John Gubbins shows a dark complexion and a very pronounced nose. His features are heavier and coarser than Dev's ever were. But a resemblance is very clear indeed - though it might, of course, be coincidental.</w:t>
      </w:r>
    </w:p>
    <w:p>
      <w:pPr>
        <w:pStyle w:val="NormalWeb"/>
        <w:rPr/>
      </w:pPr>
      <w:r>
        <w:rPr/>
        <w:t>Documentary doubt</w:t>
      </w:r>
    </w:p>
    <w:p>
      <w:pPr>
        <w:pStyle w:val="NormalWeb"/>
        <w:rPr/>
      </w:pPr>
      <w:r>
        <w:rPr/>
        <w:t>Is it important that de Valera was "illegitimate", as the term once was? It is if he believed it; and if it is actually true, and he knew it to be true (perhaps having been jeered at for his bastardy by his unloving uncle), might that not have coloured his entire life? And what documentary doubt surrounds that life. Tim Pat Coogan searched through the church records and was unable to find a registration of the wedding of Dev's family.</w:t>
      </w:r>
    </w:p>
    <w:p>
      <w:pPr>
        <w:pStyle w:val="NormalWeb"/>
        <w:rPr/>
      </w:pPr>
      <w:r>
        <w:rPr/>
        <w:t>The two documents which register his arrival in this world are his birth certificate, in which he is named "George" and the father is called Vivion de Valero, and his baptismal certificate. But the baptismal certificate in St Agnes Church (not, you note, the church of the alleged wedding) names the father as Vivian De Valeros, and the child's name has now become Edward. Clearly whoever was registering the child had not got a clear grasp of the dad's name. But we are not done with the name-changing yet. De Valera invented a third surname for himself when in adolescence he ceased to have the name of his accursed uncle. He did not call himself de Valero (as on his birth certificate) or De Valeros (as on the baptismal certificate), but de Valera.</w:t>
      </w:r>
    </w:p>
    <w:p>
      <w:pPr>
        <w:pStyle w:val="NormalWeb"/>
        <w:rPr/>
      </w:pPr>
      <w:r>
        <w:rPr/>
        <w:t>The Dev myth</w:t>
      </w:r>
    </w:p>
    <w:p>
      <w:pPr>
        <w:pStyle w:val="NormalWeb"/>
        <w:rPr/>
      </w:pPr>
      <w:r>
        <w:rPr/>
        <w:t>When Dev was under sentence of death, and it was essential to prove his American birth, family members then altered the birth and baptismal certificates in New York to de Valera: even Vivion was changed to Vivian to accord with the Dev-created myth in Ireland. But that myth seems to have been largely the fantasy of a little boy, unloved and alone, who dreamt of an exotic identity with an exotic name and exotic, Mediterranean antecedents.</w:t>
      </w:r>
    </w:p>
    <w:p>
      <w:pPr>
        <w:pStyle w:val="NormalWeb"/>
        <w:rPr/>
      </w:pPr>
      <w:r>
        <w:rPr/>
        <w:t>Is it surprising that such an emotionally-deprived youngster should in adulthood have created a Constitution around the very institution of which he was most deprived - the family? Is it amazing that this Constitution declared that the mother's place should be where his mother had not been - the home? Is it surprising that this man of so many names - George, Edward, Eamon, Coll, de Valero, De Valeros - and so many childhood identities should create in adulthood a political world of such utter ethnic certainty? And is it not more than interesting that the Long Fellow and the Big Fellow, Coll and Collins, were effectively both fatherless?</w:t>
      </w:r>
    </w:p>
    <w:p>
      <w:pPr>
        <w:pStyle w:val="Heading1"/>
        <w:rPr>
          <w:sz w:val="24"/>
        </w:rPr>
      </w:pPr>
      <w:r>
        <w:rPr>
          <w:sz w:val="24"/>
        </w:rPr>
      </w:r>
    </w:p>
    <w:p>
      <w:pPr>
        <w:pStyle w:val="Heading1"/>
        <w:rPr>
          <w:sz w:val="24"/>
        </w:rPr>
      </w:pPr>
      <w:r>
        <w:rPr>
          <w:sz w:val="24"/>
        </w:rPr>
      </w:r>
      <w:r>
        <w:br w:type="page"/>
      </w:r>
    </w:p>
    <w:p>
      <w:pPr>
        <w:pStyle w:val="Heading1"/>
        <w:rPr>
          <w:sz w:val="24"/>
        </w:rPr>
      </w:pPr>
      <w:r>
        <w:rPr>
          <w:sz w:val="24"/>
        </w:rPr>
        <w:t>Irish Times</w:t>
      </w:r>
    </w:p>
    <w:p>
      <w:pPr>
        <w:pStyle w:val="Heading1"/>
        <w:rPr>
          <w:sz w:val="24"/>
        </w:rPr>
      </w:pPr>
      <w:r>
        <w:rPr>
          <w:sz w:val="24"/>
        </w:rPr>
        <w:t>31 January 1995</w:t>
      </w:r>
    </w:p>
    <w:p>
      <w:pPr>
        <w:pStyle w:val="Heading1"/>
        <w:rPr>
          <w:sz w:val="24"/>
        </w:rPr>
      </w:pPr>
      <w:r>
        <w:rPr>
          <w:sz w:val="24"/>
        </w:rPr>
        <w:t>De Valera's begrudging attitude to 'The Big Fellow'</w:t>
      </w:r>
    </w:p>
    <w:p>
      <w:pPr>
        <w:pStyle w:val="NormalWeb"/>
        <w:rPr/>
      </w:pPr>
      <w:r>
        <w:rPr>
          <w:rStyle w:val="StrongEmphasis"/>
        </w:rPr>
        <w:t>Tim Pat Coogan</w:t>
      </w:r>
      <w:r>
        <w:rPr/>
        <w:t xml:space="preserve"> replies to some assertions made recently about the historical legacy of Éamon de Valera.</w:t>
      </w:r>
    </w:p>
    <w:p>
      <w:pPr>
        <w:pStyle w:val="NormalWeb"/>
        <w:rPr/>
      </w:pPr>
      <w:r>
        <w:rPr/>
        <w:t xml:space="preserve">Whether because an election looms in the middle distance and a little dutiful brandishing of </w:t>
      </w:r>
      <w:r>
        <w:rPr>
          <w:rStyle w:val="Emphasis"/>
        </w:rPr>
        <w:t>The Sacred Flame</w:t>
      </w:r>
      <w:r>
        <w:rPr/>
        <w:t xml:space="preserve"> might help to give substance to the term "Mansergh of Tipperary", or for some other reason I know not. But certainly Martin Mansergh took an unusual step in devoting his article of January 22nd allegedly to a discussion of Terry de Valera's book on his father (which, as he admitted, had already been reviewed in </w:t>
      </w:r>
      <w:r>
        <w:rPr>
          <w:rStyle w:val="Emphasis"/>
        </w:rPr>
        <w:t>The Irish Times</w:t>
      </w:r>
      <w:r>
        <w:rPr/>
        <w:t xml:space="preserve"> ), but, in fact, to an attempt to question the veracity of: "A name not in the index . . . de Valera's most virulent critic Tim Pat Coogan."</w:t>
      </w:r>
    </w:p>
    <w:p>
      <w:pPr>
        <w:pStyle w:val="NormalWeb"/>
        <w:rPr/>
      </w:pPr>
      <w:r>
        <w:rPr/>
        <w:t>Webster's dictionary defines virulent as meaning "extremely poisonous or venomous, noxious, deadly". I'll gladly plead guilty to a tendency towards pointing out that the emperor has no clothes, but "extremely poisonous", "venomous", no. Dr Mansergh is incautious and inaccurate in his choice of grounds for choosing only now to question a number of matters referred to in my biographies of de Valera, and Michael Collins, currently in their 12th and 15th years of publication.</w:t>
      </w:r>
    </w:p>
    <w:p>
      <w:pPr>
        <w:pStyle w:val="NormalWeb"/>
        <w:rPr/>
      </w:pPr>
      <w:r>
        <w:rPr/>
        <w:t>But because Dr Mansergh's deservedly high reputation might of itself give credence to his misstatements, for the record I intend to deal here with a sample few of these. In one case, that of Joe McGrath's account of what de Valera said about Collins's reputation growing at his expense, I will give a hitherto unpublished, and damningly significant, illustration of what de Valera's attitude towards "The Big Fellow" really was.</w:t>
      </w:r>
    </w:p>
    <w:p>
      <w:pPr>
        <w:pStyle w:val="NormalWeb"/>
        <w:rPr/>
      </w:pPr>
      <w:r>
        <w:rPr/>
        <w:t>The other matters concern the authenticity of de Valera's parents' marriage and Dr Mansergh's ill-advised comment that de Valera did not intend the Irish Press to be "an instrument of enrichment".</w:t>
      </w:r>
    </w:p>
    <w:p>
      <w:pPr>
        <w:pStyle w:val="NormalWeb"/>
        <w:rPr/>
      </w:pPr>
      <w:r>
        <w:rPr/>
        <w:t>On the marriage Dr Mansergh wrote: "Opponents have long insinuated doubts about the legitimacy of de Valera's birth and the authenticity of his parents' marriage, though few children born out of wedlock were registered in their father's name."</w:t>
      </w:r>
    </w:p>
    <w:p>
      <w:pPr>
        <w:pStyle w:val="NormalWeb"/>
        <w:rPr/>
      </w:pPr>
      <w:r>
        <w:rPr/>
        <w:t>Taking the registration issue first: Initially de Valera was not registered in his father's name. The state of New York records contain two de Valera birth certificates. The first, registered on November 10th, 1882, gives his name as George de Valero.</w:t>
      </w:r>
    </w:p>
    <w:p>
      <w:pPr>
        <w:pStyle w:val="NormalWeb"/>
        <w:rPr/>
      </w:pPr>
      <w:r>
        <w:rPr/>
        <w:t>The second was marked "corrected" on June 30th, 1916, by de Valera's mother, the former Catherine Coll, who by then had married a Charles Wheelwright and was attempting to prove de Valera's American citizenship to save him from a firing squad. It is in this certificate that the first name is given as Edward and the surname as de Valera, and by then, of course, the man claimed to be his father, one Vivion de Valera, was long dead.</w:t>
      </w:r>
    </w:p>
    <w:p>
      <w:pPr>
        <w:pStyle w:val="NormalWeb"/>
        <w:rPr/>
      </w:pPr>
      <w:r>
        <w:rPr/>
        <w:t>De Valera was born at the Nursery and Child's Hospital, Lexington Avenue, New York, a home for destitute orphans and abandoned children on October 14th, 1882. He was baptised on December 3rd, in nearby St Agnes's Church, his father's first name being given as Vivian, his surname as De Valeros, his own first name as Edward. Almost 50 years later Vivion de Valera, de Valera's eldest son, visited St Agnes's and, in an unusual courtesy, was given permission to alter the certificate in his own handwriting so that it now reads Vivion, de Valera and Éamon.</w:t>
      </w:r>
    </w:p>
    <w:p>
      <w:pPr>
        <w:pStyle w:val="NormalWeb"/>
        <w:rPr/>
      </w:pPr>
      <w:r>
        <w:rPr/>
        <w:t>De Valera's official biography (Longford/O'Neill, Hutchinson, London, 1970) states that his parents were married at St Patrick's in Greenville, New Jersey, on September 19th, 1881. I went to Greenville and, on checking the parish records, discovered there was no record of any Coll-de Valera wedding either at this church or any church in the vicinity in a period of 12 years from 1875 to 1887. Nor did a check on the record of civil marriages for the period show such a wedding.</w:t>
      </w:r>
    </w:p>
    <w:p>
      <w:pPr>
        <w:pStyle w:val="NormalWeb"/>
        <w:rPr/>
      </w:pPr>
      <w:r>
        <w:rPr/>
        <w:t>My investigations had nothing to do with insinuation, but everything to do with exploring the unwarranted, but real, pressures which the stigma of illegitimacy in the Ireland of the day would have had on the psychology of a proud and not insensitive man, whose principal domestic political opponent, Michael Collins, was born of a secure marriage into a large and loving family.</w:t>
      </w:r>
    </w:p>
    <w:p>
      <w:pPr>
        <w:pStyle w:val="NormalWeb"/>
        <w:rPr/>
      </w:pPr>
      <w:r>
        <w:rPr/>
        <w:t>The statement involving Joe McGrath that Dr Mansergh challenges was de Valera's rejection in 1966, of a suggestion by McGrath that he become a patron of a Michael Collins Foundation, which would provide deserving students with an education. The foundation suggestion originated from Johnny Collins, Michael's brother, who felt that scholarships would be a more fitting tribute to his brother's memory than McGrath's initial proposal, which had been to erect, at his own expense, a memorial to Collins at Sam's Cross in west Cork.</w:t>
      </w:r>
    </w:p>
    <w:p>
      <w:pPr>
        <w:pStyle w:val="NormalWeb"/>
        <w:rPr/>
      </w:pPr>
      <w:r>
        <w:rPr/>
        <w:t>Johnny's son, the late Michael Collins, a prominent businessman and a chartered accountant, was involved in and supportive of the foundation, as were Michael's brothers, the late Col Pat Collins and Liam Collins of Clonakilty, one of Cork's leading solicitors, also deceased. I knew all three, Michael Collins since our days together in Blackrock, and I would rate them as being among the most honourable men I have ever encountered.</w:t>
      </w:r>
    </w:p>
    <w:p>
      <w:pPr>
        <w:pStyle w:val="NormalWeb"/>
        <w:rPr/>
      </w:pPr>
      <w:r>
        <w:rPr/>
        <w:t>Michael first, and subsequently the other two, told me that when Joe McGrath, who was dying at the time, put the foundation proposal to de Valera he replied: "I can't see my way to becoming patron of the Michael Collins Foundation. It's my considered opinion that in the fullness of time, history will record the greatness of Collins and it will be recorded at my expense". McGrath formally conveyed this response to Michael Collins in his capacity as an administrator of the foundation fund.</w:t>
      </w:r>
    </w:p>
    <w:p>
      <w:pPr>
        <w:pStyle w:val="NormalWeb"/>
        <w:rPr/>
      </w:pPr>
      <w:r>
        <w:rPr/>
        <w:t>Dr Mansergh now asks how can we be sure that those words are exact? If he had raised that question 15 years ago when my book was first published, I can assure him the Collins brothers would have given him his answer.</w:t>
      </w:r>
    </w:p>
    <w:p>
      <w:pPr>
        <w:pStyle w:val="NormalWeb"/>
        <w:rPr/>
      </w:pPr>
      <w:r>
        <w:rPr/>
        <w:t>Dr Mansergh avers that de Valera freely recognised Collins's qualities. He most emphatically did not. Behind de Valera's refusal to support the foundation there also lie several other examples of mean-spiritedness, such as the squabbling for years over the attendance of the Army at Béalnabláth, or the airbrushing of mention of Collins out of the official Department of Foreign Affairs publication, Facts About Ireland. In particular, there is the sorry saga of the Collins memorial in Glasnevin cemetery.</w:t>
      </w:r>
    </w:p>
    <w:p>
      <w:pPr>
        <w:pStyle w:val="NormalWeb"/>
        <w:rPr/>
      </w:pPr>
      <w:r>
        <w:rPr/>
        <w:t>It is a matter of record that for years Johnny Collins, a civil servant, and thus very much at de Valera's mercy, strove unsuccessfully to have a fitting memorial erected over his brother, who, as the first Commander-in-Chief of the Irish Army, lay in a military grave. Again McGrath had offered to fund this, but the family insisted on paying for the memorial themselves.</w:t>
      </w:r>
    </w:p>
    <w:p>
      <w:pPr>
        <w:pStyle w:val="NormalWeb"/>
        <w:rPr/>
      </w:pPr>
      <w:r>
        <w:rPr/>
        <w:t>Finally, de Valera called Johnny in and stipulated that the cost of the memorial should not exceed £300, and it should be in limestone, not marble. He prescribed a formula of words he wanted used on the cross and ordered that there be no English on the front of it. The cemetery records show, that, on July 31st, 1939, a few weeks before the world went to war, Taoiseach de Valera took time out to sign personally the certificate of authorisation for the design and erection of the memorial cross over his old adversary.</w:t>
      </w:r>
    </w:p>
    <w:p>
      <w:pPr>
        <w:pStyle w:val="NormalWeb"/>
        <w:rPr/>
      </w:pPr>
      <w:r>
        <w:rPr/>
        <w:t>What the certification does not show is the fact that de Valera forbade Johnny to allow attendance at the dedication ceremony, either by the press, the public, or by any member of the Collins family apart from Johnny himself. Only the officiating priest and an altar boy were permitted to be present. Had an outraged off-duty gravedigger, who tended Collins's grave, not accidentally come across the melancholy little ceremony and hailed a passing tourist with a camera, there would have been no pictorial record of Johnny standing alone, apart from the gravedigger, at his famous brother's graveside. It was published, for the first time, in my biography of Collins.</w:t>
      </w:r>
    </w:p>
    <w:p>
      <w:pPr>
        <w:pStyle w:val="NormalWeb"/>
        <w:rPr/>
      </w:pPr>
      <w:r>
        <w:rPr/>
        <w:t>Before leaving the attitudes issue, let me place on public record for the firsttime another incident from 1966 which indicates that the turning down of McGrath's foundation approach was not an aberration, but an accurate indication of de Valera's mindset towards Collins. It was described to me by Gene Foley, a member of President Kennedy's cabinet, whom I interviewed in Washington in March 1997.</w:t>
      </w:r>
    </w:p>
    <w:p>
      <w:pPr>
        <w:pStyle w:val="NormalWeb"/>
        <w:rPr/>
      </w:pPr>
      <w:r>
        <w:rPr/>
        <w:t>I still have my reporter's notebook containing the record of our conversation.</w:t>
      </w:r>
    </w:p>
    <w:p>
      <w:pPr>
        <w:pStyle w:val="NormalWeb"/>
        <w:rPr/>
      </w:pPr>
      <w:r>
        <w:rPr/>
        <w:t>The 1916 50th anniversary celebrations at the GPO were attended by a distinguished Irish-American delegation, including Congressman John Fogarty of Rhode Island, a particular favourite of de Valera's because of Fogarty's record in sponsoring House resolutions advocating Irish unity.</w:t>
      </w:r>
    </w:p>
    <w:p>
      <w:pPr>
        <w:pStyle w:val="NormalWeb"/>
        <w:rPr/>
      </w:pPr>
      <w:r>
        <w:rPr/>
        <w:t>Foley was so close to Fogarty and his three brothers, that he said he was described as "the fifth Fogarty".</w:t>
      </w:r>
    </w:p>
    <w:p>
      <w:pPr>
        <w:pStyle w:val="NormalWeb"/>
        <w:rPr/>
      </w:pPr>
      <w:r>
        <w:rPr/>
        <w:t>Foley told me that, at a convivial reception in Áras an Uachtaráin after the GPO events, Fogarty took advantage of his standing with de Valera to inquire: "Mr President, what's the story of your involvement in the death of Michael Collins?"</w:t>
      </w:r>
    </w:p>
    <w:p>
      <w:pPr>
        <w:pStyle w:val="NormalWeb"/>
        <w:rPr/>
      </w:pPr>
      <w:r>
        <w:rPr/>
        <w:t>De Valera replied: "I can't say a thing John but - that fellow had it coming to him."</w:t>
      </w:r>
    </w:p>
    <w:p>
      <w:pPr>
        <w:pStyle w:val="NormalWeb"/>
        <w:rPr/>
      </w:pPr>
      <w:r>
        <w:rPr/>
        <w:t>In view of the pain caused over the years to both shareholders and former employees of the Irish Press, particularly in the wake of RTÉ's scarifying documentary on how de Valera established the Irish Press and handed it over to his family, Dr Mansergh's comment that de Valera did not structure it "as an instrument of enrichment" was singularly thoughtless and ill-advised.</w:t>
      </w:r>
    </w:p>
    <w:p>
      <w:pPr>
        <w:pStyle w:val="NormalWeb"/>
        <w:rPr/>
      </w:pPr>
      <w:r>
        <w:rPr/>
        <w:t>As the programme made clear someone who received considerable enrichment for his shares was the author of the book Dr Mansergh purported to be reviewing, Terry de Valera, de Valera's son, who ceded control of his voting shares to his nephew Éamon de Valera for £225,000 in the 1980s. Allowing for inflation this would be worth approximately €500,000 today. And, following this transaction, Terry de Valera's then son-in-law Elio Malocco became a director of the company and was entrusted with the company's legal business.</w:t>
      </w:r>
    </w:p>
    <w:p>
      <w:pPr>
        <w:pStyle w:val="NormalWeb"/>
        <w:rPr/>
      </w:pPr>
      <w:r>
        <w:rPr/>
        <w:t>By a curious coincidence, as word about the programme spread, for the first time since the 1970s, ordinary shareholders received out of the blue, a dividend of 15 per cent (less tax). Shareholders have also received an offer to buy their ordinary shares at a price of €7.50 each. Apart from his voting shares, according to the company accounts, the company's managing director and secretary, Éamon de Valera, now holds 464,803 ordinary shares.</w:t>
      </w:r>
    </w:p>
    <w:p>
      <w:pPr>
        <w:pStyle w:val="NormalWeb"/>
        <w:rPr/>
      </w:pPr>
      <w:r>
        <w:rPr/>
        <w:t>In my view the assets of the company should be realised and given to its pensioners. But that is a subject for another day, for the moment I mention the Irish Press only to refute Dr Mansergh's propagandist assertions.</w:t>
      </w:r>
    </w:p>
    <w:p>
      <w:pPr>
        <w:pStyle w:val="Normal"/>
        <w:rPr/>
      </w:pPr>
      <w:r>
        <w:rPr/>
        <w:t>© 2005 The Irish 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9T11:47:00Z</dcterms:created>
  <dc:creator>User</dc:creator>
  <dc:description/>
  <dc:language>en-US</dc:language>
  <cp:lastModifiedBy>User</cp:lastModifiedBy>
  <dcterms:modified xsi:type="dcterms:W3CDTF">2008-06-29T11:50:00Z</dcterms:modified>
  <cp:revision>5</cp:revision>
  <dc:subject/>
  <dc:title/>
</cp:coreProperties>
</file>