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20390" cy="433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bCs/>
        </w:rPr>
        <w:t>UCD CASEMENT PHOTOGRAPH code IE UCDA P127/20, dated 24 June 1915: 'Mounted and autographed studio portrait of Sir Roger Casement, seated reading a book.</w:t>
      </w:r>
    </w:p>
    <w:p>
      <w:pPr>
        <w:pStyle w:val="Normal"/>
        <w:rPr/>
      </w:pPr>
      <w:r>
        <w:rPr/>
        <w:t>UCD Archives P127/20. Papers of Captain Hans Boehm. Same date, 24 June 1915, as Adler Christensen’s Berlin photograph.</w:t>
      </w:r>
    </w:p>
    <w:p>
      <w:pPr>
        <w:pStyle w:val="Normal"/>
        <w:rPr/>
      </w:pPr>
      <w:r>
        <w:rPr/>
        <w:drawing>
          <wp:inline distT="0" distB="0" distL="0" distR="0">
            <wp:extent cx="2024380" cy="270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51:00Z</dcterms:created>
  <dc:creator>ZZZZ</dc:creator>
  <dc:description/>
  <cp:keywords/>
  <dc:language>en-US</dc:language>
  <cp:lastModifiedBy>0</cp:lastModifiedBy>
  <dcterms:modified xsi:type="dcterms:W3CDTF">2020-03-22T12:13:00Z</dcterms:modified>
  <cp:revision>12</cp:revision>
  <dc:subject/>
  <dc:title>UCD CASEMENT PHOTOGRAPH code IE UCDA P127/20, dated 24 June 1915: 'Mounted and autographed studio portrait of Sir Roger Casement, seated reading a book</dc:title>
</cp:coreProperties>
</file>