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color w:val="000000"/>
        </w:rPr>
      </w:pPr>
      <w:r>
        <w:rPr/>
        <w:drawing>
          <wp:inline distT="0" distB="0" distL="0" distR="0">
            <wp:extent cx="5754370" cy="6796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79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MS 36,208/1 (above) </w:t>
      </w:r>
      <w:r>
        <w:rPr>
          <w:color w:val="000000"/>
        </w:rPr>
        <w:t xml:space="preserve">Studio portrait of R.C. By J. Thomson, 70a Grosvenor St. West. Inscribed and dated: “NLI - Yours affectionatlely </w:t>
      </w:r>
      <w:r>
        <w:rPr>
          <w:lang w:eastAsia="en-GB"/>
        </w:rPr>
        <w:t xml:space="preserve">[actually </w:t>
      </w:r>
      <w:r>
        <w:rPr/>
        <w:t>affectionately]</w:t>
      </w:r>
      <w:r>
        <w:rPr>
          <w:lang w:eastAsia="en-GB"/>
        </w:rPr>
        <w:t xml:space="preserve"> </w:t>
      </w:r>
      <w:r>
        <w:rPr>
          <w:color w:val="000000"/>
        </w:rPr>
        <w:t xml:space="preserve">Rod Casement. April 25th. 1890.” 14.9 x 10 cm. </w:t>
      </w:r>
      <w:r>
        <w:rPr/>
        <w:t>20061042 - number in red on cellophane. “Photographer to the Queen”. Aged 25, f</w:t>
      </w:r>
      <w:r>
        <w:rPr>
          <w:color w:val="000000"/>
        </w:rPr>
        <w:t xml:space="preserve">ront-on, eyes dead. Used on p. 55 of my book.  </w:t>
      </w:r>
      <w:r>
        <w:rPr/>
        <w:t>B.L. Reid uses as frontispiece and on back cover of his book.</w:t>
      </w:r>
      <w:r>
        <w:rPr>
          <w:color w:val="000000"/>
        </w:rPr>
        <w:t xml:space="preserve"> Same photograph in 5463 described below. Same clothes as in 36208/3 which is hand dated May 1890.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80" w:after="280"/>
        <w:jc w:val="both"/>
        <w:rPr>
          <w:bCs/>
        </w:rPr>
      </w:pPr>
      <w:r>
        <w:rPr/>
        <w:t xml:space="preserve">SECOND VERSION MS 5463 Photograph of Casement, spotted mount, slightly damaged, J Thomson, Grosvenor St. W studio. Inscribed on front “Yours ever sincerely Roddie Casement. May 8th 1890” and on back “To Harriette [Dickie/Dickey/Wilkinson sister of Emma] with Roddie’s best love, sailing for the Congo tonight. May 8th 1890”. Séamas O Síocháin mentions the inscription on back (p. 39) but does not reproduce photograph.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Cs/>
          <w:color w:val="000000"/>
        </w:rPr>
        <w:drawing>
          <wp:inline distT="0" distB="0" distL="0" distR="0">
            <wp:extent cx="6266180" cy="787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</w:rPr>
        <w:t xml:space="preserve">MS 36,208/2 (above) </w:t>
      </w:r>
      <w:r>
        <w:rPr>
          <w:color w:val="000000"/>
        </w:rPr>
        <w:t xml:space="preserve">Studio portrait of R.C. By J. Thomson, 70 Grosvenor St. Inscribed: “Yours affectionately” [rest of text cut away]. 14.8 x 10 cm. Same clothes as 36208/1 and same photographic studio; 1890 aged 25, side-on, </w:t>
      </w:r>
      <w:r>
        <w:rPr>
          <w:b/>
          <w:color w:val="000000"/>
        </w:rPr>
        <w:t>roguish</w:t>
      </w:r>
      <w:r>
        <w:rPr>
          <w:color w:val="000000"/>
        </w:rPr>
        <w:t>; my favourite, used on p. v of my book.</w:t>
      </w:r>
    </w:p>
    <w:p>
      <w:pPr>
        <w:pStyle w:val="Normal"/>
        <w:spacing w:before="280" w:after="28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bCs/>
        </w:rPr>
        <w:t>CAS 1A signed Roger Casement and spotty is similar to and taken at the same time as that in MS 36208/3,</w:t>
      </w:r>
      <w:r>
        <w:rPr>
          <w:color w:val="000000"/>
          <w:lang w:eastAsia="en-GB"/>
        </w:rPr>
        <w:t xml:space="preserve"> catalogued as ‘</w:t>
      </w:r>
      <w:r>
        <w:rPr>
          <w:lang w:eastAsia="en-GB"/>
        </w:rPr>
        <w:t>Studio portrait of R.C. 14.9 x 9.8 cm.’ – an upper chest and head shot, in a pin-striped suit, yellowing, not face-on but looking to his right. This latter is also in the Keogh collection as KE9 and in MS 49154/20/3 where it is catalogued as “Keogh Brothers Ltd. half-length portrait,” being the version used in my book on p. 386. It turned out too dark. That cut down, touched-up, and darkened so the pin stripes are invisible is on the cover of Mackey’s ‘Secret History of the Forged Diaries’. The same photograph reversed is on a second Mackey cover.</w:t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  <w:t>NLI MS 36208/3, 49154/20/3 and KE9 and the Mackey covers are the same photograph.</w:t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  <w:t>NLI CAS 1A (below)</w:t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  <w:drawing>
          <wp:inline distT="0" distB="0" distL="0" distR="0">
            <wp:extent cx="2828925" cy="381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</w:r>
    </w:p>
    <w:p>
      <w:pPr>
        <w:pStyle w:val="Normal"/>
        <w:spacing w:before="280" w:after="280"/>
        <w:jc w:val="both"/>
        <w:rPr>
          <w:lang w:eastAsia="en-GB"/>
        </w:rPr>
      </w:pPr>
      <w:r>
        <w:rPr>
          <w:lang w:eastAsia="en-GB"/>
        </w:rPr>
        <w:t>KE9 (below)</w:t>
      </w:r>
    </w:p>
    <w:p>
      <w:pPr>
        <w:pStyle w:val="Normal"/>
        <w:spacing w:before="280" w:after="280"/>
        <w:jc w:val="both"/>
        <w:rPr/>
      </w:pPr>
      <w:r>
        <w:rPr/>
        <w:drawing>
          <wp:inline distT="0" distB="0" distL="0" distR="0">
            <wp:extent cx="4082415" cy="555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  <w:t xml:space="preserve">Below: NLI MS 49154/20/3 (This is cut down slightly from KE9 and was used in my book on p. 386). </w:t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2736850" cy="3705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drawing>
          <wp:inline distT="0" distB="0" distL="0" distR="0">
            <wp:extent cx="3122930" cy="394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9950" cy="2857500"/>
            <wp:effectExtent l="0" t="0" r="0" b="0"/>
            <wp:docPr id="7" name="ic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Im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Mackey cover (also used on another cover). It is a touched-up, darkened and reversed version of KE9 (Keogh collection). </w:t>
      </w:r>
    </w:p>
    <w:p>
      <w:pPr>
        <w:pStyle w:val="Normal"/>
        <w:spacing w:before="280" w:after="280"/>
        <w:jc w:val="both"/>
        <w:rPr/>
      </w:pPr>
      <w:r>
        <w:rPr>
          <w:lang w:eastAsia="en-GB"/>
        </w:rPr>
        <w:t>MSS 36208 (1-6) is o</w:t>
      </w:r>
      <w:r>
        <w:rPr>
          <w:bCs/>
          <w:lang w:eastAsia="en-GB"/>
        </w:rPr>
        <w:t xml:space="preserve">ddly not on NLI computer index despite number indicating it was formerly part of Acc. 4902.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arter Bd BT">
    <w:altName w:val="Cambria Math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ome photographs of younger Casement toget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Detailsvalue">
    <w:name w:val="detailsvalue"/>
    <w:qFormat/>
    <w:rPr/>
  </w:style>
  <w:style w:type="character" w:styleId="ZBottomofFormChar">
    <w:name w:val="z-Bottom of Form Char"/>
    <w:qFormat/>
    <w:rPr>
      <w:rFonts w:ascii="Arial" w:hAnsi="Arial" w:eastAsia="Arial Unicode MS" w:cs="Arial"/>
      <w:vanish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jc w:val="both"/>
    </w:pPr>
    <w:rPr>
      <w:rFonts w:ascii="Charter Bd BT;Cambria Math" w:hAnsi="Charter Bd BT;Cambria Math" w:cs="Charter Bd BT;Cambria Math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Ecxdefault">
    <w:name w:val="ecxdefault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01:02:00Z</dcterms:created>
  <dc:creator>User</dc:creator>
  <dc:description/>
  <cp:keywords/>
  <dc:language>en-US</dc:language>
  <cp:lastModifiedBy>0</cp:lastModifiedBy>
  <cp:lastPrinted>2014-06-29T22:48:00Z</cp:lastPrinted>
  <dcterms:modified xsi:type="dcterms:W3CDTF">2020-02-07T13:04:00Z</dcterms:modified>
  <cp:revision>15</cp:revision>
  <dc:subject/>
  <dc:title>NLI CHECKS NEEDED - 4</dc:title>
</cp:coreProperties>
</file>