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  <w:t>NLI CAS 1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Signed ‘Roger Casement.’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Regent Street studio. Face-on, spotty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Unused by me but used by Séamas O Síocháin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Same jacket as photograph in Keogh (NLI KE9) collection and NLI MS 36208/3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2828925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8:46:00Z</dcterms:created>
  <dc:creator>User</dc:creator>
  <dc:description/>
  <cp:keywords/>
  <dc:language>en-US</dc:language>
  <cp:lastModifiedBy>Dudgeon</cp:lastModifiedBy>
  <cp:lastPrinted>2014-06-13T23:42:00Z</cp:lastPrinted>
  <dcterms:modified xsi:type="dcterms:W3CDTF">2017-03-01T14:10:00Z</dcterms:modified>
  <cp:revision>10</cp:revision>
  <dc:subject/>
  <dc:title/>
</cp:coreProperties>
</file>