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91884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rPr/>
                            </w:pPr>
                            <w:r>
                              <w:rPr/>
                              <w:drawing>
                                <wp:inline distT="0" distB="0" distL="0" distR="0">
                                  <wp:extent cx="7559040" cy="1069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72.35pt;mso-position-vertical-relative:text;margin-left:-90.35pt;mso-position-horizontal-relative:text">
                <v:textbox>
                  <w:txbxContent>
                    <w:p>
                      <w:pPr>
                        <w:pStyle w:val="Normal"/>
                        <w:rPr/>
                      </w:pPr>
                      <w:r>
                        <w:rPr/>
                        <w:drawing>
                          <wp:inline distT="0" distB="0" distL="0" distR="0">
                            <wp:extent cx="7559040" cy="1069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559040" cy="1069213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Debate on the Equality Act (Sexual Orientation) Regulations (Northern Ireland) - 9 January 2007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There will be a debate on </w:t>
      </w:r>
      <w:r>
        <w:rPr>
          <w:rFonts w:cs="Arial" w:ascii="Arial" w:hAnsi="Arial"/>
          <w:b/>
          <w:sz w:val="22"/>
          <w:szCs w:val="22"/>
        </w:rPr>
        <w:t>Tuesday 9 January, during the dinner break</w:t>
      </w:r>
      <w:r>
        <w:rPr>
          <w:rFonts w:cs="Arial" w:ascii="Arial" w:hAnsi="Arial"/>
          <w:sz w:val="22"/>
          <w:szCs w:val="22"/>
        </w:rPr>
        <w:t xml:space="preserve">, on the regulations which currently outlaw discrimination on grounds of sexual orientation in Northern Ireland in relation to Goods, Facilities and Service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We urge you to vote in support of these existing essential prote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number of inflammatory, inaccurate and distressing claims have been made about the regulations by some religious fringe groups opposed to equality for gay peopl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Background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regulations, which were laid before the House on 24 November 2006, came into effect in Northern Ireland on 1 January 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ress Release, issued by the Equality Commission for Northern Ireland on the 1</w:t>
      </w:r>
      <w:r>
        <w:rPr>
          <w:rFonts w:cs="Arial" w:ascii="Arial" w:hAnsi="Arial"/>
          <w:sz w:val="22"/>
          <w:szCs w:val="22"/>
          <w:vertAlign w:val="superscript"/>
        </w:rPr>
        <w:t>st</w:t>
      </w:r>
      <w:r>
        <w:rPr>
          <w:rFonts w:cs="Arial" w:ascii="Arial" w:hAnsi="Arial"/>
          <w:sz w:val="22"/>
          <w:szCs w:val="22"/>
        </w:rPr>
        <w:t xml:space="preserve"> of January, quoted the Chief Commissioner. He stated that </w:t>
      </w:r>
      <w:r>
        <w:rPr>
          <w:rFonts w:cs="Arial" w:ascii="Arial" w:hAnsi="Arial"/>
          <w:sz w:val="22"/>
          <w:szCs w:val="22"/>
          <w:lang w:val="en-AU"/>
        </w:rPr>
        <w:t>“although attitudes have been changing, we have to confront the reality that many lesbian, gay, bisexual and transgendered people face unacceptable prejudice in their everyday lives. The Equality Commission has been supporting cases brought to the Industrial Tribunal which have highlighted instances of homophobic harassment at work. People have already brought to our attention instances where they have been turned away from hotels, bars and clubs, or denied access to transport, simply because of their sexual orient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SO warmly welcomes the new protections which have been in place now for over one week. We believe that it is another small step towards ensuring that lesbian, gay and bisexual people are equal and valued citizens in a modern Northern Irish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tections not only will bring Northern Ireland into line with similar protections outlined for Great Britain but they also bring it into line with the equality legislation in the Republic of Ireland. Similar legislation has existed there since 1998 and helps to further implement the Good Friday agreement where it was proposed that there is parity in equality legislation North and South of the border. The legislation therefore greatly adds to the already existing protections for LGB people in Northern Ire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ate was held at Stormont in December, where the Transitional Assembly declined to support calls to withdraw these important protections. In the absence of devolution, there is nothing procedurally improper about the way in which these regulations have been brought forward and many groups and individuals had the opportunity to respond to the consultatio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Exemptions for religion or belie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s with other pieces of relevant equality legislation such as the Employment Equality Sexual Orientation (NI) Regulations 2003,  the Civil Partnership Act 2004, the Criminal Justice (No.2) (NI) Order 2004 (</w:t>
      </w:r>
      <w:r>
        <w:rPr>
          <w:rFonts w:cs="Arial" w:ascii="Arial" w:hAnsi="Arial"/>
          <w:i/>
          <w:sz w:val="22"/>
          <w:szCs w:val="22"/>
        </w:rPr>
        <w:t>Hate Crimes Legislation</w:t>
      </w:r>
      <w:r>
        <w:rPr>
          <w:rFonts w:cs="Arial" w:ascii="Arial" w:hAnsi="Arial"/>
          <w:sz w:val="22"/>
          <w:szCs w:val="22"/>
        </w:rPr>
        <w:t xml:space="preserve">) and now the Equality Act (Sexual Orientation) Regulations (Northern Ireland) 2006 all contain a ‘doctrinal’ exemption for churches and other religious organisations, which is appropriate and robu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rther to this, Lord Lester of Herne Hill asked “Her Majesty’s Government Whether the Equality Act (Sexual Orientation) Regulations (Northern Ireland) 2006 (SI 2006/439) protects the right to freedom of thought, conscience and religion against unnecessary limitation, in accordance with Article 9 of the European Convention on Human Rights; and, if so, in what ways. [HL438]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rd Rooker in a written response on Tuesday the 5</w:t>
      </w:r>
      <w:r>
        <w:rPr>
          <w:rFonts w:cs="Arial" w:ascii="Arial" w:hAnsi="Arial"/>
          <w:sz w:val="22"/>
          <w:szCs w:val="22"/>
          <w:vertAlign w:val="superscript"/>
        </w:rPr>
        <w:t>th</w:t>
      </w:r>
      <w:r>
        <w:rPr>
          <w:rFonts w:cs="Arial" w:ascii="Arial" w:hAnsi="Arial"/>
          <w:sz w:val="22"/>
          <w:szCs w:val="22"/>
        </w:rPr>
        <w:t xml:space="preserve"> of December 2006 stated that the “regulations have been drafted in accordance with the articles of the European Convention on Human Rights. The right to freedom of thought, conscience and religion has been afforded protection under the terms of Regulation 16. This provides an exemption from the regulations where organisations exist whose purpose is to practice, advance or teach the practice or principle of a religion or belief; or to enable persons of a religion or belief to receive any benefit or engage in any activity within the framework of that religion or belief. In all cases the protection is afforded where it is necessary to comply with the doctrines of the organisation or to avoid conflicting with the strongly held religious convictions of a significant number of the religion’s follow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igh Court in Belfast, before Christmas, rejected an attempt by some Christian fringe organisations to delay the introduction of the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et in spite of this, there have been calls for the House of Lords to annul the regulations or to insist on much wider exemptions to be carved into them, in order to permit discrimination against gay people in the provision of services such as soup kitchens, hospitals and nursing home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Fair Employment and Treatment (Northern Ireland) Order 1998, as amended, already makes discrimination on grounds of religious belief and/or political opinion unlawful in the provision of goods and services. These regulations simply ensure that lesbian and gay people in Northern Ireland are entitled to equal protections to those which religious people already benefit from. </w:t>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2"/>
          <w:szCs w:val="22"/>
        </w:rPr>
      </w:pPr>
      <w:r>
        <w:rPr>
          <w:rFonts w:cs="Arial" w:ascii="Arial" w:hAnsi="Arial"/>
          <w:sz w:val="22"/>
          <w:szCs w:val="22"/>
        </w:rPr>
        <w:t xml:space="preserve">CoSO believes that an equality argument is never and should never be about taking rights away from people who already have those rights; it's about providing rights to people who don't have them. Equality has never been comfortable to accept from those who already possess it; you need only look as far as South Africa or indeed the conflict in Northern Ireland to see that. But a balance has been achieved and progress has been m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SO strongly backs the Chief Commissioner of the Equality Commission, Bob Collins, who was quoted in their press release on January 1</w:t>
      </w:r>
      <w:r>
        <w:rPr>
          <w:rFonts w:cs="Arial" w:ascii="Arial" w:hAnsi="Arial"/>
          <w:sz w:val="22"/>
          <w:szCs w:val="22"/>
          <w:vertAlign w:val="superscript"/>
        </w:rPr>
        <w:t>st</w:t>
      </w:r>
      <w:r>
        <w:rPr>
          <w:rFonts w:cs="Arial" w:ascii="Arial" w:hAnsi="Arial"/>
          <w:sz w:val="22"/>
          <w:szCs w:val="22"/>
        </w:rPr>
        <w:t xml:space="preserve"> 2007, when he stated that “</w:t>
      </w:r>
      <w:r>
        <w:rPr>
          <w:rFonts w:cs="Arial" w:ascii="Arial" w:hAnsi="Arial"/>
          <w:sz w:val="22"/>
          <w:szCs w:val="22"/>
          <w:lang w:val="en-AU"/>
        </w:rPr>
        <w:t>the case for these regulations is the same as that for all equality law - we cannot claim to respect people’s dignity while tolerating discrimination against them. We cannot call ourselves an inclusive society unless we give equality of opportunity to gay, lesbian, bisexual and transgendered people. We have to confront discrimination, challenge stereotypes and change attitudes, on this issue as on others, if we are to achieve a fully just and equal soci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gulations for the rest of Great Britain are currently being drafted. The Government has confirmed that they will be debated in the House in time for their implementation on 6 April 2007.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We consider it vital that these urgently needed laws are upheld in Northern Ireland and that there is no derogation of powers from the Equality Commission for Northern Ireland.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Coalition on Sexual Orientation urges you to attend to vote in support of equality for lesbian, gay and bisexual people on 9 January.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lease do not hesitate to get in touch if you would like any further information before the debate.</w:t>
      </w:r>
    </w:p>
    <w:p>
      <w:pPr>
        <w:pStyle w:val="Normal"/>
        <w:rPr>
          <w:rFonts w:ascii="Arial" w:hAnsi="Arial" w:cs="Arial"/>
          <w:sz w:val="22"/>
          <w:szCs w:val="22"/>
        </w:rPr>
      </w:pPr>
      <w:r>
        <w:rPr>
          <w:rFonts w:cs="Arial" w:ascii="Arial" w:hAnsi="Arial"/>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Arial" w:hAnsi="Arial" w:cs="Arial"/>
          <w:b/>
          <w:b/>
          <w:sz w:val="24"/>
          <w:szCs w:val="24"/>
        </w:rPr>
      </w:pPr>
      <w:r>
        <w:rPr>
          <w:rFonts w:cs="Arial" w:ascii="Arial" w:hAnsi="Arial"/>
          <w:b/>
          <w:sz w:val="24"/>
          <w:szCs w:val="24"/>
        </w:rPr>
        <w:t xml:space="preserve">Contact Detail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James Kno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alition on Sexual Orientation</w:t>
      </w:r>
    </w:p>
    <w:p>
      <w:pPr>
        <w:pStyle w:val="Normal"/>
        <w:rPr>
          <w:rFonts w:ascii="Arial" w:hAnsi="Arial" w:cs="Arial"/>
          <w:b/>
          <w:b/>
          <w:sz w:val="24"/>
          <w:szCs w:val="24"/>
        </w:rPr>
      </w:pPr>
      <w:r>
        <w:rPr>
          <w:rFonts w:cs="Arial" w:ascii="Arial" w:hAnsi="Arial"/>
          <w:b/>
          <w:sz w:val="24"/>
          <w:szCs w:val="24"/>
        </w:rPr>
        <w:t>Cathedral Buildings</w:t>
      </w:r>
    </w:p>
    <w:p>
      <w:pPr>
        <w:pStyle w:val="Normal"/>
        <w:rPr>
          <w:rFonts w:ascii="Arial" w:hAnsi="Arial" w:cs="Arial"/>
          <w:b/>
          <w:b/>
          <w:sz w:val="24"/>
          <w:szCs w:val="24"/>
        </w:rPr>
      </w:pPr>
      <w:r>
        <w:rPr>
          <w:rFonts w:cs="Arial" w:ascii="Arial" w:hAnsi="Arial"/>
          <w:b/>
          <w:sz w:val="24"/>
          <w:szCs w:val="24"/>
        </w:rPr>
        <w:t>64 Donegal Street</w:t>
      </w:r>
    </w:p>
    <w:p>
      <w:pPr>
        <w:pStyle w:val="Normal"/>
        <w:rPr>
          <w:rFonts w:ascii="Arial" w:hAnsi="Arial" w:cs="Arial"/>
          <w:b/>
          <w:b/>
          <w:sz w:val="24"/>
          <w:szCs w:val="24"/>
        </w:rPr>
      </w:pPr>
      <w:r>
        <w:rPr>
          <w:rFonts w:cs="Arial" w:ascii="Arial" w:hAnsi="Arial"/>
          <w:b/>
          <w:sz w:val="24"/>
          <w:szCs w:val="24"/>
        </w:rPr>
        <w:t>Belfast</w:t>
      </w:r>
    </w:p>
    <w:p>
      <w:pPr>
        <w:pStyle w:val="Normal"/>
        <w:rPr>
          <w:rFonts w:ascii="Arial" w:hAnsi="Arial" w:cs="Arial"/>
          <w:b/>
          <w:b/>
          <w:sz w:val="24"/>
          <w:szCs w:val="24"/>
        </w:rPr>
      </w:pPr>
      <w:r>
        <w:rPr>
          <w:rFonts w:cs="Arial" w:ascii="Arial" w:hAnsi="Arial"/>
          <w:b/>
          <w:sz w:val="24"/>
          <w:szCs w:val="24"/>
        </w:rPr>
        <w:t>BT1 2G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 077 88 570 007</w:t>
      </w:r>
    </w:p>
    <w:p>
      <w:pPr>
        <w:pStyle w:val="Normal"/>
        <w:rPr/>
      </w:pPr>
      <w:r>
        <w:rPr>
          <w:rFonts w:cs="Arial" w:ascii="Arial" w:hAnsi="Arial"/>
          <w:b/>
          <w:sz w:val="22"/>
          <w:szCs w:val="22"/>
        </w:rPr>
        <w:t xml:space="preserve">E-mail: </w:t>
      </w:r>
      <w:hyperlink r:id="rId4">
        <w:r>
          <w:rPr>
            <w:rStyle w:val="InternetLink"/>
            <w:rFonts w:cs="Arial" w:ascii="Arial" w:hAnsi="Arial"/>
            <w:b/>
            <w:sz w:val="22"/>
            <w:szCs w:val="22"/>
          </w:rPr>
          <w:t>james@coso.org.uk</w:t>
        </w:r>
      </w:hyperlink>
      <w:r>
        <w:rPr>
          <w:rFonts w:cs="Arial" w:ascii="Arial" w:hAnsi="Arial"/>
          <w:b/>
          <w:sz w:val="22"/>
          <w:szCs w:val="22"/>
        </w:rPr>
        <w:t xml:space="preserve"> </w:t>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mes@coso.org.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0:10:00Z</dcterms:created>
  <dc:creator>James Knox</dc:creator>
  <dc:description/>
  <dc:language>en-US</dc:language>
  <cp:lastModifiedBy>User</cp:lastModifiedBy>
  <dcterms:modified xsi:type="dcterms:W3CDTF">2007-02-22T00:10:00Z</dcterms:modified>
  <cp:revision>2</cp:revision>
  <dc:subject/>
  <dc:title>Debate on the Equality Act (Sexual Orientation) Regulations (Northern Ireland) - 9 January 2007 </dc:title>
</cp:coreProperties>
</file>